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  <w:u w:val="single"/>
        </w:rPr>
        <w:t>CATFISH JOHN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sz w:val="24"/>
        </w:rPr>
        <w:t>(Bluegrass)</w:t>
      </w:r>
      <w:r>
        <w:rPr>
          <w:rFonts w:cs="Arial" w:ascii="Arial" w:hAnsi="Arial"/>
          <w:sz w:val="32"/>
        </w:rPr>
        <w:t xml:space="preserve">     </w:t>
      </w:r>
      <w:r>
        <w:rPr>
          <w:rFonts w:cs="Arial" w:ascii="Arial" w:hAnsi="Arial"/>
          <w:sz w:val="24"/>
        </w:rPr>
        <w:t>Mcdill + Reynol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                  </w:t>
      </w:r>
      <w:r>
        <w:rPr/>
        <w:t>D.                                 G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Mama said, "Don't go near that river</w:t>
        <w:br/>
        <w:t xml:space="preserve">                D                       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Don't be hanging round old Catfish John"</w:t>
        <w:br/>
        <w:t xml:space="preserve">                D             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Come the morning I'd always be there</w:t>
        <w:br/>
        <w:t xml:space="preserve">                   D                                              A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Walking in his footsteps in the sweet delta dawn</w:t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>G                        D                   G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ke me back to another morning, to a time so long ago</w:t>
        <w:br/>
        <w:t xml:space="preserve">                 G                        D                                  A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en the sweet magnolia blossomed, cotton fields were white as snow</w:t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 xml:space="preserve">G                        D                       G                              D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tfish John was a river hobo, lived and died where the river bends</w:t>
        <w:br/>
        <w:t xml:space="preserve">             G                   D                             A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oking back I still remember, I was proud to be his friend</w:t>
        <w:br/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</w:t>
      </w:r>
      <w:r>
        <w:rPr>
          <w:rFonts w:cs="Arial" w:ascii="Arial" w:hAnsi="Arial"/>
          <w:sz w:val="32"/>
        </w:rPr>
        <w:t xml:space="preserve">G                             D                           G                    D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rn a slave in the town of Richmond, traded for a chestnut mare</w:t>
        <w:br/>
        <w:t xml:space="preserve">              G                    D                                 A                  D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ill, he never spoke in anger, though his load was hard to bear</w:t>
        <w:br/>
        <w:br/>
        <w:br/>
        <w:t xml:space="preserve">                      D                                              A                 D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+ Walking in his footsteps in the sweet Delta dawn</w:t>
      </w:r>
    </w:p>
    <w:sectPr>
      <w:type w:val="nextPage"/>
      <w:pgSz w:w="12240" w:h="15840"/>
      <w:pgMar w:left="1138" w:right="374" w:gutter="0" w:header="0" w:top="115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8:01:00Z</dcterms:created>
  <dc:creator>Carnaby</dc:creator>
  <dc:description/>
  <dc:language>en-US</dc:language>
  <cp:lastModifiedBy>CARNABY</cp:lastModifiedBy>
  <cp:lastPrinted>2003-09-12T15:26:00Z</cp:lastPrinted>
  <dcterms:modified xsi:type="dcterms:W3CDTF">2003-09-12T13:27:00Z</dcterms:modified>
  <cp:revision>17</cp:revision>
  <dc:subject/>
  <dc:title>                                                   CATFISH JOHN</dc:title>
</cp:coreProperties>
</file>