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>MORE THAN WORDS</w:t>
      </w:r>
      <w:r>
        <w:rPr>
          <w:sz w:val="24"/>
        </w:rPr>
        <w:t xml:space="preserve">                         Extre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Nuno Bettencourt/Gary Cher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INT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... Cadd9... Am7... C... C. D. G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R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          Cadd9</w:t>
      </w:r>
    </w:p>
    <w:p>
      <w:pPr>
        <w:pStyle w:val="Heading2"/>
        <w:rPr/>
      </w:pPr>
      <w:r>
        <w:rPr/>
        <w:t xml:space="preserve">      </w:t>
      </w:r>
      <w:r>
        <w:rPr/>
        <w:t>Saying I love you 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7                  C          D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t the words I want to hear from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                   Cadd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's not that I want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7              C         D     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t to say but if you only kn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m7   Am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-ow ea-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              G      D/F#     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 would be to show me how you fe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m7       Am7       D7              G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ore than words  is all you have to d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7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o make it r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Cm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n you wouldn't have to s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m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you love me '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7     D7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'd  already k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IDG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                 D/F#   Em        Bm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at would you do if my heart was torn in 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                    G/B     Am7             D7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re than words to show you feel that your love for me is r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                   D/F#  Em7        Bm7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at would you say if I took those words a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                     G/B      Am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n you couldn't make things n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7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ust by saying I love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Repeat intro x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ow that I've tri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alk to you and make you underst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l that you have to do 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lose your eyes and just reach out your han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d touch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ld me close don't ever let me 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re than wor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s all I ever needed you to s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n you wouldn't have to s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you love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s I'd   All Ready K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EAT BRIDGE AD LIB AND FAD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7:42:00Z</dcterms:created>
  <dc:creator>Carnaby</dc:creator>
  <dc:description/>
  <dc:language>en-US</dc:language>
  <cp:lastModifiedBy>Carnaby</cp:lastModifiedBy>
  <cp:lastPrinted>2001-06-16T09:39:00Z</cp:lastPrinted>
  <dcterms:modified xsi:type="dcterms:W3CDTF">2001-09-01T07:49:00Z</dcterms:modified>
  <cp:revision>3</cp:revision>
  <dc:subject/>
  <dc:title>MORE THAN I CAN BEAR</dc:title>
</cp:coreProperties>
</file>