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Au clair de la lune, mon ami Pierrot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</w:rPr>
        <w:t>Prête-moi ta plume pour écrire un mot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</w:rPr>
        <w:t>Ma chandelle est morte, je n'ai plus de feu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</w:rPr>
        <w:t>Ouvre-moi ta porte, pour l'amour de Dieu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</w:rPr>
        <w:t>I'm standing by the moonlight, my dear friend Pierrot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</w:rPr>
        <w:t>Please give me a pencil, I need to write a note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</w:rPr>
        <w:t>My candle is dying, soon it will be dark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</w:rPr>
        <w:t>Open up your door please, Pierrot mon ami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</w:rPr>
        <w:t>Au clair de la lune, Pierrot répondit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</w:rPr>
        <w:t>Je n'ai pas de plume, je suis dans mon lit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</w:rPr>
        <w:t>Va chez la voisine, je crois qu'elle y est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</w:rPr>
        <w:t>Car dans sa cuisine, on bat le briquet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</w:rPr>
        <w:t>I'm standing by the moonlight, Pierrot answer me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</w:rPr>
        <w:t>I haven't got a pencil, I'm lying in my bed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</w:rPr>
        <w:t>Go and ask the neighbor, I think that she's at home</w:t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one's in the kitchen, a flickering light is 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adobe-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adobe-times" w:hAnsi="Times New Roman; adobe-times" w:eastAsia="Times New Roman; adobe-times" w:cs="Times New Roman; adobe-times"/>
      <w:color w:val="auto"/>
      <w:sz w:val="20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5:09:00Z</dcterms:created>
  <dc:creator>CARNABY</dc:creator>
  <dc:description/>
  <dc:language>en-US</dc:language>
  <cp:lastModifiedBy>CARNABY</cp:lastModifiedBy>
  <dcterms:modified xsi:type="dcterms:W3CDTF">2005-04-04T15:10:00Z</dcterms:modified>
  <cp:revision>1</cp:revision>
  <dc:subject/>
  <dc:title>Au clair de la lune, mon ami Pierrot </dc:title>
</cp:coreProperties>
</file>