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.                                                                                     </w:t>
      </w:r>
      <w:r>
        <w:rPr>
          <w:b/>
          <w:sz w:val="28"/>
          <w:u w:val="single"/>
        </w:rPr>
        <w:t>TIME IN A BOTTLE</w:t>
      </w:r>
      <w:r>
        <w:rPr>
          <w:sz w:val="28"/>
        </w:rPr>
        <w:t xml:space="preserve">                Jim Cro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D/Db      D/C    G/B G/Bb   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If I could save time in a bottle The first thing that I'd like to do</w:t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Dm            D/Db      D/C     G/B        Dm/A         Gm                    A7</w:t>
      </w:r>
    </w:p>
    <w:p>
      <w:pPr>
        <w:pStyle w:val="Normal"/>
        <w:rPr>
          <w:sz w:val="28"/>
        </w:rPr>
      </w:pPr>
      <w:r>
        <w:rPr>
          <w:sz w:val="28"/>
        </w:rPr>
        <w:t>Is to save every day till eternity passes awayJust to spend them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D/Db        D/C  G/B G/Bb                 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If I could make days last forever If words could make wishes come tru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m            D/Db         D/C               G/B   Dm               Gm                     A7 </w:t>
      </w:r>
    </w:p>
    <w:p>
      <w:pPr>
        <w:pStyle w:val="Normal"/>
        <w:rPr>
          <w:sz w:val="28"/>
        </w:rPr>
      </w:pPr>
      <w:r>
        <w:rPr>
          <w:sz w:val="28"/>
        </w:rPr>
        <w:t>I'd save every day like a treasure and then  Again I would spend them with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 xml:space="preserve">D                     D/Db                        G/B                          D/A                         G        G/F#  Em  A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But there never seems to be enough time To do the things you want to do Once you find th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D                     D/Db                         G/B                     D/A                         G          G/F#  Em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I've looked around enough to know That you're the one I want to go through time wi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m          D/Db          D/C    G/B  G/Bb            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If I had a box just for wishes And dreams that had never come tru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Dm                 D/Db      D/C               G/B           Dm                  Gm                A7 </w:t>
      </w:r>
    </w:p>
    <w:p>
      <w:pPr>
        <w:pStyle w:val="Normal"/>
        <w:rPr/>
      </w:pPr>
      <w:r>
        <w:rPr>
          <w:sz w:val="28"/>
        </w:rPr>
        <w:t xml:space="preserve">The box would be empty except for the memory Of how they were answered by you   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144" w:right="662" w:gutter="0" w:header="0" w:top="23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27:00Z</dcterms:created>
  <dc:creator>andre roberts</dc:creator>
  <dc:description/>
  <cp:keywords/>
  <dc:language>en-US</dc:language>
  <cp:lastModifiedBy>Carnaby Roberts</cp:lastModifiedBy>
  <cp:lastPrinted>2001-06-19T18:24:00Z</cp:lastPrinted>
  <dcterms:modified xsi:type="dcterms:W3CDTF">2014-03-28T04:31:00Z</dcterms:modified>
  <cp:revision>5</cp:revision>
  <dc:subject/>
  <dc:title>                                                       TIME OF YOUR LIFE                        Greenday</dc:title>
</cp:coreProperties>
</file>