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u w:val="single"/>
        </w:rPr>
        <w:t xml:space="preserve">KEY TO THE HIGHWAY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got the key to the highway, I'm booked out and bound to go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'm gonna leave here running, ain't coming back no mor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'm going back to the border, where I'm better known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'm gonna ride this old highway, ain't coming back no mor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ive me one more kiss, mama, just before I go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'm gonna leave here running, ain't coming back no mor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w, when the moon peeks over the mountain, yeah.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know I'll be on my way I'm gonna walk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alk this ol' highway, deep until the break of da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 long and good-bye, yes, I had to say good-by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'Cause I'm gonna walk, walk this ol' highway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ep 'til the day I d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00:00Z</dcterms:created>
  <dc:creator>Carnaby</dc:creator>
  <dc:description/>
  <dc:language>en-US</dc:language>
  <cp:lastModifiedBy>Carnaby</cp:lastModifiedBy>
  <dcterms:modified xsi:type="dcterms:W3CDTF">2003-02-19T09:17:00Z</dcterms:modified>
  <cp:revision>2</cp:revision>
  <dc:subject/>
  <dc:title>Key to the Highway Big Bill Broonzy A E D D7 A I got the key to the highway, I'm booked out and bound to go, I'm gonna leave E A E here running, ain't coming back no more I'm going back to the border, where I'm better known, I'm gonna ride this old highw</dc:title>
</cp:coreProperties>
</file>