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  <w:u w:val="single"/>
        </w:rPr>
        <w:t>FROM CLARE TO HERE</w:t>
      </w:r>
      <w:r>
        <w:rPr>
          <w:sz w:val="28"/>
        </w:rPr>
        <w:t xml:space="preserve">                            Ralph McT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INTRO</w:t>
      </w:r>
      <w:r>
        <w:rPr>
          <w:sz w:val="28"/>
          <w:u w:val="none"/>
        </w:rPr>
        <w:t xml:space="preserve">   F  G  Am  F  G  Am 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as four who shared this room, we work hard for the crai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And sleeping late on Sundays, I never get to mass,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F        G                         C              F        G                         Am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t's a long way from Clare to here, it's a long way from Clare to he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F                                             Em                  Am  Am/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It's a long long way, it grows further by the da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F                G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t's a long long way from Clare to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hen Friday comes around, Terry’s only into fight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My ma would like a letter home, but I'm too tired for wri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t almost breaks my heart when I think of Josephi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told them I'd be coming home with my pockets full of g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 only time I feel all right is when I'm into drink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t can sort of ease the pain of it and it levels out my think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                   </w:t>
      </w:r>
      <w:r>
        <w:rPr>
          <w:sz w:val="28"/>
          <w:u w:val="single"/>
        </w:rPr>
        <w:t>SOLO</w:t>
      </w:r>
      <w:r>
        <w:rPr>
          <w:sz w:val="28"/>
        </w:rPr>
        <w:t xml:space="preserve">  F  Am  F  Am  F  G  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sometimes hear a fiddle play; maybe it's a no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dream I see white horses dance upon that other oc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24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54:00Z</dcterms:created>
  <dc:creator>Carnaby</dc:creator>
  <dc:description/>
  <dc:language>en-US</dc:language>
  <cp:lastModifiedBy>Carnaby</cp:lastModifiedBy>
  <cp:lastPrinted>2001-11-26T18:37:00Z</cp:lastPrinted>
  <dcterms:modified xsi:type="dcterms:W3CDTF">2001-11-26T16:55:00Z</dcterms:modified>
  <cp:revision>26</cp:revision>
  <dc:subject/>
  <dc:title>D               A               D </dc:title>
</cp:coreProperties>
</file>