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thing’s Gonna Change my love for yo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Glen Madei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f I had to live my life without you near me, the days would all be empty a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nights would seem so long.   You can see forever oh so clearly, I migh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ave been in love before, but it never felt this  strong, our dreams are you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we both know, they’ll take us where we want to 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ld me now, touch me now, I don’t want to live without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Nothing’s gonna change my love for your, you ought to now by now how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much I love you One thing you can be sure of I’ll never ask for more than your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ove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Nothing’s gonna change my love for your, you ought to now by now how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much I love you One thing you can be sure of I’ll never ask for more than your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ove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The one that changed my whole life, you, but nothing’s gonna change my love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or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f the road ahead is not easy, our love will lead the way for us, like a guid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r, I'll be there for your if you should need me, you don’t have to change 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ng, I want you just the way you 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come with me and share the view, I’ll help you see forever to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ld me now, touch me now, I don’t want to be without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19:46:00Z</dcterms:created>
  <dc:creator>Havenga</dc:creator>
  <dc:description/>
  <dc:language>en-US</dc:language>
  <cp:lastModifiedBy>Havenga</cp:lastModifiedBy>
  <cp:lastPrinted>2001-10-05T22:06:00Z</cp:lastPrinted>
  <dcterms:modified xsi:type="dcterms:W3CDTF">2001-10-05T20:08:00Z</dcterms:modified>
  <cp:revision>1</cp:revision>
  <dc:subject/>
  <dc:title>Nothing’s Gonna Change my love for you</dc:title>
</cp:coreProperties>
</file>