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4663440</wp:posOffset>
                      </wp:positionV>
                      <wp:extent cx="91440" cy="6400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446.4pt;margin-top:367.2pt;width:7.1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8"/>
                <w:u w:val="single"/>
              </w:rPr>
              <w:t>VERGEET OM MY TE VERGEET</w:t>
            </w:r>
            <w:r>
              <w:rPr>
                <w:rFonts w:cs="Arial" w:ascii="Arial" w:hAnsi="Arial"/>
                <w:sz w:val="28"/>
              </w:rPr>
              <w:t xml:space="preserve">   (Shuffle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  D  G  C  G  D  G  C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>G        D                                                   G      C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WINTERAAND IS OM MY, VOOR DIE KAGGELVUUR SE KOLE</w:t>
              <w:br/>
              <w:t xml:space="preserve">                                C                                                        G        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UITE TJANK DIE WINDE, SOOS DIE WOLWE IN DIE BERGE </w:t>
              <w:br/>
              <w:t xml:space="preserve">                                                       Bm</w:t>
              <w:br/>
              <w:t>TEEN DIE HORTJIES KLAP DIE VENST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 xml:space="preserve">Am                   D              G                                                         C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HERINNER MY AAN DIE KLOP VAN JOU KNEUKEL AAN MY DEUR</w:t>
              <w:br/>
              <w:t xml:space="preserve">               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AR EK WEET OOK DAT JY VER I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</w:rPr>
              <w:t>D                                        G    C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N DAT EK MY DOOD VERLANG NA JOU </w:t>
              <w:br/>
              <w:br/>
              <w:t xml:space="preserve">                                                            G                 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KOOR:</w:t>
            </w:r>
            <w:r>
              <w:rPr>
                <w:rFonts w:cs="Arial" w:ascii="Arial" w:hAnsi="Arial"/>
                <w:sz w:val="28"/>
              </w:rPr>
              <w:t xml:space="preserve">   VERGEET OM MY TE VERGEET, ONTHOU OM TE ONTHOU</w:t>
              <w:br/>
              <w:t xml:space="preserve">                     G                                              C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EN WEET DAT JY ALTYD WEET EK IS LIEF VIR JOU</w:t>
              <w:br/>
              <w:t xml:space="preserve">                        G                                                  D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 xml:space="preserve">VERGEET OM MY TE VERGEET,ONTHOU OM TE ONTHOU </w:t>
              <w:br/>
              <w:t xml:space="preserve">                                         G                                                                           X2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OM MY TE ONTHOU </w:t>
              <w:br/>
              <w:br/>
              <w:t xml:space="preserve">                               G            D                                                  G              C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TER WORD EK WAKKER VAN DIE KOEKOEK-KLOK SE DEURTJIE</w:t>
              <w:br/>
              <w:t xml:space="preserve">                                                      C                                              G        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 LAATNAG IN DIE VOORHUIS EN DIE MIDDERNAG KOM NADER</w:t>
              <w:br/>
              <w:t xml:space="preserve">                                                       Bm</w:t>
              <w:br/>
              <w:t>TEEN DIE HORTJIES KLAP DIE VENST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 xml:space="preserve">Am                   D              G                                                         C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HERINNER MY AAN DIE KLOP VAN JOU KNEUKEL AAN MY DEUR</w:t>
              <w:br/>
              <w:t xml:space="preserve">               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AR EK WEET OOK DAT JY VER I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</w:rPr>
              <w:t>D                                        G    C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N DAT EK MY DOOD VERLANG NA JOU </w:t>
              <w:br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KOOR:</w:t>
            </w:r>
            <w:r>
              <w:rPr>
                <w:rFonts w:cs="Arial" w:ascii="Arial" w:hAnsi="Arial"/>
                <w:sz w:val="28"/>
              </w:rPr>
              <w:br/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42:00Z</dcterms:created>
  <dc:creator>Carnaby</dc:creator>
  <dc:description/>
  <dc:language>en-US</dc:language>
  <cp:lastModifiedBy>Carnaby</cp:lastModifiedBy>
  <dcterms:modified xsi:type="dcterms:W3CDTF">2003-02-19T09:13:00Z</dcterms:modified>
  <cp:revision>10</cp:revision>
  <dc:subject/>
  <dc:title/>
</cp:coreProperties>
</file>