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</w:t>
      </w:r>
      <w:r>
        <w:rPr>
          <w:b/>
          <w:sz w:val="36"/>
          <w:u w:val="single"/>
        </w:rPr>
        <w:t>THE SENSITIVE KIND</w:t>
      </w:r>
      <w:r>
        <w:rPr>
          <w:sz w:val="36"/>
        </w:rPr>
        <w:t xml:space="preserve">    JJ C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m</w:t>
      </w:r>
    </w:p>
    <w:p>
      <w:pPr>
        <w:pStyle w:val="Normal"/>
        <w:rPr>
          <w:sz w:val="36"/>
        </w:rPr>
      </w:pPr>
      <w:r>
        <w:rPr>
          <w:sz w:val="36"/>
        </w:rPr>
        <w:t xml:space="preserve">Don’t take her for granted, she had a hard time </w:t>
        <w:br/>
        <w:t xml:space="preserve">                           Dm      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Don’t misunderstand her or play with her mind </w:t>
        <w:br/>
        <w:t xml:space="preserve">          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 xml:space="preserve">Treat her so gently, it will pay you in time </w:t>
        <w:br/>
        <w:t xml:space="preserve">              Am          E 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You’ve gotta know she’s the sensitive kind </w:t>
        <w:br/>
        <w:br/>
        <w:t>Am</w:t>
        <w:br/>
        <w:t xml:space="preserve">Tell her you love her each and every night </w:t>
        <w:br/>
        <w:t xml:space="preserve">                    Dm    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You will discover she will treat you right </w:t>
        <w:br/>
        <w:t xml:space="preserve">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 xml:space="preserve">If you believe, I know you will find </w:t>
        <w:br/>
        <w:t xml:space="preserve">                   Am          E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There ain’t nothin’ like the sensitive kind </w:t>
        <w:br/>
        <w:br/>
        <w:t>Am</w:t>
        <w:br/>
        <w:t xml:space="preserve">She gets so lonely waitin’ for you </w:t>
        <w:br/>
        <w:t xml:space="preserve">                     Dm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You are the only thing to help her through </w:t>
        <w:br/>
        <w:t xml:space="preserve">                                                                  Dm</w:t>
      </w:r>
    </w:p>
    <w:p>
      <w:pPr>
        <w:pStyle w:val="Normal"/>
        <w:rPr>
          <w:sz w:val="36"/>
        </w:rPr>
      </w:pPr>
      <w:r>
        <w:rPr>
          <w:sz w:val="36"/>
        </w:rPr>
        <w:t xml:space="preserve">Don’t take her for granted She has a hard time </w:t>
        <w:br/>
        <w:t xml:space="preserve">                  Am   E                             Am</w:t>
      </w:r>
    </w:p>
    <w:p>
      <w:pPr>
        <w:pStyle w:val="Normal"/>
        <w:rPr>
          <w:sz w:val="36"/>
        </w:rPr>
      </w:pPr>
      <w:r>
        <w:rPr>
          <w:sz w:val="36"/>
        </w:rPr>
        <w:t>You got to know she’s the sensitive kind (x2)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152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28:00Z</dcterms:created>
  <dc:creator>Carnaby</dc:creator>
  <dc:description/>
  <dc:language>en-US</dc:language>
  <cp:lastModifiedBy>Carnaby</cp:lastModifiedBy>
  <dcterms:modified xsi:type="dcterms:W3CDTF">2005-08-04T06:35:00Z</dcterms:modified>
  <cp:revision>3</cp:revision>
  <dc:subject/>
  <dc:title>THE SENSITIVE KIND    JJ Cale</dc:title>
</cp:coreProperties>
</file>