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A E A E A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KAROL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A                                      E                                                                                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AROLIS KAROLIS VAN DWARSKERSBOS, IS 'N WESKUSKLONG VAN SO SES VOET S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A                                                E                                                                                                      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Y HANDE SO GROOT SOOS 'N PIESANGTROS, MET SY VOETE DIE TRAP HY DIE KLIPPE SO L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A                                  E                                                                           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KAROLIS KAROLIS IS 'N BUL VAN 'N MAN, KAN ENIGE DING MET SY KAALHANDE VA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A                                    E                                                                                                 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SOPHIE SY MEISIE IS HY SOOS 'N LAM, VERLIEF OOR SY ORE VIR HAAR IS HY BA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 xml:space="preserve">D                                        A                                                   E                                         A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KOOR:</w:t>
      </w:r>
      <w:r>
        <w:rPr>
          <w:rFonts w:cs="Arial" w:ascii="Arial" w:hAnsi="Arial"/>
          <w:sz w:val="24"/>
          <w:szCs w:val="24"/>
        </w:rPr>
        <w:t xml:space="preserve">   JA HY HOU VAN DIE SEE EN 'N LEKKER KOPPIE TEE, EN HY'S LIEF VIR SY MA EN HY'S LIEF VIR SY P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D            A                E                 A                   D                 A                    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HY SE HOKAAI, WAG NOU, HOU NOU, KOM HOU, AG TOGGIE LOS MY 'SEBLIEF NET ALLEEN  </w:t>
      </w:r>
      <w:r>
        <w:rPr>
          <w:rFonts w:cs="Arial" w:ascii="Arial" w:hAnsi="Arial"/>
          <w:b/>
          <w:sz w:val="24"/>
          <w:szCs w:val="24"/>
        </w:rPr>
        <w:t>(X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OLIS KAROLIS AG SE TOG VIR MY, WAARVANDAAN JY DAARDIE PAAR BAKBENE K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Y HOL SOOS 'N HAAS EN NOOIT WORD JY LAM, MAAR VIR VARKIE SE KIND SAL JY NOOIT NIE KAN VA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KAROLIS KAROLIS WAT MAAK JY TOG NOU, EK IS BESIG OM VIR SOPHIE 'N HUISIE TE B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RING IS GEKOOP EN DIE ANTWOORD WAS JA, EK HET VREESLIK GESTOTTER TOE EK HAAR MOES VRA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KOOR: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i/>
          <w:sz w:val="24"/>
          <w:szCs w:val="24"/>
          <w:u w:val="single"/>
        </w:rPr>
        <w:t>SOLO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OLIS KAROLIS DIE IS TOE GETROUD, SOGGENS VANG HY VIS EN SAANS KAP HY H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VIS WORD VERKOOP EN DIE GELDJIES GESPAAR, WANT EEN VAN DIE DAE IS KAROOLSIE MOS DA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OLIS KAROLIS HY SIT OP SY KAS, SY SOPHIE IS BESIG OM DIE WASGOED TE W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WIND IS TE STERK OM DIE SEE IN TE VAAR, DIE MANDJIE VOL WASGOED DIE MOET JY NOU DRA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KOOR:</w:t>
      </w:r>
      <w:r>
        <w:rPr>
          <w:rFonts w:cs="Arial" w:ascii="Arial" w:hAnsi="Arial"/>
          <w:sz w:val="24"/>
          <w:szCs w:val="24"/>
        </w:rPr>
        <w:t xml:space="preserve">     Dan F en 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5840" w:h="12240"/>
      <w:pgMar w:left="737" w:right="73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51:00Z</dcterms:created>
  <dc:creator>Carnaby Roberts</dc:creator>
  <dc:description/>
  <cp:keywords/>
  <dc:language>en-US</dc:language>
  <cp:lastModifiedBy>Carnaby Roberts</cp:lastModifiedBy>
  <dcterms:modified xsi:type="dcterms:W3CDTF">2020-02-23T23:28:00Z</dcterms:modified>
  <cp:revision>4</cp:revision>
  <dc:subject/>
  <dc:title>KAROLIS</dc:title>
</cp:coreProperties>
</file>