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    </w:t>
      </w:r>
      <w:r>
        <w:rPr>
          <w:rFonts w:cs="Arial" w:ascii="Arial" w:hAnsi="Arial"/>
          <w:b/>
          <w:sz w:val="32"/>
          <w:u w:val="single"/>
        </w:rPr>
        <w:t>BIRMINGHAM</w:t>
      </w:r>
      <w:r>
        <w:rPr>
          <w:rFonts w:cs="Arial" w:ascii="Arial" w:hAnsi="Arial"/>
          <w:sz w:val="32"/>
        </w:rPr>
        <w:t xml:space="preserve">               Randy Newm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ot a wife, got a family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arn my livin' with my hands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'm a roller in a steel mill, in downtown Birmingham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y daddy was a barber and a most unsightly ma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was born in Tuscaloos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ed right here in Birmingham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 Birmingham, Birmingham The greatest city in Alabam'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You can travel 'cross this entire land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There's no place like Birmingham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fe's named Mary But she's called Mar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 live in a three-room house with a pepper tre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work all day in the factory that's all right with m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ot a big black dog whose name is Da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ves in my backyard in Birmingham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is the meanest dog in Alabam' - get 'em Dan!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CHOR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50:00Z</dcterms:created>
  <dc:creator>Carnaby</dc:creator>
  <dc:description/>
  <dc:language>en-US</dc:language>
  <cp:lastModifiedBy>Carnaby</cp:lastModifiedBy>
  <dcterms:modified xsi:type="dcterms:W3CDTF">2002-04-04T13:09:00Z</dcterms:modified>
  <cp:revision>5</cp:revision>
  <dc:subject/>
  <dc:title>Birmingham </dc:title>
</cp:coreProperties>
</file>