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u w:val="single"/>
        </w:rPr>
        <w:t>LEADER OF THE BAND</w:t>
      </w:r>
      <w:r>
        <w:rPr>
          <w:rFonts w:cs="Arial" w:ascii="Arial" w:hAnsi="Arial"/>
          <w:sz w:val="24"/>
        </w:rPr>
        <w:t xml:space="preserve">               Dan Fogelber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ntro</w:t>
      </w:r>
      <w:r>
        <w:rPr>
          <w:rFonts w:cs="Arial" w:ascii="Arial" w:hAnsi="Arial"/>
          <w:sz w:val="24"/>
        </w:rPr>
        <w:t>: G  C/G  Am  Em  D7  G  C/G  G  C/G  G  C/G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           C/G    G                       Bm       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only child alone and wild, a cabinet maker's s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m                              Em                              Am                           C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is hands were meant for different work and his heart was known to non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C/G           G                          Bm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left his home and went his lone, and solitar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           Am                Em               Am    D7     G   (C/G) G (C/G) G (C/G)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 gave to me a gift I know I never can rep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          C/G     G              Bm   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iet man of music, denied a simpler f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m               Em                          Am                   C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tried to be a soldier once but his music wouldn't wa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                     C/G               G                 Bm       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earned his love through discipline, a thund'ring velvet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     Am                     Em                                  Am        D7      G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gentle means of sculpting souls took me years to understand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C                  Bm                            C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The leader of the band is tired and his eyes are growing 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Am                                Em                          Am               F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But his blood runs through my instrument and his song is in my so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C                      Bm                   C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My life has been a poor attempt to imitate the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Am              Em                Am         C  D     G  C/G  G  C/G  G  C/G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I'm just a living  legacy to the lea--der of-- the band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G                  C/G           G                        Bm    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y brothers' lives were different for they heard another 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m                    Em            Am             C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ne went to Chicago, the other to St. Pa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G              C/G  G                    Bm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nd I'm in Colorado when I'm not in some hot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m                  Em                    Am        D7          G  C/G  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Living out this life I chose and come to know so well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(SOLO) </w:t>
      </w:r>
      <w:r>
        <w:rPr>
          <w:rFonts w:cs="Arial" w:ascii="Arial" w:hAnsi="Arial"/>
          <w:sz w:val="24"/>
        </w:rPr>
        <w:t>G7 C Am Em D7   G (C/G) G (C/G) G (C/G) 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G               C/G      G                       Bm 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 thank you for the music and your stories of the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m                         Em                     Am                      C    D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I thank you for the freedom when it came my time to go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G                C/G      G                          Bm                          C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 thank you for the kindness and the times when you got t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Am               Em               Am           D7        G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nd papa I don't think I said "I love you" near enoug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(Chorus followed by ending: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.               Am              Em           Am     C  D       G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.             I am the living  legacy to the leader of    the b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.                            (C/G)  G  (C/G)  G  (C/G)  G  G7 C Am Em D7 G</w:t>
      </w:r>
    </w:p>
    <w:sectPr>
      <w:type w:val="nextPage"/>
      <w:pgSz w:w="11906" w:h="16838"/>
      <w:pgMar w:left="850" w:right="288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13:00Z</dcterms:created>
  <dc:creator>CARNABY</dc:creator>
  <dc:description/>
  <dc:language>en-US</dc:language>
  <cp:lastModifiedBy>CARNABY</cp:lastModifiedBy>
  <dcterms:modified xsi:type="dcterms:W3CDTF">2004-06-29T13:34:00Z</dcterms:modified>
  <cp:revision>10</cp:revision>
  <dc:subject/>
  <dc:title>                                          LEADER OF THE BAND               Dan Fogelberg</dc:title>
</cp:coreProperties>
</file>