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</w:t>
      </w:r>
      <w:r>
        <w:rPr>
          <w:b/>
          <w:sz w:val="28"/>
          <w:u w:val="single"/>
        </w:rPr>
        <w:t>INSENSITIVE</w:t>
      </w:r>
      <w:r>
        <w:rPr>
          <w:b/>
          <w:sz w:val="28"/>
        </w:rPr>
        <w:t xml:space="preserve">  </w:t>
      </w:r>
      <w:r>
        <w:rPr>
          <w:sz w:val="28"/>
        </w:rPr>
        <w:t xml:space="preserve">                         Jann Ard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: D  Bm  G  Asus4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>How do you cool your lips, after a summer's kiss?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Asus4                       A</w:t>
      </w:r>
    </w:p>
    <w:p>
      <w:pPr>
        <w:pStyle w:val="Normal"/>
        <w:rPr>
          <w:sz w:val="28"/>
        </w:rPr>
      </w:pPr>
      <w:r>
        <w:rPr>
          <w:sz w:val="28"/>
        </w:rPr>
        <w:t>How do you rid the sweat, after the body bliss?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>How do you turn your eyes, from the romantic glare?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Asus4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How do you block the sound, of a voice  you'd know anywhere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</w:t>
      </w:r>
      <w:r>
        <w:rPr>
          <w:sz w:val="28"/>
        </w:rPr>
        <w:t>D                                                  D/F#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sz w:val="28"/>
        </w:rPr>
        <w:t xml:space="preserve">   Oh, she really should have known  by the time he drove her hom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G                                                    Asus4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By the vagueness in his eyes  and his casual: goodbye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D                                          D/F#                                     Bm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By the chill in his embrace the expression on his face told her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</w:t>
      </w:r>
      <w:r>
        <w:rPr>
          <w:sz w:val="28"/>
        </w:rPr>
        <w:t>B          Em                   A                  D  Bm  G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Maybe he might have some, advice to give on how to be, insensitive  (x3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How do you numb your skin, after the warmest touch 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Asus4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How do you slow your blood, after the body rush 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How do free your soul, after you found a friend 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Asus4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how do you teach your heart,  that's a crime to fall in love agai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D                                                  D/F#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, you probably won't remember me it's probably ancient history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 xml:space="preserve">G                                          Asus4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I'm one of the chosen few who went ahead and fell for you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D                                                D/F#                        B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I'm out of vogue, I'm out of touch I fell too fast I feel too much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sz w:val="28"/>
        </w:rPr>
        <w:t>B         Em                                      D  Bm  G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Maybe you might have some advice to give on how to be insensitive (x3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SOL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CHORUS 1</w:t>
      </w:r>
    </w:p>
    <w:sectPr>
      <w:type w:val="nextPage"/>
      <w:pgSz w:w="11906" w:h="16838"/>
      <w:pgMar w:left="794" w:right="284" w:gutter="0" w:header="0" w:top="102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54:00Z</dcterms:created>
  <dc:creator>andre roberts</dc:creator>
  <dc:description/>
  <dc:language>en-US</dc:language>
  <cp:lastModifiedBy>Carnaby</cp:lastModifiedBy>
  <cp:lastPrinted>2001-01-08T20:55:00Z</cp:lastPrinted>
  <dcterms:modified xsi:type="dcterms:W3CDTF">2002-07-28T07:07:00Z</dcterms:modified>
  <cp:revision>14</cp:revision>
  <dc:subject/>
  <dc:title>                                                     INSENSITIVE             Jann Arden</dc:title>
</cp:coreProperties>
</file>