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  <w:u w:val="single"/>
        </w:rPr>
        <w:t>TAYLOR</w:t>
      </w:r>
      <w:r>
        <w:rPr>
          <w:rFonts w:cs="Arial" w:ascii="Arial" w:hAnsi="Arial"/>
          <w:sz w:val="24"/>
        </w:rPr>
        <w:t xml:space="preserve">                        Jack John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C                                 G/B                            Am                          F                C G/B Am 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ay taylor was a good girl, never one to be late, complain, express ideas in her brain</w:t>
      </w:r>
    </w:p>
    <w:p>
      <w:pPr>
        <w:pStyle w:val="Heading1"/>
        <w:rPr>
          <w:sz w:val="24"/>
        </w:rPr>
      </w:pPr>
      <w:r>
        <w:rPr>
          <w:sz w:val="24"/>
        </w:rPr>
        <w:t>C                                        G/B                                            Am                             F                 C G/B Am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ing on the night shift, passing out the tickets, youre gonna have to pay her if you want to park here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                                            G/B                           Am                                       F                   </w:t>
      </w:r>
      <w:r>
        <w:rPr>
          <w:sz w:val="24"/>
        </w:rPr>
        <w:t xml:space="preserve">C </w:t>
      </w:r>
      <w:r>
        <w:rPr>
          <w:rFonts w:cs="Arial" w:ascii="Arial" w:hAnsi="Arial"/>
          <w:sz w:val="24"/>
        </w:rPr>
        <w:t>G/B Am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mommy’s little dancer has quite a little secret  working on the streets now, never gonna keep i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C                                   G/B                              Am                                          F                </w:t>
      </w:r>
      <w:r>
        <w:rPr>
          <w:sz w:val="24"/>
        </w:rPr>
        <w:t xml:space="preserve"> C </w:t>
      </w:r>
      <w:r>
        <w:rPr>
          <w:rFonts w:cs="Arial" w:ascii="Arial" w:hAnsi="Arial"/>
          <w:sz w:val="24"/>
        </w:rPr>
        <w:t xml:space="preserve">G/B Am 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s quite an imposition and now she’s only wishing that she would have listened to the words they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tayl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                   </w:t>
      </w:r>
      <w:r>
        <w:rPr/>
        <w:t xml:space="preserve">C            G                      Am        F        C    G                 Am      F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she just wanders around, unaffected by the winter winds and she'll pretend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C            G                 Am    F        C                  G                   Am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she’s somewhere else, so far and clear about two thousand miles from 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                  G/B                           Am      F      C            G/B                      Am     F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er patrick pitter patters on the window but sunny silhouette wont let him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              G/B                                    Am    F                 C                G/B                     Am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old pete’s got nothing because he’s been falling somehow sunny knows just where he’s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C                                         G/B       Am  F         C      G/B       Am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thinks that singing on sunday is gonna save his soul now that saturday is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      G/B                   Am       F                  C  G/B    Am  F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imes he thinks that he’s on his way but i can see  that his break lights are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C                       G/B                           Am                           F                            C G/B Am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ch a tough enchilada filled up with nada giving what she gotta give to get a dollar b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                            G/B                    Am                                            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d to be a limber chicken, times a been a ticking nows shes finger licking to the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C                            G/B                        Am                                 F                       C   D7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money in his pocket flying in his rocket only stopping by on his way to a better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G                           C   D7  F    G                           C   D7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aylor finds a better world then taylor's gonna run away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7:00Z</dcterms:created>
  <dc:creator>Carnaby Roberts</dc:creator>
  <dc:description/>
  <dc:language>en-US</dc:language>
  <cp:lastModifiedBy>Carnaby Roberts</cp:lastModifiedBy>
  <dcterms:modified xsi:type="dcterms:W3CDTF">2011-01-14T05:25:00Z</dcterms:modified>
  <cp:revision>9</cp:revision>
  <dc:subject/>
  <dc:title>A                        E</dc:title>
</cp:coreProperties>
</file>