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u w:val="single"/>
        </w:rPr>
        <w:t>WRAPPED AROUND YOUR FINGER</w:t>
      </w:r>
      <w:r>
        <w:rPr>
          <w:rFonts w:cs="Arial" w:ascii="Arial" w:hAnsi="Arial"/>
          <w:sz w:val="24"/>
        </w:rPr>
        <w:t xml:space="preserve">                S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on-sid-er me the young ap-pren-t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ght be-tween the Scyl-la and Cha-ryb-d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yp-no-tized by you if I should lin-g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-in' at the ring a-round your fin-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on-ly come here seek-ing knowl-edg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gs they would not teach me of in col-le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see the des-ti-ny you s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ed in-to a shin-ing band of go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be wrapped a-round your fin-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be wrapped a-round your fin-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ph-is-toph-e-les is not your n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now what you're up to just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ll lis-ten hard to your tu-i-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ill see it come to its fru-i-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be wrapped a-round your fin-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be wrapped a-round your fin--g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-il and the deep blue sea be-hind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-ish in the air, you'll nev-er fi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ll turn your face to al-a-bas-t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you'll find your ser-vant is your mas-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, - you'll be wrapped a-round my fin-ger. (X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4:54:00Z</dcterms:created>
  <dc:creator>Carnaby</dc:creator>
  <dc:description/>
  <dc:language>en-US</dc:language>
  <cp:lastModifiedBy>Carnaby</cp:lastModifiedBy>
  <dcterms:modified xsi:type="dcterms:W3CDTF">2002-05-13T04:56:00Z</dcterms:modified>
  <cp:revision>1</cp:revision>
  <dc:subject/>
  <dc:title>                                             WRAPPED AROUND YOUR FINGER                Sting</dc:title>
</cp:coreProperties>
</file>