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t : Nickelback</w:t>
        <w:br/>
        <w:t>Album :</w:t>
        <w:br/>
        <w:t>Title : How you remind me</w:t>
        <w:br/>
        <w:br/>
        <w:br/>
        <w:t>Never made it as a wise man</w:t>
        <w:br/>
        <w:t>I couldn't cut it as</w:t>
        <w:br/>
        <w:t>A poor man stealing</w:t>
        <w:br/>
        <w:t>Tired of living like a blind man</w:t>
        <w:br/>
        <w:t>I'm sick of sight without</w:t>
        <w:br/>
        <w:t>A sense of feeling</w:t>
        <w:br/>
        <w:t>And this is how you remind me</w:t>
        <w:br/>
        <w:br/>
        <w:t>* (And) this is how you remind me</w:t>
        <w:br/>
        <w:t>Of what I really am</w:t>
        <w:br/>
        <w:t>This is how you remind me</w:t>
        <w:br/>
        <w:t>Of what I really am</w:t>
        <w:br/>
        <w:br/>
        <w:t>** It's not like you to say sorry</w:t>
        <w:br/>
        <w:t>I was waiting on a different story</w:t>
        <w:br/>
        <w:t>This time I'm mistaken</w:t>
        <w:br/>
        <w:t>For handing you</w:t>
        <w:br/>
        <w:t>A heart worth breaking</w:t>
        <w:br/>
        <w:t>And I've been wrong</w:t>
        <w:br/>
        <w:t>I've been down</w:t>
        <w:br/>
        <w:t>Into the bottom of every bottle</w:t>
        <w:br/>
        <w:t>These five words in my head</w:t>
        <w:br/>
        <w:t>Scream</w:t>
        <w:br/>
        <w:t>Are we having fun yet?</w:t>
        <w:br/>
        <w:br/>
        <w:t>*** Yet, yet, yet, no no</w:t>
        <w:br/>
        <w:t>Yet, yet, yet, no no</w:t>
        <w:br/>
        <w:br/>
        <w:t>It's not like you didn't know that</w:t>
        <w:br/>
        <w:t>I said I love you and</w:t>
        <w:br/>
        <w:t>I swear I still do</w:t>
        <w:br/>
        <w:t>And it must have been so bad</w:t>
        <w:br/>
        <w:t>'Cos living with him must have</w:t>
        <w:br/>
        <w:t>Damn near killed you</w:t>
        <w:br/>
        <w:br/>
        <w:t>[Repeat * , ** , *** , ***]</w:t>
        <w:br/>
        <w:br/>
        <w:t>Never made it as a wise man</w:t>
        <w:br/>
        <w:t>I couldn't cut it as</w:t>
        <w:br/>
        <w:t>A poor man stealing</w:t>
        <w:br/>
        <w:t>And this is how you remind me</w:t>
        <w:br/>
        <w:t>This is how you remind me</w:t>
        <w:br/>
        <w:br/>
        <w:t>[Repeat * , **]</w:t>
        <w:br/>
        <w:br/>
        <w:t>Yet, yet</w:t>
        <w:br/>
        <w:t>Are we having fun yet?</w:t>
        <w:br/>
        <w:t>Yet, yet</w:t>
        <w:br/>
        <w:t>Are we having fun yet?</w:t>
        <w:br/>
        <w:t>Yet, yet</w:t>
        <w:br/>
        <w:t>Are we having fun yet?</w:t>
        <w:br/>
        <w:t>Yet, yet</w:t>
        <w:br/>
        <w:t>No, no, no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7:42:00Z</dcterms:created>
  <dc:creator>Carnaby</dc:creator>
  <dc:description/>
  <dc:language>en-US</dc:language>
  <cp:lastModifiedBy>Carnaby</cp:lastModifiedBy>
  <dcterms:modified xsi:type="dcterms:W3CDTF">2002-02-10T17:42:00Z</dcterms:modified>
  <cp:revision>1</cp:revision>
  <dc:subject/>
  <dc:title>Artist : Nickelback</dc:title>
</cp:coreProperties>
</file>