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kosi sikelel' iAfrika</w:t>
        <w:br/>
        <w:t>Maluphakanyisw' uphondo lwayo,</w:t>
        <w:br/>
        <w:t xml:space="preserve">Yizwa imithandazo yethu, </w:t>
        <w:br/>
        <w:t xml:space="preserve">Nkosi sikelela, thina lusapho lwayo. </w:t>
      </w:r>
    </w:p>
    <w:p>
      <w:pPr>
        <w:pStyle w:val="Normal"/>
        <w:rPr>
          <w:b/>
          <w:b/>
        </w:rPr>
      </w:pPr>
      <w:r>
        <w:rPr>
          <w:b/>
        </w:rPr>
        <w:t>Morena boloka setjhaba sa heso,</w:t>
        <w:br/>
        <w:t xml:space="preserve">O fedise dintwa la matshwenyeho, </w:t>
        <w:br/>
        <w:t>O se boloke, O se boloke setjhaba sa heso,</w:t>
        <w:br/>
        <w:t xml:space="preserve">Setjhaba sa South Afrika - South Afrika. </w:t>
      </w:r>
    </w:p>
    <w:p>
      <w:pPr>
        <w:pStyle w:val="Normal"/>
        <w:rPr>
          <w:b/>
          <w:b/>
        </w:rPr>
      </w:pPr>
      <w:r>
        <w:rPr>
          <w:b/>
        </w:rPr>
        <w:t xml:space="preserve">Uit die blou van onse hemel, </w:t>
        <w:br/>
        <w:t xml:space="preserve">Uit die diepte van ons see, </w:t>
        <w:br/>
        <w:t xml:space="preserve">Oor ons ewige gebergtes, </w:t>
        <w:br/>
        <w:t>Waar die kranse antwoord gee,</w:t>
      </w:r>
    </w:p>
    <w:p>
      <w:pPr>
        <w:pStyle w:val="Normal"/>
        <w:rPr>
          <w:b/>
          <w:b/>
        </w:rPr>
      </w:pPr>
      <w:r>
        <w:rPr>
          <w:b/>
        </w:rPr>
        <w:t xml:space="preserve">Sounds the call to come together, </w:t>
        <w:br/>
        <w:t xml:space="preserve">And united we shall stand, </w:t>
        <w:br/>
        <w:t xml:space="preserve">Let us live and strive for freedom, </w:t>
        <w:br/>
        <w:t xml:space="preserve">In South Africa our land. </w:t>
      </w:r>
    </w:p>
    <w:p>
      <w:pPr>
        <w:pStyle w:val="Normal"/>
        <w:rPr>
          <w:b/>
          <w:b/>
        </w:rPr>
      </w:pPr>
      <w:r>
        <w:rPr>
          <w:b/>
        </w:rPr>
        <w:t>Classic Xhosa Version (NkosiSikelel' iAfrika)</w:t>
        <w:br/>
        <w:br/>
        <w:t>Nkosi, sikelel' iAfrika;</w:t>
        <w:br/>
        <w:t xml:space="preserve">Malupakam'upondo lwayo; </w:t>
        <w:br/>
        <w:t xml:space="preserve">Yiva imitandazo yetu </w:t>
        <w:br/>
        <w:t xml:space="preserve">Usisikelele. </w:t>
      </w:r>
    </w:p>
    <w:p>
      <w:pPr>
        <w:pStyle w:val="Normal"/>
        <w:rPr>
          <w:b/>
          <w:b/>
        </w:rPr>
      </w:pPr>
      <w:r>
        <w:rPr>
          <w:b/>
        </w:rPr>
        <w:t>Chorus</w:t>
        <w:br/>
        <w:t xml:space="preserve">Yihla Moya, Yihla Moya, </w:t>
        <w:br/>
        <w:t xml:space="preserve">Yihla Moya Oyingcwele </w:t>
        <w:br/>
        <w:br/>
        <w:t>Sikelela iNkosi zetu;</w:t>
        <w:br/>
        <w:t xml:space="preserve">Zimkumbule umDali wazo; </w:t>
        <w:br/>
        <w:t xml:space="preserve">Zimoyike zezimhlouele, </w:t>
        <w:br/>
        <w:t xml:space="preserve">Azisikelele. </w:t>
      </w:r>
    </w:p>
    <w:p>
      <w:pPr>
        <w:pStyle w:val="Normal"/>
        <w:rPr>
          <w:b/>
          <w:b/>
        </w:rPr>
      </w:pPr>
      <w:r>
        <w:rPr>
          <w:b/>
        </w:rPr>
        <w:t xml:space="preserve">Sikelel' amadol' esizwe, </w:t>
        <w:br/>
        <w:t xml:space="preserve">Sikelela kwa nomlisela </w:t>
        <w:br/>
        <w:t xml:space="preserve">Ulitwal'ilizwe ngomonde, </w:t>
        <w:br/>
        <w:t xml:space="preserve">Uwusikilele. </w:t>
      </w:r>
    </w:p>
    <w:p>
      <w:pPr>
        <w:pStyle w:val="Normal"/>
        <w:rPr>
          <w:b/>
          <w:b/>
        </w:rPr>
      </w:pPr>
      <w:r>
        <w:rPr>
          <w:b/>
        </w:rPr>
        <w:t xml:space="preserve">Sikelel'amakosikazi; </w:t>
        <w:br/>
        <w:t xml:space="preserve">Nawo onk'amanenekazi; </w:t>
        <w:br/>
        <w:t xml:space="preserve">Pakamisa wonk'umtinjana </w:t>
        <w:br/>
        <w:t xml:space="preserve">Uwusikilele. </w:t>
      </w:r>
    </w:p>
    <w:p>
      <w:pPr>
        <w:pStyle w:val="Normal"/>
        <w:rPr>
          <w:b/>
          <w:b/>
        </w:rPr>
      </w:pPr>
      <w:r>
        <w:rPr>
          <w:b/>
        </w:rPr>
        <w:t xml:space="preserve">Sikelela abafundisi </w:t>
        <w:br/>
        <w:t xml:space="preserve">Bemvaba zonke zelilizwe; </w:t>
        <w:br/>
        <w:t xml:space="preserve">Ubatwese ngoMoya Wako </w:t>
        <w:br/>
        <w:t xml:space="preserve">Ubasikelele. </w:t>
      </w:r>
    </w:p>
    <w:p>
      <w:pPr>
        <w:pStyle w:val="Normal"/>
        <w:rPr>
          <w:b/>
          <w:b/>
        </w:rPr>
      </w:pPr>
      <w:r>
        <w:rPr>
          <w:b/>
        </w:rPr>
        <w:t xml:space="preserve">Sikelel'ulimo nemfuyo; </w:t>
        <w:br/>
        <w:t xml:space="preserve">Gxota zonk'indlala nezifo; </w:t>
        <w:br/>
        <w:t xml:space="preserve">Zalisa ilizwe ngempilo </w:t>
        <w:br/>
        <w:t xml:space="preserve">Ulisikelele </w:t>
      </w:r>
    </w:p>
    <w:p>
      <w:pPr>
        <w:pStyle w:val="Normal"/>
        <w:rPr>
          <w:b/>
          <w:b/>
        </w:rPr>
      </w:pPr>
      <w:r>
        <w:rPr>
          <w:b/>
        </w:rPr>
        <w:t xml:space="preserve">Sikelel'amalinga etu </w:t>
        <w:br/>
        <w:t xml:space="preserve">Awomanyana nokuzaka, </w:t>
        <w:br/>
        <w:t xml:space="preserve">Awemfundo nemvisiswano </w:t>
        <w:br/>
        <w:t xml:space="preserve">Uwasikelele. </w:t>
      </w:r>
    </w:p>
    <w:p>
      <w:pPr>
        <w:pStyle w:val="Normal"/>
        <w:rPr>
          <w:b/>
          <w:b/>
        </w:rPr>
      </w:pPr>
      <w:r>
        <w:rPr>
          <w:b/>
        </w:rPr>
        <w:t xml:space="preserve">Nkosi Sikelel' iAfrika; </w:t>
        <w:br/>
        <w:t xml:space="preserve">Cima bonk' ubugwenxa bayo </w:t>
        <w:br/>
        <w:t xml:space="preserve">Nezigqito, nezono zayo </w:t>
        <w:br/>
        <w:t>Uyisikelele.</w:t>
      </w:r>
    </w:p>
    <w:p>
      <w:pPr>
        <w:pStyle w:val="Normal"/>
        <w:rPr>
          <w:b/>
          <w:b/>
        </w:rPr>
      </w:pPr>
      <w:r>
        <w:rPr>
          <w:b/>
        </w:rPr>
        <w:t>Original Lovedale English Translation(God Bless Africa)</w:t>
      </w:r>
    </w:p>
    <w:p>
      <w:pPr>
        <w:pStyle w:val="Normal"/>
        <w:rPr>
          <w:b/>
          <w:b/>
        </w:rPr>
      </w:pPr>
      <w:r>
        <w:rPr>
          <w:b/>
        </w:rPr>
        <w:t xml:space="preserve">Lord, bless Africa; </w:t>
        <w:br/>
        <w:t xml:space="preserve">May her horn rise high up; </w:t>
        <w:br/>
        <w:t xml:space="preserve">Hear Thou our prayers </w:t>
        <w:br/>
        <w:t xml:space="preserve">And bless us. </w:t>
      </w:r>
    </w:p>
    <w:p>
      <w:pPr>
        <w:pStyle w:val="Normal"/>
        <w:rPr>
          <w:b/>
          <w:b/>
        </w:rPr>
      </w:pPr>
      <w:r>
        <w:rPr>
          <w:b/>
        </w:rPr>
        <w:t xml:space="preserve">Chorus </w:t>
        <w:br/>
        <w:t xml:space="preserve">Descend, O Spirit, </w:t>
        <w:br/>
        <w:t xml:space="preserve">Descend, O Holy Spirit. </w:t>
      </w:r>
    </w:p>
    <w:p>
      <w:pPr>
        <w:pStyle w:val="Normal"/>
        <w:rPr>
          <w:b/>
          <w:b/>
        </w:rPr>
      </w:pPr>
      <w:r>
        <w:rPr>
          <w:b/>
        </w:rPr>
        <w:t xml:space="preserve">Bless our chiefs </w:t>
        <w:br/>
        <w:t xml:space="preserve">May they remember their Creator. </w:t>
        <w:br/>
        <w:t xml:space="preserve">Fear Him and revere Him, </w:t>
        <w:br/>
        <w:t xml:space="preserve">That He may bless them. </w:t>
      </w:r>
    </w:p>
    <w:p>
      <w:pPr>
        <w:pStyle w:val="Normal"/>
        <w:rPr>
          <w:b/>
          <w:b/>
        </w:rPr>
      </w:pPr>
      <w:r>
        <w:rPr>
          <w:b/>
        </w:rPr>
        <w:t xml:space="preserve">Bless the public men, </w:t>
        <w:br/>
        <w:t xml:space="preserve">Bless also the youth </w:t>
        <w:br/>
        <w:t xml:space="preserve">That they may carry the land with patience </w:t>
        <w:br/>
        <w:t xml:space="preserve">and that Thou mayst bless them. </w:t>
      </w:r>
    </w:p>
    <w:p>
      <w:pPr>
        <w:pStyle w:val="Normal"/>
        <w:rPr>
          <w:b/>
          <w:b/>
        </w:rPr>
      </w:pPr>
      <w:r>
        <w:rPr>
          <w:b/>
        </w:rPr>
        <w:t xml:space="preserve">Bless the wives </w:t>
        <w:br/>
        <w:t xml:space="preserve">And also all young women; </w:t>
        <w:br/>
        <w:t xml:space="preserve">Lift up all the young girls </w:t>
        <w:br/>
        <w:t xml:space="preserve">And bless them. </w:t>
      </w:r>
    </w:p>
    <w:p>
      <w:pPr>
        <w:pStyle w:val="Normal"/>
        <w:rPr>
          <w:b/>
          <w:b/>
        </w:rPr>
      </w:pPr>
      <w:r>
        <w:rPr>
          <w:b/>
        </w:rPr>
        <w:t xml:space="preserve">Bless the ministers </w:t>
        <w:br/>
        <w:t xml:space="preserve">of all the churches of this land; </w:t>
        <w:br/>
        <w:t xml:space="preserve">Endue them with Thy Spirit </w:t>
        <w:br/>
        <w:t xml:space="preserve">And bless them. </w:t>
      </w:r>
    </w:p>
    <w:p>
      <w:pPr>
        <w:pStyle w:val="Normal"/>
        <w:rPr>
          <w:b/>
          <w:b/>
        </w:rPr>
      </w:pPr>
      <w:r>
        <w:rPr>
          <w:b/>
        </w:rPr>
        <w:t xml:space="preserve">Bless agriculture and stock raising </w:t>
        <w:br/>
        <w:t xml:space="preserve">Banish all famine and diseases; </w:t>
        <w:br/>
        <w:t xml:space="preserve">Fill the land with good health </w:t>
        <w:br/>
        <w:t xml:space="preserve">And bless it. </w:t>
      </w:r>
    </w:p>
    <w:p>
      <w:pPr>
        <w:pStyle w:val="Normal"/>
        <w:rPr>
          <w:b/>
          <w:b/>
        </w:rPr>
      </w:pPr>
      <w:r>
        <w:rPr>
          <w:b/>
        </w:rPr>
        <w:t>Bless our efforts</w:t>
        <w:br/>
        <w:t xml:space="preserve">of union and self-uplift, </w:t>
        <w:br/>
        <w:t xml:space="preserve">Of education and mutual understanding </w:t>
        <w:br/>
        <w:t xml:space="preserve">And bless them. </w:t>
      </w:r>
    </w:p>
    <w:p>
      <w:pPr>
        <w:pStyle w:val="Normal"/>
        <w:rPr>
          <w:b/>
          <w:b/>
        </w:rPr>
      </w:pPr>
      <w:r>
        <w:rPr>
          <w:b/>
        </w:rPr>
        <w:t xml:space="preserve">Lord, bless Africa </w:t>
        <w:br/>
        <w:t xml:space="preserve">Blot out all its wickedness </w:t>
        <w:br/>
        <w:t xml:space="preserve">And its transgressions and sins, </w:t>
        <w:br/>
        <w:t xml:space="preserve">And bless it. </w:t>
        <w:br/>
        <w:br/>
        <w:t>Current Xhosa Version (Nkosi Sikelel'iAfrika)</w:t>
        <w:br/>
        <w:br/>
        <w:t xml:space="preserve">Nkosi Sikelel' iAfrika </w:t>
        <w:br/>
        <w:t xml:space="preserve">Maluphakanyisw' uphondo lwayo </w:t>
        <w:br/>
        <w:t xml:space="preserve">Yiva imathandazo yethu </w:t>
        <w:br/>
        <w:t xml:space="preserve">Nkosi Sikelela Nkosi Sikelela </w:t>
      </w:r>
    </w:p>
    <w:p>
      <w:pPr>
        <w:pStyle w:val="Normal"/>
        <w:rPr>
          <w:b/>
          <w:b/>
        </w:rPr>
      </w:pPr>
      <w:r>
        <w:rPr>
          <w:b/>
        </w:rPr>
        <w:t xml:space="preserve">Nkosi Sikelel' iAfrika </w:t>
        <w:br/>
        <w:t xml:space="preserve">Maluphakanyisw' uphondo lwayo </w:t>
        <w:br/>
        <w:t xml:space="preserve">Yiva imathandazo yethu </w:t>
        <w:br/>
        <w:t xml:space="preserve">Nkosi Sikelela </w:t>
        <w:br/>
        <w:t xml:space="preserve">Thina lusapho lwayo. </w:t>
      </w:r>
    </w:p>
    <w:p>
      <w:pPr>
        <w:pStyle w:val="Normal"/>
        <w:rPr>
          <w:b/>
          <w:b/>
        </w:rPr>
      </w:pPr>
      <w:r>
        <w:rPr>
          <w:b/>
        </w:rPr>
        <w:t xml:space="preserve">Chorus </w:t>
        <w:br/>
        <w:t xml:space="preserve">Yihla moya, yihla moya </w:t>
        <w:br/>
        <w:t xml:space="preserve">Yihla moya oyingcwele </w:t>
        <w:br/>
        <w:t xml:space="preserve">Nkosi Sikelela </w:t>
        <w:br/>
        <w:t xml:space="preserve">Thina lusapho lwayo. </w:t>
        <w:br/>
        <w:t xml:space="preserve">(Repeat) </w:t>
      </w:r>
    </w:p>
    <w:p>
      <w:pPr>
        <w:pStyle w:val="Normal"/>
        <w:rPr/>
      </w:pPr>
      <w:r>
        <w:rPr/>
        <w:br/>
      </w:r>
      <w:r>
        <w:rPr>
          <w:b/>
        </w:rPr>
        <w:t>Sesotho Version (Morena Boloka Sechabasa Heso)</w:t>
        <w:br/>
        <w:br/>
        <w:t xml:space="preserve">Morena boloka sechaba sa heso </w:t>
        <w:br/>
        <w:t xml:space="preserve">O fedise dintwa le matshwenyeho, </w:t>
        <w:br/>
        <w:t xml:space="preserve">Morena boloka sechaba sa heso, </w:t>
        <w:br/>
        <w:t>O fedise dintwa le matshwenyeho.</w:t>
      </w:r>
    </w:p>
    <w:p>
      <w:pPr>
        <w:pStyle w:val="Normal"/>
        <w:rPr>
          <w:b/>
          <w:b/>
        </w:rPr>
      </w:pPr>
      <w:r>
        <w:rPr>
          <w:b/>
        </w:rPr>
        <w:t xml:space="preserve">O se boloke, o se boloke, </w:t>
        <w:br/>
        <w:t xml:space="preserve">O se boloke, o se boloke. </w:t>
        <w:br/>
        <w:t xml:space="preserve">Sechaba sa heso, Sechaba sa heso. </w:t>
        <w:br/>
        <w:t xml:space="preserve">O se boloke morena se boloke, </w:t>
        <w:br/>
        <w:t xml:space="preserve">O se boloke sechaba, se boloke. </w:t>
        <w:br/>
        <w:t>Sechaba sa heso, sechaba sa heso.</w:t>
      </w:r>
    </w:p>
    <w:p>
      <w:pPr>
        <w:pStyle w:val="Normal"/>
        <w:rPr>
          <w:b/>
          <w:b/>
        </w:rPr>
      </w:pPr>
      <w:r>
        <w:rPr>
          <w:b/>
        </w:rPr>
        <w:t xml:space="preserve">Malkube njalo! Ma kube njalo! </w:t>
        <w:br/>
        <w:t xml:space="preserve">Kude kube ngunaphakade. </w:t>
        <w:br/>
        <w:t>Kude kube ngunaphakade!</w:t>
      </w:r>
    </w:p>
    <w:p>
      <w:pPr>
        <w:pStyle w:val="Normal"/>
        <w:rPr/>
      </w:pPr>
      <w:r>
        <w:rPr/>
        <w:br/>
      </w:r>
      <w:r>
        <w:rPr>
          <w:b/>
        </w:rPr>
        <w:t>Zulu Version (Nkosi Sikelel' iAfrika)</w:t>
        <w:br/>
        <w:br/>
        <w:t xml:space="preserve">Nkosi, sikelel' iAfrika, </w:t>
        <w:br/>
        <w:t xml:space="preserve">Malupnakanyisw' udumo lwayo; </w:t>
        <w:br/>
        <w:t xml:space="preserve">Yizwa imithandazo yethu </w:t>
        <w:br/>
        <w:t>Nkosi sikelela,</w:t>
        <w:br/>
        <w:t xml:space="preserve">Nkosi sikelela, </w:t>
      </w:r>
    </w:p>
    <w:p>
      <w:pPr>
        <w:pStyle w:val="Normal"/>
        <w:rPr>
          <w:b/>
          <w:b/>
        </w:rPr>
      </w:pPr>
      <w:r>
        <w:rPr>
          <w:b/>
        </w:rPr>
        <w:t xml:space="preserve">Nkosi, sikelel' iAfrika, </w:t>
        <w:br/>
        <w:t xml:space="preserve">Malupnakanyisw' udumo lwayo; </w:t>
        <w:br/>
        <w:t xml:space="preserve">Yizwa imithandazo yethu </w:t>
        <w:br/>
        <w:t xml:space="preserve">Nkosi sikelela, </w:t>
        <w:br/>
        <w:t xml:space="preserve">Nkosi sikelela, </w:t>
      </w:r>
    </w:p>
    <w:p>
      <w:pPr>
        <w:pStyle w:val="Normal"/>
        <w:rPr>
          <w:b/>
          <w:b/>
        </w:rPr>
      </w:pPr>
      <w:r>
        <w:rPr>
          <w:b/>
        </w:rPr>
        <w:t xml:space="preserve">Woza Moya (woza, woza), </w:t>
        <w:br/>
        <w:t xml:space="preserve">Woza Moya (woza, woza), </w:t>
        <w:br/>
        <w:t xml:space="preserve">Woza Moya, Oyingcwele. </w:t>
        <w:br/>
        <w:t>Usisikelele,</w:t>
        <w:br/>
        <w:t xml:space="preserve">Thina lusapho lwayo. </w:t>
        <w:br/>
        <w:br/>
        <w:t>Current English Version (Lord BlessAfrica)</w:t>
        <w:br/>
        <w:br/>
        <w:t xml:space="preserve">Lord, bless Africa </w:t>
        <w:br/>
        <w:t xml:space="preserve">May her spirit rise high up </w:t>
        <w:br/>
        <w:t xml:space="preserve">Hear thou our prayers </w:t>
        <w:br/>
        <w:t xml:space="preserve">Lord bless us. </w:t>
      </w:r>
    </w:p>
    <w:p>
      <w:pPr>
        <w:pStyle w:val="Normal"/>
        <w:rPr>
          <w:b/>
          <w:b/>
        </w:rPr>
      </w:pPr>
      <w:r>
        <w:rPr>
          <w:b/>
        </w:rPr>
        <w:t xml:space="preserve">Lord, bless Africa </w:t>
        <w:br/>
        <w:t xml:space="preserve">May her spirit rise high up </w:t>
        <w:br/>
        <w:t xml:space="preserve">Hear thou our prayers </w:t>
        <w:br/>
        <w:t xml:space="preserve">Lord bless us Your family. </w:t>
      </w:r>
    </w:p>
    <w:p>
      <w:pPr>
        <w:pStyle w:val="Normal"/>
        <w:rPr>
          <w:b/>
          <w:b/>
        </w:rPr>
      </w:pPr>
      <w:r>
        <w:rPr>
          <w:b/>
        </w:rPr>
        <w:t xml:space="preserve">Chorus </w:t>
        <w:br/>
        <w:t xml:space="preserve">Descend, O Spirit </w:t>
        <w:br/>
        <w:t xml:space="preserve">Descend, O Holy Spirit </w:t>
        <w:br/>
        <w:t xml:space="preserve">Lord bless us Your family. </w:t>
      </w:r>
    </w:p>
    <w:p>
      <w:pPr>
        <w:pStyle w:val="Normal"/>
        <w:rPr/>
      </w:pPr>
      <w:r>
        <w:rPr/>
        <w:br/>
      </w:r>
      <w:r>
        <w:rPr>
          <w:b/>
        </w:rPr>
        <w:t>Afrikaans Version (Seen ons HereGod, Seen Afrika)</w:t>
        <w:br/>
        <w:br/>
      </w:r>
      <w:r>
        <w:rPr>
          <w:b/>
          <w:color w:val="000000"/>
        </w:rPr>
        <w:t xml:space="preserve">Seen ons Here God, seen Afrika, </w:t>
        <w:br/>
        <w:t xml:space="preserve">Laat sy mag tot in die hemel reik, </w:t>
        <w:br/>
        <w:t xml:space="preserve">Hoor ons as ons in gebede vra, </w:t>
        <w:br/>
        <w:t xml:space="preserve">Seen ons in Afrika, </w:t>
        <w:br/>
        <w:t xml:space="preserve">Kinders van Afrik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aal neer o Gees, Heilige Gees, </w:t>
        <w:br/>
        <w:t xml:space="preserve">Daal neer o Gees, Heilige Gees, </w:t>
        <w:br/>
        <w:t xml:space="preserve">Kom woon in ons, </w:t>
        <w:br/>
        <w:t xml:space="preserve">Lei ons, O Heilige Gees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Hou U hand o Heer oor Afrika, </w:t>
        <w:br/>
        <w:t xml:space="preserve">Lei ons tot by eenheid en begrip, </w:t>
        <w:br/>
        <w:t xml:space="preserve">Hoor ons as ons U om vrede vra, </w:t>
        <w:br/>
        <w:t xml:space="preserve">Seen ons in Afrika, </w:t>
        <w:br/>
        <w:t xml:space="preserve">Kinders van Afrik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een ons Here God, seen Afrika, </w:t>
        <w:br/>
        <w:t xml:space="preserve">Neem dan nou die boosheid van ons weg, </w:t>
        <w:br/>
        <w:t xml:space="preserve">Maak ons van ons sonde ewig vry, </w:t>
        <w:br/>
        <w:t xml:space="preserve">Seen ons in Afrika, </w:t>
        <w:br/>
        <w:t xml:space="preserve">Kinders van Afrik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2:13:00Z</dcterms:created>
  <dc:creator>Carnaby</dc:creator>
  <dc:description/>
  <dc:language>en-US</dc:language>
  <cp:lastModifiedBy>Carnaby</cp:lastModifiedBy>
  <dcterms:modified xsi:type="dcterms:W3CDTF">2002-07-28T12:14:00Z</dcterms:modified>
  <cp:revision>1</cp:revision>
  <dc:subject/>
  <dc:title>Nkosi sikelel' iAfrika</dc:title>
</cp:coreProperties>
</file>