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                     </w:t>
      </w:r>
      <w:r>
        <w:rPr>
          <w:rFonts w:cs="Arial" w:ascii="Arial" w:hAnsi="Arial"/>
          <w:b/>
          <w:sz w:val="40"/>
          <w:u w:val="single"/>
        </w:rPr>
        <w:t>LOVE ME TENDER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                       D7                     G7                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ove me tender love me sweet, never let me go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                             D7                  G7                   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You have made my life complete, and I love you so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            E7        Am        C7    F        Fm           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ove me tender, love me true, all my dreams fulfill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</w:t>
      </w:r>
      <w:r>
        <w:rPr>
          <w:rFonts w:cs="Arial" w:ascii="Arial" w:hAnsi="Arial"/>
          <w:sz w:val="40"/>
        </w:rPr>
        <w:t>A7     D7              G7                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For my darling I love you, and I always will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                       D7                  G7                     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ove me tender love me long, take me to your heart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                        D7           G7                   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For it’s there that I belong, and will never part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            E7        Am        C7    F          Fm        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ove me tender, love me dear, tell me you are min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7     D7                  G7                C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’ll be yours through all the years, till the end of time</w:t>
      </w:r>
    </w:p>
    <w:sectPr>
      <w:type w:val="nextPage"/>
      <w:pgSz w:w="11906" w:h="16838"/>
      <w:pgMar w:left="1138" w:right="288" w:gutter="0" w:header="0" w:top="576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20:00Z</dcterms:created>
  <dc:creator>Carnaby</dc:creator>
  <dc:description/>
  <dc:language>en-US</dc:language>
  <cp:lastModifiedBy>CARNABY</cp:lastModifiedBy>
  <cp:lastPrinted>2002-02-06T15:28:00Z</cp:lastPrinted>
  <dcterms:modified xsi:type="dcterms:W3CDTF">2003-09-15T15:07:00Z</dcterms:modified>
  <cp:revision>16</cp:revision>
  <dc:subject/>
  <dc:title>Ramblin' Man </dc:title>
</cp:coreProperties>
</file>