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b/>
          <w:sz w:val="24"/>
          <w:u w:val="single"/>
        </w:rPr>
        <w:t>MY OLD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      A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My old man’s a sailor, 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A                       D</w:t>
      </w:r>
    </w:p>
    <w:p>
      <w:pPr>
        <w:pStyle w:val="Normal"/>
        <w:rPr>
          <w:sz w:val="24"/>
        </w:rPr>
      </w:pPr>
      <w:r>
        <w:rPr>
          <w:sz w:val="24"/>
        </w:rPr>
        <w:t>He wears a sailor’s collar, and he wears a sailor’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                    D                       G                       A</w:t>
      </w:r>
    </w:p>
    <w:p>
      <w:pPr>
        <w:pStyle w:val="Normal"/>
        <w:rPr>
          <w:sz w:val="24"/>
        </w:rPr>
      </w:pPr>
      <w:r>
        <w:rPr>
          <w:sz w:val="24"/>
        </w:rPr>
        <w:t>He wears a sailor’s raincoat, and he wears a sailor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                                         A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G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one day, if I c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A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I’m gonna be a sailor, the same as my old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                        A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My old man’s a sewer inspector , 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A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He wears a sewer inspector’s collar, and he wears a’ sewer inspector’ 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G                          D                     G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He wears a sewer inspector’s raincoat, and a sewer inspector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                                          A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sz w:val="24"/>
        </w:rPr>
        <w:t>D                                                                  A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My old man’s refrigerator repairman, 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A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He wears a refrigerator repairman’s collar, and he wears a refrigerator repairman’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G                                 D                      G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He wears a refrigerator repairman’s raincoat, and refrigeratorrepairman a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                                         A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y old man cottonpickenfingerlickenchickenplucke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ears a cottonpickenfingerlickenchickenplucker’s colla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A                   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he wears a cottonpickenfingerlickenchickenplucker ’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                  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He wears a  cottonpickenfingerlickenchickenplucker’s raincoa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                        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and a cottonpickenfingerlickenchickenplucker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                                         A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14:00Z</dcterms:created>
  <dc:creator>Carnaby</dc:creator>
  <dc:description/>
  <dc:language>en-US</dc:language>
  <cp:lastModifiedBy>Carnaby</cp:lastModifiedBy>
  <cp:lastPrinted>2001-06-11T16:30:00Z</cp:lastPrinted>
  <dcterms:modified xsi:type="dcterms:W3CDTF">2001-08-01T16:14:00Z</dcterms:modified>
  <cp:revision>2</cp:revision>
  <dc:subject/>
  <dc:title>MY OLD MAN</dc:title>
</cp:coreProperties>
</file>