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  <w:u w:val="single"/>
        </w:rPr>
        <w:t>THE BOXER</w:t>
      </w:r>
      <w:r>
        <w:rPr>
          <w:sz w:val="22"/>
          <w:szCs w:val="22"/>
        </w:rPr>
        <w:t xml:space="preserve">                      Simon &amp; Garfunke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                                     C/B      Am                       G</w:t>
      </w:r>
    </w:p>
    <w:p>
      <w:pPr>
        <w:pStyle w:val="Normal"/>
        <w:rPr/>
      </w:pPr>
      <w:r>
        <w:rPr>
          <w:sz w:val="22"/>
          <w:szCs w:val="22"/>
        </w:rPr>
        <w:t>I am just a poor boy and my story's seldom told, and I have squandered my resistanc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G7                  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 pocket full of mumbles such are promise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C/B Am           G                             F                                                   C      G  G7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lies and jest, still a man hears what he wants to hear and disregards the 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C                                                                   C/B   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I left my home and my family I was no more than a boy</w:t>
      </w:r>
    </w:p>
    <w:p>
      <w:pPr>
        <w:pStyle w:val="Normal"/>
        <w:tabs>
          <w:tab w:val="clear" w:pos="720"/>
          <w:tab w:val="left" w:pos="9810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G                                                               G7                    C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the company of strangers, in the quiet of the railway station running scared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C/B Am                G                     F                                                    C                             G                    F     G               C</w:t>
      </w:r>
    </w:p>
    <w:p>
      <w:pPr>
        <w:pStyle w:val="Normal"/>
        <w:rPr/>
      </w:pPr>
      <w:r>
        <w:rPr>
          <w:sz w:val="22"/>
          <w:szCs w:val="22"/>
        </w:rPr>
        <w:t>Lying low, seeking out the poorer quarters where the ragged people go, Looking for the places only they would kn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 la lie………….. Am   G   Am   F   G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C                                                          C/B  Am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king only workman's wages I come looking for a job, but I get no offer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C            C/B       Am                    G                          F</w:t>
      </w:r>
    </w:p>
    <w:p>
      <w:pPr>
        <w:pStyle w:val="Normal"/>
        <w:rPr/>
      </w:pPr>
      <w:r>
        <w:rPr>
          <w:sz w:val="22"/>
          <w:szCs w:val="22"/>
        </w:rPr>
        <w:t xml:space="preserve">Just a "come on!" from the whores on Seventh Avenue, I do declare, there were times when I was so lonesome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C       G  G7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took some comfort there                     </w:t>
      </w:r>
      <w:r>
        <w:rPr>
          <w:b/>
          <w:sz w:val="22"/>
          <w:szCs w:val="22"/>
          <w:highlight w:val="yellow"/>
        </w:rPr>
        <w:t>ROB’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WHISLING</w:t>
      </w:r>
      <w:r>
        <w:rPr>
          <w:sz w:val="22"/>
          <w:szCs w:val="22"/>
        </w:rPr>
        <w:t xml:space="preserve">………..  lie la lie  </w:t>
      </w:r>
      <w:r>
        <w:rPr>
          <w:sz w:val="22"/>
          <w:szCs w:val="22"/>
          <w:highlight w:val="yellow"/>
        </w:rPr>
        <w:t>(short like first 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C                                                                 C/B   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'm laying out my winter's clothes and wishing I was gon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G                                                                       C                   Em           Am        G     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oing home, where the New York city winters aren’t bleeding me, leading me, going home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                                                                            Am                  G</w:t>
      </w:r>
    </w:p>
    <w:p>
      <w:pPr>
        <w:pStyle w:val="Normal"/>
        <w:rPr/>
      </w:pPr>
      <w:r>
        <w:rPr>
          <w:sz w:val="22"/>
          <w:szCs w:val="22"/>
        </w:rPr>
        <w:t>In the clearing stands a Boxer and a fighter by his trade, and he carries the reminder, of every glove that laid him dow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C                                                                  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cut him till he cried out, in his anger and his sham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G                  F                                          C            G 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 I am leaving I am leaving " but the fighter still remains               Lie la lie…………..</w:t>
      </w:r>
    </w:p>
    <w:sectPr>
      <w:type w:val="nextPage"/>
      <w:pgSz w:orient="landscape" w:w="15840" w:h="12240"/>
      <w:pgMar w:left="663" w:right="45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0:10:00Z</dcterms:created>
  <dc:creator>andre roberts</dc:creator>
  <dc:description/>
  <cp:keywords/>
  <dc:language>en-US</dc:language>
  <cp:lastModifiedBy>Carnaby Roberts</cp:lastModifiedBy>
  <cp:lastPrinted>2001-07-23T19:57:00Z</cp:lastPrinted>
  <dcterms:modified xsi:type="dcterms:W3CDTF">2017-06-22T11:19:00Z</dcterms:modified>
  <cp:revision>15</cp:revision>
  <dc:subject/>
  <dc:title>THE BOXER</dc:title>
</cp:coreProperties>
</file>