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b/>
          <w:sz w:val="24"/>
          <w:u w:val="single"/>
        </w:rPr>
        <w:t>ROLL OVER BEETHOVEN</w:t>
      </w:r>
      <w:r>
        <w:rPr>
          <w:rFonts w:cs="Arial" w:ascii="Arial" w:hAnsi="Arial"/>
          <w:sz w:val="24"/>
        </w:rPr>
        <w:t xml:space="preserve">            Chuck Berry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INTRO</w:t>
      </w:r>
      <w:r>
        <w:rPr>
          <w:rFonts w:cs="Arial" w:ascii="Arial" w:hAnsi="Arial"/>
          <w:sz w:val="24"/>
        </w:rPr>
        <w:t xml:space="preserve">  G  C  G  C  D  G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G                                       C              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 I'm a-write a little letter, gonna mail it to my local DJ</w:t>
        <w:br/>
        <w:t xml:space="preserve">                 C                                                        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es, it's a-jumpin' little record that I want my jockey to play</w:t>
        <w:br/>
        <w:t xml:space="preserve">         C                                  D            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over, Beethoven, gotta hear it again today.</w:t>
        <w:br/>
        <w:t xml:space="preserve">                       G                                          C                  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 my temperature’s risin' and the jukebox is blowin' a fuse,</w:t>
        <w:br/>
        <w:t xml:space="preserve">                   C                                                                      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heart's beatin’ to the rhythm and my soul keeps a-singin' the blues.</w:t>
        <w:br/>
        <w:t xml:space="preserve">         D                              C                    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over, Beethoven and tell Tchaikowsky the news</w:t>
        <w:br/>
        <w:t xml:space="preserve">               G                              C                             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the rockin' pneumonia I need a shot of rhythm and blues</w:t>
        <w:br/>
        <w:t xml:space="preserve">                    C                                               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ught the rollin' arthritis, sittin' down at rhythm review</w:t>
        <w:br/>
        <w:t xml:space="preserve">        C                                    D              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over, Beethoven, they're rockin' in two by two</w:t>
        <w:b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 if you feel you like it, go get your lover</w:t>
        <w:br/>
        <w:t xml:space="preserve">                                                             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reel and rock it, roll it over, then move on up, a trifle further</w:t>
        <w:br/>
        <w:t xml:space="preserve">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reel and rock it with one another</w:t>
        <w:br/>
        <w:t>C                                   D                      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ck over, Beethoven, dig these rhythm and blu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b/>
          <w:sz w:val="24"/>
          <w:u w:val="single"/>
        </w:rPr>
        <w:t>SOLO</w:t>
      </w:r>
      <w:r>
        <w:rPr>
          <w:rFonts w:cs="Arial" w:ascii="Arial" w:hAnsi="Arial"/>
          <w:sz w:val="24"/>
        </w:rPr>
        <w:br/>
        <w:br/>
        <w:t xml:space="preserve">          G                                           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, early in the morning and I'm giving you the warning</w:t>
        <w:br/>
        <w:t xml:space="preserve">     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' you step on my blue suede shoes,</w:t>
        <w:br/>
        <w:t>C                                                    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y diddle didle, I'm playin' in my fiddle, ain't got nothing to lose</w:t>
        <w:br/>
        <w:t xml:space="preserve">        C                                D                   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over, Beethoven and tell Tchaikowsky the news.</w:t>
        <w:br/>
        <w:t xml:space="preserve">                         G                                        C                   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  she wiggles like a glow-worm, dance like a spinnin' top,</w:t>
        <w:br/>
        <w:t xml:space="preserve">                 C                                                    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got a crazy partner you oughta see'em reel an' rock</w:t>
        <w:br/>
        <w:t xml:space="preserve">               C                               D              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ng as she's got a dime, the music won't ever stop</w:t>
        <w:br/>
        <w:t xml:space="preserve">                        G  G  C  G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over, Beethoven (x5)</w:t>
        <w:br/>
        <w:t xml:space="preserve">        C                       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dig these Rhythm and Blues</w:t>
      </w:r>
    </w:p>
    <w:sectPr>
      <w:type w:val="nextPage"/>
      <w:pgSz w:w="11906" w:h="16838"/>
      <w:pgMar w:left="1134" w:right="28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1:20:00Z</dcterms:created>
  <dc:creator>Carnaby</dc:creator>
  <dc:description/>
  <dc:language>en-US</dc:language>
  <cp:lastModifiedBy>Carnaby</cp:lastModifiedBy>
  <dcterms:modified xsi:type="dcterms:W3CDTF">2002-05-20T12:09:00Z</dcterms:modified>
  <cp:revision>14</cp:revision>
  <dc:subject/>
  <dc:title>Well I'm awrite a little letter, gonna mail it to my local DJ</dc:title>
</cp:coreProperties>
</file>