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69875</wp:posOffset>
                </wp:positionV>
                <wp:extent cx="0" cy="4508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21.2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-21.25pt" to="49.8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348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21.25pt" to="92.4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,       ,                               </w:t>
      </w:r>
      <w:r>
        <w:rPr>
          <w:b/>
          <w:sz w:val="36"/>
          <w:u w:val="single"/>
        </w:rPr>
        <w:t>YELLOW BIRD</w:t>
      </w:r>
      <w:r>
        <w:rPr>
          <w:sz w:val="36"/>
        </w:rPr>
        <w:t xml:space="preserve">  (Mambo)        Chris Isaa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G                      D                      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Yellow bird, up high in banana tree.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G                          D                      G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Yellow bird, you sit all alone like me.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C                              G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Did you lady friend leave the nest again?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 xml:space="preserve">D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That is very sad, makes me feel so bad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C   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You can fly away, in the sky away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 xml:space="preserve">D            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You’re more lucky than me.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G                 C               D     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I also had a pretty girl, she's not with me today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sz w:val="36"/>
        </w:rPr>
        <w:t xml:space="preserve">C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They're all the same those pretty girls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D                           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Make them a nest, then they fly away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G                            C                 D 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Wish that I were a yellow bird, I'd fly away with you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C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But I am not a yellow bird,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D                                                    G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So here I sit, there’s nothing I can do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1138" w:right="202" w:gutter="0" w:header="0" w:top="115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6:54:00Z</dcterms:created>
  <dc:creator>Carnaby</dc:creator>
  <dc:description/>
  <dc:language>en-US</dc:language>
  <cp:lastModifiedBy>Carnaby Roberts</cp:lastModifiedBy>
  <cp:lastPrinted>2002-07-26T08:27:00Z</cp:lastPrinted>
  <dcterms:modified xsi:type="dcterms:W3CDTF">2009-10-16T23:29:00Z</dcterms:modified>
  <cp:revision>22</cp:revision>
  <dc:subject/>
  <dc:title>D               A               D </dc:title>
</cp:coreProperties>
</file>