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  <w:u w:val="single"/>
        </w:rPr>
        <w:t>STAIRWAY RO HEAVEN</w:t>
      </w:r>
      <w:r>
        <w:rPr>
          <w:sz w:val="24"/>
        </w:rPr>
        <w:t xml:space="preserve">                          Led Zeppel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Intro</w:t>
      </w:r>
      <w:r>
        <w:rPr>
          <w:sz w:val="24"/>
        </w:rPr>
        <w:t xml:space="preserve">  Am  Fmaj7+  C  F#m7-5  Fmaj7  G  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Am            Fmaj7+        C            F#m7-5            Fmaj7                        G  Am</w:t>
      </w:r>
    </w:p>
    <w:p>
      <w:pPr>
        <w:pStyle w:val="Normal"/>
        <w:rPr>
          <w:sz w:val="24"/>
        </w:rPr>
      </w:pPr>
      <w:r>
        <w:rPr>
          <w:sz w:val="24"/>
        </w:rPr>
        <w:t>There's a lady who's sure all that glitters is gold, and she's buying a stairway to heaven.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Am                Fmaj7+         C                  F#m7-5          Fmaj7                                 G     Am</w:t>
      </w:r>
    </w:p>
    <w:p>
      <w:pPr>
        <w:pStyle w:val="Heading1"/>
        <w:rPr>
          <w:sz w:val="24"/>
        </w:rPr>
      </w:pPr>
      <w:r>
        <w:rPr>
          <w:sz w:val="24"/>
        </w:rPr>
        <w:t>When she gets there she knows if the stores are all closed with a word she can get what she came for.</w:t>
      </w:r>
    </w:p>
    <w:p>
      <w:pPr>
        <w:pStyle w:val="Normal"/>
        <w:rPr>
          <w:sz w:val="24"/>
        </w:rPr>
      </w:pPr>
      <w:r>
        <w:rPr>
          <w:sz w:val="24"/>
        </w:rPr>
        <w:t xml:space="preserve">C  D  Fmaj7  Am   C            G                Dssus4  D </w:t>
      </w:r>
    </w:p>
    <w:p>
      <w:pPr>
        <w:pStyle w:val="Normal"/>
        <w:rPr>
          <w:sz w:val="24"/>
        </w:rPr>
      </w:pPr>
      <w:r>
        <w:rPr>
          <w:sz w:val="24"/>
        </w:rPr>
        <w:t>Oooooh  and she's buying a stairway to heave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C                D                 Fmaj7        Am                     C                         D                        G   F</w:t>
      </w:r>
    </w:p>
    <w:p>
      <w:pPr>
        <w:pStyle w:val="Normal"/>
        <w:rPr>
          <w:sz w:val="24"/>
        </w:rPr>
      </w:pPr>
      <w:r>
        <w:rPr>
          <w:sz w:val="24"/>
        </w:rPr>
        <w:t>There's a sign on the wall but she wants to be sure, 'cause you know sometimes words have two meaning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m            Fmaj7+            C                   F#m7-5               Fmaj7                        G  Am        </w:t>
      </w:r>
      <w:r>
        <w:rPr>
          <w:b/>
          <w:sz w:val="24"/>
          <w:u w:val="single"/>
        </w:rPr>
        <w:t>Intro</w:t>
      </w:r>
    </w:p>
    <w:p>
      <w:pPr>
        <w:pStyle w:val="Normal"/>
        <w:rPr>
          <w:sz w:val="24"/>
        </w:rPr>
      </w:pPr>
      <w:r>
        <w:rPr>
          <w:sz w:val="24"/>
        </w:rPr>
        <w:t>In a tree by the brook there's a songbird who sings, sometimes all of our thoughts are misgiven.</w:t>
      </w:r>
    </w:p>
    <w:p>
      <w:pPr>
        <w:pStyle w:val="Normal"/>
        <w:rPr>
          <w:sz w:val="24"/>
        </w:rPr>
      </w:pPr>
      <w:r>
        <w:rPr>
          <w:sz w:val="24"/>
        </w:rPr>
        <w:t xml:space="preserve">Am                       Dsus4  D Am            G/D  D  D7sus2sus4  D Am                       Dsus4  D           </w:t>
      </w:r>
    </w:p>
    <w:p>
      <w:pPr>
        <w:pStyle w:val="Normal"/>
        <w:rPr>
          <w:sz w:val="24"/>
        </w:rPr>
      </w:pPr>
      <w:r>
        <w:rPr>
          <w:sz w:val="24"/>
        </w:rPr>
        <w:t>Ooh, it makes me wonder, ooh, it makes me wonder.                  Ooh, it makes me wonder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's a feeling I get when I look to the west, and my spirit is crying for leav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my thoughts I have seen rings of smoke through the trees, and the voices of those who standing look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oh, it makes me  wonder, ooh, it really makes me wonder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it's whispered that soon if we all call the tune, then the piper will lead us to reas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a new day will dawn for those who stand l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the forests will echo with laughter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there's a bustle in your hedgerow don't be alarmed now, it's just a spring clean for the May que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es, there are two paths you can go by but in the long run, there's still time to change the road you're 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it makes me wonder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 head is humming and it won't go in case you don't know, the piper's calling you to join hi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lady, can you hear the wind blow, and did you know, your stairway lies on the whispering wind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as we wind on down the road, our shadows taller than our so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walks a lady we all know, who shines white light and wants to sho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w everything still turns to gold, and if you listen very ha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tune will come to you at last, when all are one and one is 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be a rock and not to roll, ad she's buying a stairway to heaven.</w:t>
      </w:r>
    </w:p>
    <w:sectPr>
      <w:type w:val="nextPage"/>
      <w:pgSz w:w="11906" w:h="16838"/>
      <w:pgMar w:left="432" w:right="144" w:gutter="0" w:header="0" w:top="56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16:00Z</dcterms:created>
  <dc:creator>Carnaby</dc:creator>
  <dc:description/>
  <dc:language>en-US</dc:language>
  <cp:lastModifiedBy>Carnaby</cp:lastModifiedBy>
  <cp:lastPrinted>2002-09-30T09:54:00Z</cp:lastPrinted>
  <dcterms:modified xsi:type="dcterms:W3CDTF">2002-09-30T08:24:00Z</dcterms:modified>
  <cp:revision>9</cp:revision>
  <dc:subject/>
  <dc:title>STAIRWAY RO HEAVEN</dc:title>
</cp:coreProperties>
</file>