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BAKER STREET</w:t>
      </w:r>
      <w:r>
        <w:rPr>
          <w:sz w:val="28"/>
          <w:szCs w:val="28"/>
        </w:rPr>
        <w:tab/>
        <w:tab/>
        <w:tab/>
        <w:t>Gerry Raf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 F   G (x3)  D   G   D   G   C   A   G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  <w:tab/>
        <w:tab/>
        <w:t xml:space="preserve">           D           A                D  A</w:t>
        <w:tab/>
        <w:tab/>
        <w:t xml:space="preserve">         D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ing your way down in Baker street, light in your head and dead on your feet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Em          </w:t>
        <w:tab/>
        <w:tab/>
        <w:t xml:space="preserve">          G   </w:t>
        <w:tab/>
        <w:tab/>
        <w:t xml:space="preserve">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 another crazy day, you'll drink the night away and forget about ever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  <w:tab/>
        <w:tab/>
        <w:t xml:space="preserve">         D                A                 D          A                        D         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city dares it makes you feel so cold, it's got, so many people but it's got no soul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Em                            G</w:t>
        <w:tab/>
        <w:tab/>
        <w:tab/>
        <w:tab/>
        <w:tab/>
        <w:t xml:space="preserve">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t's taken me so long, to find out you were wrong when you thought it had ever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</w:t>
        <w:tab/>
        <w:tab/>
        <w:tab/>
        <w:tab/>
        <w:t xml:space="preserve">         Am      Dm</w:t>
        <w:tab/>
        <w:tab/>
        <w:tab/>
        <w:tab/>
        <w:t xml:space="preserve">           Am               C                  G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used to think that it was so easy, you used to say that it was so easy But you're trying, you're trying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</w:t>
        <w:tab/>
        <w:tab/>
        <w:tab/>
        <w:t xml:space="preserve">             Am         Dm                </w:t>
        <w:tab/>
        <w:tab/>
        <w:tab/>
        <w:t xml:space="preserve">        Am                  C                    G                   A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 year and then you'll be happy, just one more year and then we'll be happy But you're crying, you're crying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  <w:tab/>
        <w:tab/>
        <w:t xml:space="preserve">                D           A                     D      A                     D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down the street there's a lad in his place, he opens the door he's got that look on his fac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Em</w:t>
        <w:tab/>
        <w:tab/>
        <w:tab/>
        <w:tab/>
        <w:tab/>
        <w:t xml:space="preserve">           G  </w:t>
        <w:tab/>
        <w:tab/>
        <w:tab/>
        <w:tab/>
        <w:t xml:space="preserve">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 asks you where you've been, you tell him who you've seen and you talk about ever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  <w:tab/>
        <w:tab/>
        <w:tab/>
        <w:t xml:space="preserve">  D     A</w:t>
        <w:tab/>
        <w:tab/>
        <w:tab/>
        <w:t xml:space="preserve">    D         A                    D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's got this dream about buying some land, he's gonna give up the booze and the one-night stand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Em</w:t>
        <w:tab/>
        <w:tab/>
        <w:tab/>
        <w:t xml:space="preserve">             G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he'll settle down, in a quiet little town and forget about ever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</w:t>
        <w:tab/>
        <w:tab/>
        <w:tab/>
        <w:t xml:space="preserve">             Am              Dm</w:t>
        <w:tab/>
        <w:tab/>
        <w:tab/>
        <w:tab/>
        <w:t xml:space="preserve">        Am                       C                 G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you know he'll always keep moving, you know he's never gonna stop moving 'Cause he's rolling, he's a rolling st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</w:t>
        <w:tab/>
        <w:tab/>
        <w:tab/>
        <w:t xml:space="preserve">                 Am              Dm</w:t>
        <w:tab/>
        <w:tab/>
        <w:tab/>
        <w:t xml:space="preserve">              Am                    C                   G                   A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you wake up it's a new morning, the sun is shinning it’s a new morning And you're going, you're going ho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  <w:u w:val="single"/>
        </w:rPr>
        <w:t>SOLO</w:t>
      </w:r>
    </w:p>
    <w:sectPr>
      <w:type w:val="nextPage"/>
      <w:pgSz w:orient="landscape" w:w="15840" w:h="12240"/>
      <w:pgMar w:left="288" w:right="230" w:gutter="0" w:header="0" w:top="37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5:44:00Z</dcterms:created>
  <dc:creator>andre roberts</dc:creator>
  <dc:description/>
  <cp:keywords/>
  <dc:language>en-US</dc:language>
  <cp:lastModifiedBy>Carnaby Roberts</cp:lastModifiedBy>
  <cp:lastPrinted>2000-10-22T18:19:00Z</cp:lastPrinted>
  <dcterms:modified xsi:type="dcterms:W3CDTF">2017-07-05T10:12:00Z</dcterms:modified>
  <cp:revision>12</cp:revision>
  <dc:subject/>
  <dc:title>                                     BAKER STREET</dc:title>
</cp:coreProperties>
</file>