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u w:val="single"/>
        </w:rPr>
        <w:t>ON TOP OF OLD SMOKE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G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On top of old Smokey, all covered with sn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A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I lost my true lover, by courting too sl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G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Now courtin’s a pleasure, and parting is grie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A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a false hearted lover, is worse than a thie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                    G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 thief will just rob you, and take what you ha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A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But a false-hearted lover will lead you to your gra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G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 grave will decay you, and turn you to du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A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Not one boy in a hundred, a poor girl can tru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                          G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He’ll hug you and kiss you, and tell you more li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A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an cross bars on a railroad, or stars in the s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G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Come all ye young maidens, and listen to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A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Never hang your affection, on a green willow t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                                    G                                              D </w:t>
      </w:r>
    </w:p>
    <w:p>
      <w:pPr>
        <w:pStyle w:val="Normal"/>
        <w:rPr>
          <w:sz w:val="28"/>
        </w:rPr>
      </w:pPr>
      <w:r>
        <w:rPr>
          <w:sz w:val="28"/>
        </w:rPr>
        <w:t>For the leaves they will wither, and the roots they will d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you’ll be forsaken and never know wh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cp:lastPrinted>2003-02-27T14:40:00Z</cp:lastPrinted>
  <dcterms:modified xsi:type="dcterms:W3CDTF">2003-02-27T12:40:00Z</dcterms:modified>
  <cp:revision>16</cp:revision>
  <dc:subject/>
  <dc:title>Ramblin' Man </dc:title>
</cp:coreProperties>
</file>