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BY WHAT YOU WANT ME TO DO</w:t>
      </w:r>
      <w:r>
        <w:rPr>
          <w:b w:val="false"/>
          <w:u w:val="none"/>
        </w:rPr>
        <w:t xml:space="preserve">    Jimmy Reed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runnin', you got me hidin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run, hide, hide, run, any way you wanna let it 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yeah, yeah, you got me doin' what you want me to, baby why ya' wanna le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in, you got me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in, out, out, in, any way you wanna let it 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yeah, yeah, you got me doin' what you want me, baby why ya' wanna le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oin' up, I'm goin'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oin' up, down, down, up, any way you wanna let it 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yeah, yeah, you got me doin' what you want me, baby why ya' wanna le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peepin', you got me hidin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t me peep, hide, hide, peep, any way you wanna let it rol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yeah, yeah, you got me doin' what you want me, baby why ya' wanna let go</w:t>
      </w:r>
    </w:p>
    <w:sectPr>
      <w:type w:val="nextPage"/>
      <w:pgSz w:w="12240" w:h="15840"/>
      <w:pgMar w:left="1588" w:right="1588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10:00Z</dcterms:created>
  <dc:creator>Carnaby Roberts</dc:creator>
  <dc:description/>
  <dc:language>en-US</dc:language>
  <cp:lastModifiedBy>Carnaby Roberts</cp:lastModifiedBy>
  <dcterms:modified xsi:type="dcterms:W3CDTF">2010-05-10T01:16:00Z</dcterms:modified>
  <cp:revision>1</cp:revision>
  <dc:subject/>
  <dc:title>BABY WHAT YOU WANT ME TO DO    Jimmy Reed</dc:title>
</cp:coreProperties>
</file>