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</w:t>
      </w:r>
      <w:r>
        <w:rPr>
          <w:b/>
          <w:sz w:val="32"/>
          <w:u w:val="single"/>
        </w:rPr>
        <w:t>POLLY</w:t>
      </w:r>
      <w:r>
        <w:rPr>
          <w:sz w:val="32"/>
        </w:rPr>
        <w:t xml:space="preserve">                              Nirva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INTRO:</w:t>
      </w:r>
      <w:r>
        <w:rPr>
          <w:sz w:val="32"/>
        </w:rPr>
        <w:t xml:space="preserve">  Em  G  D  C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Em G                   D   C Em    G                          D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olly wants a cracker, I think I should get off her first</w:t>
      </w:r>
    </w:p>
    <w:p>
      <w:pPr>
        <w:pStyle w:val="Normal"/>
        <w:rPr>
          <w:sz w:val="32"/>
        </w:rPr>
      </w:pPr>
      <w:r>
        <w:rPr>
          <w:sz w:val="32"/>
        </w:rPr>
        <w:t>Em G                               D   C Em    G               D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I think she wants some water, to put out the blow torch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 xml:space="preserve">D   C     G  Bb 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t isn't me, we have some see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D   C       G  Bb</w:t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Let me clip, your dirty wing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D   C                 G  Bb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Let me take a ride, don’t hurt yourself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D   C               G  Bb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I want some help, to help myself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D   C                 G  Bb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I’ve got some rope, you have been tol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D   C           G  Bb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I promise you, I have been tru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D  C                 G  Bb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Let me take a ride, don’t hurt yourself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D   C                G  Bb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I want some help, to please myself    </w:t>
      </w:r>
      <w:r>
        <w:rPr>
          <w:b/>
          <w:sz w:val="32"/>
        </w:rPr>
        <w:t>INTR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Em G                   D   C Em    G                        D   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olly wants a cracker, maybe she would like more food</w:t>
      </w:r>
    </w:p>
    <w:p>
      <w:pPr>
        <w:pStyle w:val="Normal"/>
        <w:rPr>
          <w:sz w:val="32"/>
        </w:rPr>
      </w:pPr>
      <w:r>
        <w:rPr>
          <w:sz w:val="32"/>
        </w:rPr>
        <w:t>Em G                        D  C Em    G                       D    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She asks me to untie her, a chase would be nice for a fe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Em G   D   C Em  G                   D      C       Em    G                 D  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olly said...Polly says her back hurts, and she's just as bored as me</w:t>
      </w:r>
    </w:p>
    <w:p>
      <w:pPr>
        <w:pStyle w:val="Normal"/>
        <w:rPr>
          <w:sz w:val="32"/>
        </w:rPr>
      </w:pPr>
      <w:r>
        <w:rPr>
          <w:sz w:val="32"/>
        </w:rPr>
        <w:t>Em G                      D        C      Em    G                      D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She caught me off my guard, it amazes me, the will of instinct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4:59:00Z</dcterms:created>
  <dc:creator>Carnaby</dc:creator>
  <dc:description/>
  <dc:language>en-US</dc:language>
  <cp:lastModifiedBy>Carnaby</cp:lastModifiedBy>
  <cp:lastPrinted>2001-08-06T16:51:00Z</cp:lastPrinted>
  <dcterms:modified xsi:type="dcterms:W3CDTF">2001-08-06T14:59:00Z</dcterms:modified>
  <cp:revision>2</cp:revision>
  <dc:subject/>
  <dc:title>                                                         POLLY                              Nirvana</dc:title>
</cp:coreProperties>
</file>