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Stood still on a highway</w:t>
        <w:br/>
        <w:t>I saw a woman</w:t>
        <w:br/>
        <w:t>By the side of the road</w:t>
        <w:br/>
        <w:t>With a face that I knew like my own</w:t>
        <w:br/>
        <w:t>Reflected in my window</w:t>
        <w:br/>
        <w:t>Well she walked up to my quarterlight</w:t>
        <w:br/>
        <w:t>And she bent down real slow</w:t>
        <w:br/>
        <w:t>A fearful pressure paralysed me in my shadow</w:t>
        <w:br/>
        <w:t>She said 'son what are you doing here</w:t>
        <w:br/>
        <w:t>My fear for you has turned me in my grave'</w:t>
        <w:br/>
        <w:t>I said 'mama I come to the valley of the rich</w:t>
        <w:br/>
        <w:t>Myself to sell'</w:t>
        <w:br/>
        <w:t xml:space="preserve">She said 'son this is the road to hell' </w:t>
      </w:r>
    </w:p>
    <w:p>
      <w:pPr>
        <w:pStyle w:val="Normal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On your journey cross the wilderness</w:t>
        <w:br/>
        <w:t>From the desert to the well</w:t>
        <w:br/>
        <w:t xml:space="preserve">You have strayed upon the motorway to hell </w:t>
      </w:r>
    </w:p>
    <w:p>
      <w:pPr>
        <w:pStyle w:val="Normal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7:58:00Z</dcterms:created>
  <dc:creator>Carnaby</dc:creator>
  <dc:description/>
  <dc:language>en-US</dc:language>
  <cp:lastModifiedBy>Carnaby</cp:lastModifiedBy>
  <dcterms:modified xsi:type="dcterms:W3CDTF">2002-07-08T07:59:00Z</dcterms:modified>
  <cp:revision>1</cp:revision>
  <dc:subject/>
  <dc:title>Stood still on a highway</dc:title>
</cp:coreProperties>
</file>