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b/>
          <w:sz w:val="28"/>
          <w:u w:val="single"/>
        </w:rPr>
        <w:t>EVERY LITTLE TH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ough I've tried before to tell he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f the feelings I have for her in my hear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Every time that I come near her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just loose my nerves as I've done from the star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Every little thing she does is magi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Every little thing just turns me 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Even though my love before was tragi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now I know my love for her goes 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Do I have to tell the stor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f a thousand rainy days since we first m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t's a big enough umbrell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it's always me who ends up getting w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resolve to call her up a thousand times a 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ask her if she’ll marry me in some old fashioned 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my silent fears have gripped me, before I reach the ph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ng before my tongue has tripped me, must I always be al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2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20:57:00Z</dcterms:created>
  <dc:creator>Carnaby</dc:creator>
  <dc:description/>
  <dc:language>en-US</dc:language>
  <cp:lastModifiedBy>Carnaby</cp:lastModifiedBy>
  <dcterms:modified xsi:type="dcterms:W3CDTF">2001-05-02T07:19:00Z</dcterms:modified>
  <cp:revision>5</cp:revision>
  <dc:subject/>
  <dc:title>Dsus2/G         Dsus2/A</dc:title>
</cp:coreProperties>
</file>