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b/>
          <w:sz w:val="28"/>
          <w:u w:val="single"/>
        </w:rPr>
        <w:t>MISSING YOU</w:t>
      </w:r>
    </w:p>
    <w:p>
      <w:pPr>
        <w:pStyle w:val="Normal"/>
        <w:rPr>
          <w:sz w:val="28"/>
        </w:rPr>
      </w:pPr>
      <w:r>
        <w:rPr>
          <w:sz w:val="28"/>
        </w:rPr>
        <w:t xml:space="preserve">A  D  E (X2)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    D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Every time I think of you, I always catch my breat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A                                                                       D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'm standing here, and you're miles away, and I'm wondering why you lef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F#m                                          D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there's a storm that's raging, through my frozen heart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                                              D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 hear your name, in certain circles, and it always makes me smi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                                                  D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 spend my time, thinking about you, and it's almost driving me wil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F#m                                           D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there's a heart that's breaking, down this long distant land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ain't missing you at all, (missing you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D        E                   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Since you been gone away, I ain't missing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D                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No matter, what my friends might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                                             D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ere's a message, in the wire, and I'm sending you this signal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                                                               D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You don't know, how desperate I've become, and it looks like I'm loosing this f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A                                                         D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n your world, I have no meaning, though I'm trying hard to understa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F#m                                       D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t's my heart that's breaking, in this long distant land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F#m                                                 D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ere's a message that I'm sending out, via telegraph to your sou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Bm                                          D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f I can't bridge this distance, stop this heartbreak oh my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F#m                                          D                     E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 + And there's a storm that's raging, through my frozen heart </w:t>
      </w:r>
      <w:r>
        <w:rPr/>
        <w:t>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</w:t>
      </w:r>
      <w:r>
        <w:rPr>
          <w:b/>
          <w:sz w:val="28"/>
        </w:rPr>
        <w:t>SOLO</w:t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13:00Z</dcterms:created>
  <dc:creator>andre roberts</dc:creator>
  <dc:description/>
  <dc:language>en-US</dc:language>
  <cp:lastModifiedBy>Carnaby</cp:lastModifiedBy>
  <cp:lastPrinted>2000-10-27T10:18:00Z</cp:lastPrinted>
  <dcterms:modified xsi:type="dcterms:W3CDTF">2005-11-10T14:10:00Z</dcterms:modified>
  <cp:revision>14</cp:revision>
  <dc:subject/>
  <dc:title>                                                  MISSING YOU</dc:title>
</cp:coreProperties>
</file>