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color w:val="000000"/>
        </w:rPr>
      </w:pPr>
      <w:r>
        <w:rPr>
          <w:rFonts w:cs="MS Sans Serif" w:ascii="MS Sans Serif" w:hAnsi="MS Sans Serif"/>
          <w:color w:val="000000"/>
        </w:rPr>
        <w:t>Well I'm standing by the river</w:t>
        <w:br/>
        <w:t>But the water doesn't flow</w:t>
        <w:br/>
        <w:t>It boils with every poison you can think of</w:t>
        <w:br/>
        <w:t>And I'm underneath the streetlight</w:t>
        <w:br/>
        <w:t>But the light of joy I know</w:t>
        <w:br/>
        <w:t>Scared beyond belief way down in the shadows</w:t>
        <w:br/>
        <w:t>And the perverted fear of violence</w:t>
        <w:br/>
        <w:t>Chokes the smile on every face</w:t>
        <w:br/>
        <w:t>And common sense is ringing out the bell</w:t>
        <w:br/>
        <w:t>This ain't no technological breakdown</w:t>
        <w:br/>
        <w:t xml:space="preserve">Oh no, this is the road to hell </w:t>
      </w:r>
    </w:p>
    <w:p>
      <w:pPr>
        <w:pStyle w:val="Normal"/>
        <w:rPr/>
      </w:pPr>
      <w:r>
        <w:rPr>
          <w:rFonts w:cs="MS Sans Serif" w:ascii="MS Sans Serif" w:hAnsi="MS Sans Serif"/>
          <w:color w:val="000000"/>
        </w:rPr>
        <w:t>And all the roads jam up with credit</w:t>
        <w:br/>
        <w:t>And there's nothing you can do</w:t>
        <w:br/>
        <w:t>It's all just pieces of paper flying away from you</w:t>
        <w:br/>
        <w:t>Oh look out world, take a good look</w:t>
        <w:br/>
        <w:t>What comes down here</w:t>
        <w:br/>
        <w:t>You must learn this lesson fast and learn it well</w:t>
        <w:br/>
        <w:t>This ain't no upwardly mobile freeway</w:t>
        <w:br/>
        <w:t>Oh no, this is the road</w:t>
        <w:br/>
        <w:t>Said this is the road</w:t>
        <w:br/>
        <w:t>This is the road to hell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8:00:00Z</dcterms:created>
  <dc:creator>Carnaby</dc:creator>
  <dc:description/>
  <dc:language>en-US</dc:language>
  <cp:lastModifiedBy>Carnaby</cp:lastModifiedBy>
  <dcterms:modified xsi:type="dcterms:W3CDTF">2002-07-08T08:00:00Z</dcterms:modified>
  <cp:revision>1</cp:revision>
  <dc:subject/>
  <dc:title>Well I'm standing by the river</dc:title>
</cp:coreProperties>
</file>