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21.8pt" to="-0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-21.8pt" to="20.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21.8pt" to="34.7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21.8pt" to="48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37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21.8pt" to="63.1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,                                                                           </w:t>
      </w:r>
      <w:r>
        <w:rPr>
          <w:b/>
          <w:sz w:val="20"/>
          <w:u w:val="single"/>
        </w:rPr>
        <w:t>PIANO MAN</w:t>
      </w:r>
      <w:r>
        <w:rPr>
          <w:sz w:val="20"/>
        </w:rPr>
        <w:tab/>
        <w:t>(waltz)</w:t>
        <w:tab/>
        <w:tab/>
        <w:t xml:space="preserve">         Billy Joe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  Em  C  G  A  D  G  Em  C  D  G  C  G  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 (x2)                   Em (x2)   C (x1)   G (x1)</w:t>
        <w:tab/>
        <w:t xml:space="preserve">    A (x1)   D (x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ell it's nine o' clock on a Saturday, regular crowd shuffles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G (x2)  </w:t>
        <w:tab/>
        <w:t xml:space="preserve">   Em (x2)                   C (x1)</w:t>
        <w:tab/>
        <w:t xml:space="preserve">D (x1) </w:t>
        <w:tab/>
        <w:t xml:space="preserve">   G (x2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here's an old man sitting next to me, making love to his tonic and gin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G (x2)                           Em (x2)       C (x1)      G (x1)</w:t>
        <w:tab/>
        <w:t xml:space="preserve">    A (x1)   D (x1)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will you play me a melody, I'm not really sure how it goe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G (x2)  </w:t>
        <w:tab/>
        <w:t xml:space="preserve">                        Em (x2)                          C (x1)</w:t>
        <w:tab/>
        <w:t xml:space="preserve">D (x1) </w:t>
        <w:tab/>
        <w:t xml:space="preserve">           G (x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t it's sad and it's sweet and I knew it complete, when I wore a younger man's clothes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Em (x2)   A (x1)  C (x1)  Em (x2)  A (x2)  D (x2) D7 (x2)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h, la la …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G (x2)</w:t>
        <w:tab/>
        <w:tab/>
        <w:tab/>
        <w:t xml:space="preserve">  Em (x2)     C (x1)      G  (x1)         A (x1)   D (x1)</w:t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So sing us a song you're the piano man, sing us a song ton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 G (x2)                      Em (x2)        C (x1)             D (x1)     G  (x2)  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'Cause we're all in the mood for a melody, and you've got us feeling al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G                       Em </w:t>
        <w:tab/>
        <w:t xml:space="preserve">                 C                 G </w:t>
        <w:tab/>
        <w:t>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w John at the bar is a friend of mine, he gets me my drinks for fre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  G   </w:t>
        <w:tab/>
        <w:t xml:space="preserve">                         Em                                              C</w:t>
        <w:tab/>
        <w:t xml:space="preserve">   D  </w:t>
        <w:tab/>
        <w:t xml:space="preserve">        G</w:t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quick with a joke, or to light up your smoke, but there's some that he'd rather b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G</w:t>
        <w:tab/>
        <w:t xml:space="preserve">        </w:t>
        <w:tab/>
        <w:t xml:space="preserve">  Em                        C</w:t>
        <w:tab/>
        <w:t xml:space="preserve">         G</w:t>
        <w:tab/>
        <w:t xml:space="preserve">     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this life it is killing me", as the smile ran away from his fac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G</w:t>
        <w:tab/>
        <w:t xml:space="preserve">                        Em              C</w:t>
        <w:tab/>
        <w:t xml:space="preserve">          D</w:t>
        <w:tab/>
        <w:t xml:space="preserve">    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But I'm sure that I could be a movie star, if I could get out of this pl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Em    A   C   Em   A   D   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CHORUS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                              Em </w:t>
        <w:tab/>
        <w:t xml:space="preserve">    C             G </w:t>
        <w:tab/>
        <w:t xml:space="preserve">      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ul is a real estate novelist, who never had time for a wif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G   </w:t>
        <w:tab/>
        <w:t xml:space="preserve">                             Em                           C</w:t>
        <w:tab/>
        <w:t xml:space="preserve">           D  </w:t>
        <w:tab/>
        <w:t xml:space="preserve">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talking with Davie, who's still in the navy, and probably will be for lif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G</w:t>
        <w:tab/>
        <w:t xml:space="preserve">        </w:t>
        <w:tab/>
        <w:t xml:space="preserve">         Em                       C</w:t>
        <w:tab/>
        <w:t xml:space="preserve">        G</w:t>
        <w:tab/>
        <w:t xml:space="preserve">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waitress is practising politics, while the businessmen slowly get stone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G</w:t>
        <w:tab/>
        <w:t xml:space="preserve">                               Em                              C</w:t>
        <w:tab/>
        <w:t xml:space="preserve">       D</w:t>
        <w:tab/>
        <w:t xml:space="preserve">    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they're sharing a drink they call loneliness,'cause it's better than drinking al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G                                  Em </w:t>
        <w:tab/>
        <w:t xml:space="preserve">    C             G </w:t>
        <w:tab/>
        <w:t xml:space="preserve">            A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's a pretty good crowd for a Saturday, the manager gives me a smi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G   </w:t>
        <w:tab/>
        <w:t xml:space="preserve">                                  Em                          C</w:t>
        <w:tab/>
        <w:t xml:space="preserve">             D 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'Cause he knows it is me that they're coming to see, and forget about life for a whil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G</w:t>
        <w:tab/>
        <w:t xml:space="preserve">        </w:t>
        <w:tab/>
        <w:t xml:space="preserve">       Em               C</w:t>
        <w:tab/>
        <w:t xml:space="preserve">        G</w:t>
        <w:tab/>
        <w:t xml:space="preserve">             A       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piano sounds like a carnival, my microphone smells like be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G</w:t>
        <w:tab/>
        <w:t xml:space="preserve">                          Em                                  C</w:t>
        <w:tab/>
        <w:t xml:space="preserve">            D</w:t>
        <w:tab/>
        <w:t xml:space="preserve">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y'll sit at the bar and put bread in my jar and say "Man, what are you doing here?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Em   A   C   Em  A   D   D7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3-01-14T17:59:00Z</cp:lastPrinted>
  <dcterms:modified xsi:type="dcterms:W3CDTF">2006-01-24T16:37:00Z</dcterms:modified>
  <cp:revision>10</cp:revision>
  <dc:subject/>
  <dc:title>                                           PIANO MAN</dc:title>
</cp:coreProperties>
</file>