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  <w:u w:val="single"/>
        </w:rPr>
        <w:t>CHANGE THE WORLD</w:t>
      </w:r>
      <w:r>
        <w:rPr>
          <w:rFonts w:cs="Arial" w:ascii="Arial" w:hAnsi="Arial"/>
          <w:sz w:val="28"/>
        </w:rPr>
        <w:t xml:space="preserve">                   Eric Clapt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E7/6sus4  E7/5              E7/6sus4  E</w:t>
      </w:r>
    </w:p>
    <w:p>
      <w:pPr>
        <w:pStyle w:val="TextBody"/>
        <w:rPr/>
      </w:pPr>
      <w:r>
        <w:rPr/>
        <w:t>If I can reach the stars, pull one down for you,</w:t>
        <w:br/>
        <w:t>E       E7/6sus4  E7/5                 E7/6sus4  E</w:t>
      </w:r>
    </w:p>
    <w:p>
      <w:pPr>
        <w:pStyle w:val="TextBody"/>
        <w:rPr/>
      </w:pPr>
      <w:r>
        <w:rPr/>
        <w:t>Shine it on my heart, so you could see the truth:</w:t>
        <w:br/>
        <w:t>A             D/A               A7/5             D/A      A</w:t>
      </w:r>
    </w:p>
    <w:p>
      <w:pPr>
        <w:pStyle w:val="TextBody"/>
        <w:rPr/>
      </w:pPr>
      <w:r>
        <w:rPr/>
        <w:t>That this love I have inside, is everything it seems.</w:t>
        <w:br/>
        <w:t>E     E7/6sus4  E7/5     E7/6sus4   Ab</w:t>
      </w:r>
    </w:p>
    <w:p>
      <w:pPr>
        <w:pStyle w:val="TextBody"/>
        <w:rPr/>
      </w:pPr>
      <w:r>
        <w:rPr/>
        <w:t xml:space="preserve">But for now I find, it's only in my dream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F#m  Ab     Dbm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And I can change the world,</w:t>
        <w:br/>
        <w:t xml:space="preserve">                   F#m            Ab                      Db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I will be the sunlight in your universe.</w:t>
        <w:br/>
        <w:t xml:space="preserve">                    F#m                         Ab                    Dbm  Cm  Bm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You would think my love was really something good,</w:t>
        <w:br/>
        <w:t xml:space="preserve">                            A   Abm    Gm  F#m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Baby if I could change the world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E7/6sus4  E7/5   E7/6sus4  E</w:t>
      </w:r>
    </w:p>
    <w:p>
      <w:pPr>
        <w:pStyle w:val="TextBody"/>
        <w:rPr/>
      </w:pPr>
      <w:r>
        <w:rPr/>
        <w:t>And if I could be king, even for a day,</w:t>
        <w:br/>
        <w:t>E        E7/6sus4     E7/5                 E7/6sus4  E</w:t>
      </w:r>
    </w:p>
    <w:p>
      <w:pPr>
        <w:pStyle w:val="TextBody"/>
        <w:rPr/>
      </w:pPr>
      <w:r>
        <w:rPr/>
        <w:t>I'd take you as my queen, I'd have it no other way.</w:t>
        <w:br/>
        <w:t>A           D/A            A7/5                      D/A      A</w:t>
      </w:r>
    </w:p>
    <w:p>
      <w:pPr>
        <w:pStyle w:val="TextBody"/>
        <w:rPr/>
      </w:pPr>
      <w:r>
        <w:rPr/>
        <w:t>And our love would rule, this kingdom we had made.</w:t>
        <w:br/>
        <w:t>E     E7/6sus4   E7/5        E7/6sus4     Ab</w:t>
      </w:r>
    </w:p>
    <w:p>
      <w:pPr>
        <w:pStyle w:val="TextBody"/>
        <w:rPr/>
      </w:pPr>
      <w:r>
        <w:rPr/>
        <w:t>Till then I'd be a fool, wishing for the day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Baby if I could change the world.</w:t>
      </w:r>
      <w:r>
        <w:rPr>
          <w:b/>
        </w:rPr>
        <w:t xml:space="preserve"> </w:t>
      </w:r>
      <w:r>
        <w:rPr>
          <w:rFonts w:cs="Arial" w:ascii="Arial" w:hAnsi="Arial"/>
          <w:sz w:val="28"/>
        </w:rPr>
        <w:t>(X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rFonts w:cs="Arial" w:ascii="Arial" w:hAnsi="Arial"/>
          <w:b/>
          <w:sz w:val="28"/>
        </w:rPr>
        <w:t>SOL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Baby if I could change the world. (X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8:58:00Z</dcterms:created>
  <dc:creator>Carnaby</dc:creator>
  <dc:description/>
  <dc:language>en-US</dc:language>
  <cp:lastModifiedBy>CARNABY</cp:lastModifiedBy>
  <dcterms:modified xsi:type="dcterms:W3CDTF">2004-07-14T10:47:00Z</dcterms:modified>
  <cp:revision>13</cp:revision>
  <dc:subject/>
  <dc:title>If I can reach the stars,</dc:title>
</cp:coreProperties>
</file>