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RIDING WITH THE KING</w:t>
      </w:r>
      <w:r>
        <w:rPr>
          <w:rFonts w:cs="Arial" w:ascii="Arial" w:hAnsi="Arial"/>
          <w:b/>
          <w:sz w:val="22"/>
          <w:szCs w:val="22"/>
        </w:rPr>
        <w:t xml:space="preserve">              Clapton &amp; K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                                                                                                                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dreamed I had a good job and I got well paid, I Blew it all at the penny arca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                                                                                                          D    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hundred dollars on a Cupid doll, no pretty chick is gonna, make me crawl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F                                           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a TWA, to the promised land, Every woman, child and m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F                                                  G                                                               A  D  G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s a, cadillac and a great big diamond ring, Dont you know we're riding with the king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                                                                                                                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e’s on a mission of mercy to the new frontier, Hes gonna check us all, on out of h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A                                                                                       D   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 to that mansion on a hill, Where you can get your, prescription fille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F                                         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a TWA to the promised land, Everybody come on and clap your han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                                                 G                                                               A  D  G   A  D 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nt you just love the way he sings, Dont you know we're riding with the king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                            A    C                                                  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d cape and shiny cold 45, I never saw his face but I saw the ligh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                                                            G                                                                 A  D  G   A  D 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night everybody's getting their angel wings, Dont you know we're riding with the king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 I stepped out of a mirror at ten years old, With a suit cut sharp, as a razor and a heart of gol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ad a guitar hanging just about waist high, I'm gonna play that thing until the day I die</w:t>
      </w:r>
    </w:p>
    <w:sectPr>
      <w:type w:val="nextPage"/>
      <w:pgSz w:orient="landscape" w:w="15840" w:h="12240"/>
      <w:pgMar w:left="562" w:right="562" w:gutter="0" w:header="0" w:top="37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2:01:00Z</dcterms:created>
  <dc:creator>Carnaby</dc:creator>
  <dc:description/>
  <cp:keywords/>
  <dc:language>en-US</dc:language>
  <cp:lastModifiedBy>Carnaby</cp:lastModifiedBy>
  <dcterms:modified xsi:type="dcterms:W3CDTF">2014-01-09T00:40:00Z</dcterms:modified>
  <cp:revision>9</cp:revision>
  <dc:subject/>
  <dc:title>                                        RIDING WITH THE KING</dc:title>
</cp:coreProperties>
</file>