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u w:val="single"/>
        </w:rPr>
        <w:t>You're in My Heart</w:t>
      </w:r>
      <w:r>
        <w:rPr>
          <w:rFonts w:cs="Arial" w:ascii="Arial" w:hAnsi="Arial"/>
          <w:sz w:val="24"/>
        </w:rPr>
        <w:t xml:space="preserve">               Rod Stew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 didn't know what day it was, when you walked into the roo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 said 'hello' unnoticed, you said goodbye too soo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ezin' through the clientele, Spinnin yarns that were so lyrical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ally must confess right here, That the attraction was purely physical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ok all those habits of yours, which in the beginning were hard to acce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fashion sense for Beardsley prints, I chalked up to experi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edheaded lady with a dutch accent Who tried to change my point of 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ad lib lines were well rehearsed, but my heart poured out for you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You're in my heart, you're in my soul you'll be my breath should I grow old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You are my lover, you're my best friend you're in my soul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an essay in glamour. (Please pardon the grammer.) But you're every schoolboy's dre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Celtic united, but baby I've decided, you're the best team I've ever see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You're a rhapsody, a comedy, You're a symphony and a play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every love song ever written, But honey what do you see in me?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CHORUS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love for you is immeasurable my respect for you: immen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ageless, timeless, lace and fineness you're beauty and elegance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re have been many a day, many times I thought to leave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bite my lip and turn around, cause you're the warmest thing I ever found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CHORUS:</w:t>
      </w:r>
    </w:p>
    <w:sectPr>
      <w:type w:val="nextPage"/>
      <w:pgSz w:w="12240" w:h="15840"/>
      <w:pgMar w:left="720" w:right="14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7:55:00Z</dcterms:created>
  <dc:creator>Carnaby</dc:creator>
  <dc:description/>
  <dc:language>en-US</dc:language>
  <cp:lastModifiedBy>Carnaby</cp:lastModifiedBy>
  <dcterms:modified xsi:type="dcterms:W3CDTF">2002-10-17T08:42:00Z</dcterms:modified>
  <cp:revision>6</cp:revision>
  <dc:subject/>
  <dc:title>                                                               You're in My Heart               Rod Stewart</dc:title>
</cp:coreProperties>
</file>