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-23.75pt" to="-15.0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-23.75pt" to="13.7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23.75pt" to="35.3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26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23.75pt" to="56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758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-23.75pt" to="78.5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,                                          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    (Waltz)      Cliff Rich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D                E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D                       E                    A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E              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E          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D                E                    A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D                                 E                   A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D                    E                       A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D                             E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sectPr>
      <w:type w:val="nextPage"/>
      <w:pgSz w:w="11906" w:h="16838"/>
      <w:pgMar w:left="1152" w:right="576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14:00Z</dcterms:created>
  <dc:creator>Carnaby</dc:creator>
  <dc:description/>
  <dc:language>en-US</dc:language>
  <cp:lastModifiedBy>Carnaby</cp:lastModifiedBy>
  <cp:lastPrinted>2006-03-27T15:49:00Z</cp:lastPrinted>
  <dcterms:modified xsi:type="dcterms:W3CDTF">2006-03-27T13:49:00Z</dcterms:modified>
  <cp:revision>5</cp:revision>
  <dc:subject/>
  <dc:title>                                                               BACHELLOR BOY</dc:title>
</cp:coreProperties>
</file>