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GOING UP THE POOL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m going up the pool, from down the smoke be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 taste me mom’s jam sanies, and to see our auntie F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candy floss sales man, watches ladies in the s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own for a freaky weekend, in the hope that they’ll be meeting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r Univer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iron tower smiles down, upon the silver, s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along the golden mile, there’ll be swinging mugs of, te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politicians there, who come to take the ai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ile posing for the daily press, we’ll look around and blame the mes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n Edward B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here’ll be dingles spades and bucke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ockles mussels rain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A seaweed dance and castles icy ways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deckchair’s what the dingle’s so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Best faces dangling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suntan stands a starfish in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peat verse one &amp; Choru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53:00Z</dcterms:created>
  <dc:creator>Carnaby</dc:creator>
  <dc:description/>
  <dc:language>en-US</dc:language>
  <cp:lastModifiedBy>Carnaby</cp:lastModifiedBy>
  <dcterms:modified xsi:type="dcterms:W3CDTF">2001-05-17T07:31:00Z</dcterms:modified>
  <cp:revision>4</cp:revision>
  <dc:subject/>
  <dc:title>GOING UP THE POOL</dc:title>
</cp:coreProperties>
</file>