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BAD DAY</w:t>
      </w:r>
      <w:r>
        <w:rPr>
          <w:rFonts w:cs="Arial" w:ascii="Arial" w:hAnsi="Arial"/>
          <w:sz w:val="24"/>
        </w:rPr>
        <w:t xml:space="preserve">            Daniel Pow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G                                   Asus4 D                      G                                   Asus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as the moment you needed the most, you kick up the leaves and the magic is lost</w:t>
      </w:r>
    </w:p>
    <w:p>
      <w:pPr>
        <w:pStyle w:val="TextBody"/>
        <w:rPr>
          <w:sz w:val="24"/>
        </w:rPr>
      </w:pPr>
      <w:r>
        <w:rPr>
          <w:sz w:val="24"/>
        </w:rPr>
        <w:t>Bm                        A                          G                                   D                      Em</w:t>
      </w:r>
    </w:p>
    <w:p>
      <w:pPr>
        <w:pStyle w:val="TextBody"/>
        <w:rPr>
          <w:sz w:val="24"/>
        </w:rPr>
      </w:pPr>
      <w:r>
        <w:rPr>
          <w:sz w:val="24"/>
        </w:rPr>
        <w:t>They tell me your blue skies fade to grey they tell me your passion's gone away</w:t>
        <w:br/>
        <w:t xml:space="preserve">                                              A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' on </w:t>
        <w:br/>
        <w:br/>
        <w:t>D                        G                               Asus4 D                  G                                   Asus4</w:t>
      </w:r>
    </w:p>
    <w:p>
      <w:pPr>
        <w:pStyle w:val="TextBody"/>
        <w:rPr>
          <w:sz w:val="24"/>
        </w:rPr>
      </w:pPr>
      <w:r>
        <w:rPr>
          <w:sz w:val="24"/>
        </w:rPr>
        <w:t>You stand in the line just to hit a new low, you're faking a smile with the coffee you go</w:t>
        <w:br/>
        <w:t>Bm                      A                           G                               D                 Em</w:t>
      </w:r>
    </w:p>
    <w:p>
      <w:pPr>
        <w:pStyle w:val="TextBody"/>
        <w:rPr>
          <w:sz w:val="24"/>
        </w:rPr>
      </w:pPr>
      <w:r>
        <w:rPr>
          <w:sz w:val="24"/>
        </w:rPr>
        <w:t>You tell me your life's been way off line You're falling to pieces every time</w:t>
        <w:br/>
        <w:t xml:space="preserve">                                              A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g on </w:t>
        <w:br/>
        <w:br/>
        <w:t xml:space="preserve">                                                        D                                 G</w:t>
      </w:r>
    </w:p>
    <w:p>
      <w:pPr>
        <w:pStyle w:val="TextBody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Cause you had a bad day, you’re taking one down </w:t>
        <w:br/>
        <w:t xml:space="preserve">                                             Em 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sing a sad song just to turn it around </w:t>
        <w:br/>
        <w:t xml:space="preserve">                                                  D                                  G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say you don't know You tell me don't lie </w:t>
        <w:br/>
        <w:t xml:space="preserve">                                           Em      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work at a smile and you go for a ride </w:t>
        <w:br/>
        <w:t xml:space="preserve">                                             Bm    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had a bad day the camera don't lie </w:t>
        <w:br/>
        <w:t xml:space="preserve">                                                      G            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're coming back down and you really don't mind </w:t>
        <w:br/>
        <w:t xml:space="preserve">                                             Em  A                          D    G   A   D   G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had a bad day, you had a bad day </w:t>
        <w:br/>
        <w:br/>
        <w:t>Bm                      A                   G                             D                            Em</w:t>
      </w:r>
    </w:p>
    <w:p>
      <w:pPr>
        <w:pStyle w:val="TextBody"/>
        <w:rPr>
          <w:sz w:val="24"/>
        </w:rPr>
      </w:pPr>
      <w:r>
        <w:rPr>
          <w:sz w:val="24"/>
        </w:rPr>
        <w:t>Well you need a blue sky holiday The point is they laugh at what you say</w:t>
        <w:br/>
        <w:t xml:space="preserve">                                              A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' on </w:t>
        <w:br/>
        <w:br/>
      </w:r>
    </w:p>
    <w:p>
      <w:pPr>
        <w:pStyle w:val="TextBody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br/>
        <w:br/>
        <w:t>F                                                                               Bb</w:t>
      </w:r>
    </w:p>
    <w:p>
      <w:pPr>
        <w:pStyle w:val="TextBody"/>
        <w:rPr>
          <w:sz w:val="24"/>
        </w:rPr>
      </w:pPr>
      <w:r>
        <w:rPr>
          <w:sz w:val="24"/>
        </w:rPr>
        <w:t>Sometimes the system goes on the brink and the whole thing turns out wrong</w:t>
        <w:br/>
        <w:t xml:space="preserve">         F                                                                       Bb</w:t>
      </w:r>
    </w:p>
    <w:p>
      <w:pPr>
        <w:pStyle w:val="TextBody"/>
        <w:rPr>
          <w:sz w:val="24"/>
        </w:rPr>
      </w:pPr>
      <w:r>
        <w:rPr>
          <w:sz w:val="24"/>
        </w:rPr>
        <w:t xml:space="preserve">You might not make it back and you know that you could be well oh that strong </w:t>
        <w:br/>
        <w:t xml:space="preserve">                    Asus4   D                       G                                            A                          D</w:t>
      </w:r>
    </w:p>
    <w:p>
      <w:pPr>
        <w:pStyle w:val="TextBody"/>
        <w:rPr>
          <w:sz w:val="24"/>
        </w:rPr>
      </w:pPr>
      <w:r>
        <w:rPr>
          <w:sz w:val="24"/>
        </w:rPr>
        <w:t>And I'm not wrong. So where is the passion when you need it the most, oh you and I,</w:t>
        <w:br/>
        <w:t xml:space="preserve">                           G                                  A</w:t>
      </w:r>
    </w:p>
    <w:p>
      <w:pPr>
        <w:pStyle w:val="TextBody"/>
        <w:rPr>
          <w:sz w:val="24"/>
        </w:rPr>
      </w:pPr>
      <w:r>
        <w:rPr>
          <w:sz w:val="24"/>
        </w:rPr>
        <w:t>You kick up the leaves and the magic is lost</w:t>
        <w:b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br/>
        <w:br/>
        <w:t xml:space="preserve">                                                           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sz w:val="24"/>
        </w:rPr>
        <w:t>D                                  G</w:t>
      </w:r>
    </w:p>
    <w:p>
      <w:pPr>
        <w:pStyle w:val="TextBody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Cause you had a bad day, you're taking one down </w:t>
        <w:br/>
        <w:t xml:space="preserve">                                                Em 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sing a sad song just to turn it around </w:t>
        <w:br/>
        <w:t xml:space="preserve">                                                    D                                   G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say you don't know, you tell me don't lie </w:t>
        <w:br/>
        <w:t xml:space="preserve">                                              Em      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work at a smile and you go for a ride </w:t>
        <w:br/>
        <w:t xml:space="preserve">                                                Bm                                     Bb                  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had a bad day, you've seen what you like </w:t>
        <w:br/>
        <w:t xml:space="preserve">                                                  D                         E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And how does it feel for one more time </w:t>
        <w:br/>
        <w:t xml:space="preserve">                                                G   A                       D       G   Em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had a bad day, you had a bad day </w:t>
        <w:br/>
        <w:br/>
        <w:t xml:space="preserve">                   D  G  Em  A</w:t>
      </w:r>
    </w:p>
    <w:p>
      <w:pPr>
        <w:pStyle w:val="TextBody"/>
        <w:rPr>
          <w:sz w:val="24"/>
        </w:rPr>
      </w:pPr>
      <w:r>
        <w:rPr>
          <w:sz w:val="24"/>
        </w:rPr>
        <w:t xml:space="preserve">Had a bad day……..         Had a bad day …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3:00Z</dcterms:created>
  <dc:creator>Carnaby</dc:creator>
  <dc:description/>
  <dc:language>en-US</dc:language>
  <cp:lastModifiedBy>Carnaby</cp:lastModifiedBy>
  <dcterms:modified xsi:type="dcterms:W3CDTF">2005-10-05T11:13:00Z</dcterms:modified>
  <cp:revision>17</cp:revision>
  <dc:subject/>
  <dc:title>                                                                                        BAD DAY     Daniel Powter</dc:title>
</cp:coreProperties>
</file>