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HOMEWARD BOUND</w:t>
      </w:r>
      <w:r>
        <w:rPr>
          <w:sz w:val="32"/>
        </w:rPr>
        <w:t xml:space="preserve">                Simon &amp; Garfunk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G                                                   Bm       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 xml:space="preserve">I'm sitting in the railway station got a ticket for my destination  mm…  </w:t>
      </w:r>
    </w:p>
    <w:p>
      <w:pPr>
        <w:pStyle w:val="Normal"/>
        <w:rPr>
          <w:sz w:val="32"/>
        </w:rPr>
      </w:pPr>
      <w:r>
        <w:rPr>
          <w:sz w:val="32"/>
        </w:rPr>
        <w:t>Am                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On a tour of one night stands my suitcase and guitar in han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G              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And every stop is neatly planned for a poet and a one man b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G                C                      G             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Homeward bound, I wish I was, homeward bound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G                          C               G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Home, where my thoughts escaping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G                          C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Home, where my music's playing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G                          C            G           D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Home, where my love lies waiting, silently for 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Bm       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Every day's an endless stream of cigarettes and magazines mm…</w:t>
      </w:r>
    </w:p>
    <w:p>
      <w:pPr>
        <w:pStyle w:val="Normal"/>
        <w:rPr>
          <w:sz w:val="32"/>
        </w:rPr>
      </w:pPr>
      <w:r>
        <w:rPr>
          <w:sz w:val="32"/>
        </w:rPr>
        <w:t>Am                       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Each town looks the same to me, the movies and the factorie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G                                           D </w:t>
      </w:r>
    </w:p>
    <w:p>
      <w:pPr>
        <w:pStyle w:val="Heading1"/>
        <w:rPr/>
      </w:pPr>
      <w:r>
        <w:rPr/>
        <w:t>And every strangers face I see reminds me that I long to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     Bm       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Tonight I'll sing my songs again, I'll play the game and pretend mm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Am                  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But all my words come back to me in shades of mediocrit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G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Like emptiness in harmony I need someone to comfort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851" w:right="28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53:00Z</dcterms:created>
  <dc:creator>Carnaby</dc:creator>
  <dc:description/>
  <dc:language>en-US</dc:language>
  <cp:lastModifiedBy>Carnaby</cp:lastModifiedBy>
  <dcterms:modified xsi:type="dcterms:W3CDTF">2001-05-25T06:31:00Z</dcterms:modified>
  <cp:revision>6</cp:revision>
  <dc:subject/>
  <dc:title>I'm sitting in the railway station, got a</dc:title>
</cp:coreProperties>
</file>