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u w:val="single"/>
        </w:rPr>
        <w:t>I’M WITH YOU</w:t>
      </w:r>
      <w:r>
        <w:rPr>
          <w:rFonts w:cs="Arial" w:ascii="Arial" w:hAnsi="Arial"/>
          <w:sz w:val="28"/>
        </w:rPr>
        <w:t xml:space="preserve">                     Avril Lavig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appo op 2)  G  A(m)  C (X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Em   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I'm Standing on a bridge, I'm waiting in the dark </w:t>
        <w:br/>
        <w:t xml:space="preserve">  Em          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I thought that you'd be here by now </w:t>
        <w:br/>
        <w:t xml:space="preserve">               Em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There's nothing but the rain, no footsteps on the ground </w:t>
        <w:br/>
        <w:t xml:space="preserve">      Em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I'm listening but there's no sound </w:t>
        <w:br/>
        <w:br/>
        <w:t xml:space="preserve">                     D                              C</w:t>
      </w:r>
    </w:p>
    <w:p>
      <w:pPr>
        <w:pStyle w:val="TextBody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sn't anyone tryin’ to find me? </w:t>
        <w:br/>
        <w:t xml:space="preserve">                     D                                                  C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Won't someone please take me home </w:t>
        <w:br/>
        <w:t xml:space="preserve">                             G       A(m) C                              G  A(m) C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It's a damn cold night, trying to figure out this life </w:t>
        <w:br/>
        <w:t xml:space="preserve">                                    G                      A(m)               C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720</wp:posOffset>
                </wp:positionH>
                <wp:positionV relativeFrom="paragraph">
                  <wp:posOffset>26035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2.0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17475</wp:posOffset>
                </wp:positionV>
                <wp:extent cx="457200" cy="365760"/>
                <wp:effectExtent l="28575" t="19050" r="2921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468pt;margin-top:9.25pt;width:35.9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Wont you take me by the hand take me somewhere new </w:t>
        <w:br/>
        <w:t xml:space="preserve">                               Em                  D           C                Em  C          Em  C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don't know who you are but I'm, I'm with you, I'm with you</w:t>
        <w:br/>
        <w:br/>
        <w:t xml:space="preserve">      Em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I'm looking for a place, searching for a face </w:t>
        <w:br/>
        <w:t xml:space="preserve">              Em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Is there anybody here I know </w:t>
        <w:br/>
        <w:t xml:space="preserve">             Em   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>‘</w:t>
      </w:r>
      <w:r>
        <w:rPr>
          <w:sz w:val="28"/>
        </w:rPr>
        <w:t xml:space="preserve">Cause nothings going right, and everything’s a mess </w:t>
        <w:br/>
        <w:t xml:space="preserve">       Em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 xml:space="preserve">And no one likes to be alone </w:t>
        <w:br/>
        <w:br/>
      </w:r>
    </w:p>
    <w:p>
      <w:pPr>
        <w:pStyle w:val="TextBody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</w:t>
        <w:br/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D</w:t>
      </w:r>
    </w:p>
    <w:p>
      <w:pPr>
        <w:pStyle w:val="TextBody"/>
        <w:rPr>
          <w:sz w:val="28"/>
        </w:rPr>
      </w:pPr>
      <w:r>
        <w:rPr>
          <w:sz w:val="28"/>
        </w:rPr>
        <w:t xml:space="preserve">Oh why is everything so confusing, maybe I'm just out of my mind </w:t>
        <w:br/>
      </w:r>
    </w:p>
    <w:p>
      <w:pPr>
        <w:pStyle w:val="TextBody"/>
        <w:rPr>
          <w:sz w:val="28"/>
        </w:rPr>
      </w:pPr>
      <w:r>
        <w:rPr>
          <w:sz w:val="28"/>
        </w:rPr>
        <w:t xml:space="preserve">yea yea yea…. </w:t>
        <w:br/>
        <w:br/>
      </w:r>
    </w:p>
    <w:p>
      <w:pPr>
        <w:pStyle w:val="TextBody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br/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47955</wp:posOffset>
                </wp:positionV>
                <wp:extent cx="457200" cy="365760"/>
                <wp:effectExtent l="28575" t="19050" r="2921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11.65pt;width:35.9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(X2)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sectPr>
      <w:type w:val="nextPage"/>
      <w:pgSz w:w="11906" w:h="16838"/>
      <w:pgMar w:left="115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07:00Z</dcterms:created>
  <dc:creator>CARNABY</dc:creator>
  <dc:description/>
  <dc:language>en-US</dc:language>
  <cp:lastModifiedBy>CARNABY</cp:lastModifiedBy>
  <dcterms:modified xsi:type="dcterms:W3CDTF">2003-10-23T12:48:00Z</dcterms:modified>
  <cp:revision>9</cp:revision>
  <dc:subject/>
  <dc:title>                                                       I’M WITH YOU                     Avril Lavigne</dc:title>
</cp:coreProperties>
</file>