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-13.95pt" to="-13.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-13.95pt" to="15.3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-13.95pt" to="29.7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-13.95pt" to="44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13.95pt" to="58.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,                                             </w:t>
      </w:r>
      <w:r>
        <w:rPr>
          <w:rFonts w:cs="Arial" w:ascii="Arial" w:hAnsi="Arial"/>
          <w:b/>
          <w:sz w:val="32"/>
          <w:u w:val="single"/>
        </w:rPr>
        <w:t>AMAZING GRACE</w:t>
      </w:r>
      <w:r>
        <w:rPr>
          <w:rFonts w:cs="Arial" w:ascii="Arial" w:hAnsi="Arial"/>
          <w:sz w:val="32"/>
        </w:rPr>
        <w:t xml:space="preserve">   (Walt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(x2)                          G (x1)     D (x3)                                         A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D (x1)     D7 (x1)  G (x1)    D (x2)                       A7 (x1)  D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            G           D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was grace, that taught my heart to fear, and grace my fears r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D             D7        G            D                     A7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precious did that grace appear, the hour I first b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D                      G            D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rough many dangers, toils and snares, I have already c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D                D7              G              D                          A7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is grace hath brought me safe, thus far, and grace will lead me h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D                                 G             D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we've been there ten thousand years, bright shining as the sun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>D            D7      G               D                                A7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've no less days to sing God's praise, than when we first begu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  G             D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             D7         G          D                                A7     G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sectPr>
      <w:type w:val="nextPage"/>
      <w:pgSz w:w="12240" w:h="15840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7:51:00Z</dcterms:created>
  <dc:creator>Carnaby</dc:creator>
  <dc:description/>
  <dc:language>en-US</dc:language>
  <cp:lastModifiedBy>Carnaby</cp:lastModifiedBy>
  <dcterms:modified xsi:type="dcterms:W3CDTF">2006-01-23T14:25:00Z</dcterms:modified>
  <cp:revision>7</cp:revision>
  <dc:subject/>
  <dc:title>                                                            AMAZING GRACE</dc:title>
</cp:coreProperties>
</file>