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</w:t>
      </w:r>
      <w:r>
        <w:rPr>
          <w:b/>
          <w:sz w:val="22"/>
          <w:u w:val="single"/>
        </w:rPr>
        <w:t>LADY CHATTER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                                                       E                                                                                        A            </w:t>
      </w:r>
    </w:p>
    <w:p>
      <w:pPr>
        <w:pStyle w:val="Normal"/>
        <w:rPr>
          <w:sz w:val="22"/>
        </w:rPr>
      </w:pPr>
      <w:r>
        <w:rPr>
          <w:sz w:val="22"/>
        </w:rPr>
        <w:t>I am a game keeper, in Nottinghamshire, my master’s very good to me but his wife is rather que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</w:t>
      </w:r>
      <w:r>
        <w:rPr>
          <w:sz w:val="22"/>
        </w:rPr>
        <w:t>E                                                               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>I met her in the woods one day, she asked me for some game, I may have misunderstood her but it was fun all the sa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</w:t>
      </w:r>
      <w:r>
        <w:rPr>
          <w:sz w:val="22"/>
        </w:rPr>
        <w:t xml:space="preserve">E                                                                   </w:t>
      </w:r>
    </w:p>
    <w:p>
      <w:pPr>
        <w:pStyle w:val="Normal"/>
        <w:rPr/>
      </w:pPr>
      <w:r>
        <w:rPr>
          <w:b/>
          <w:i/>
          <w:sz w:val="22"/>
          <w:u w:val="single"/>
        </w:rPr>
        <w:t>CHORUS:</w:t>
      </w:r>
      <w:r>
        <w:rPr>
          <w:sz w:val="22"/>
        </w:rPr>
        <w:t xml:space="preserve">   With me deerstalker’s hat, me foldy riddlede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</w:t>
      </w:r>
      <w:r>
        <w:rPr>
          <w:sz w:val="22"/>
        </w:rPr>
        <w:t>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I was the lover, of lady Chatterl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                                                                                            E                                                           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>So we had a game of blind man’s buff, she lay down in the grass, I tickled her underneath her chin and the I made a pas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</w:rPr>
        <w:t>E                                                                              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>She didn’t seem to mind at all it went straight to her head, she dragged me back to me cottage and she through me on the b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CHORU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                                                                          E                                                      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>She said the aristocracy, should mingle with the folk, she mingled all night alright, till it got beyond a jok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</w:rPr>
        <w:t>E                                                                               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>Her husband couldn’t satisfy her, he said it was the war, I thought the old bugger’s gone on strike he knows what he’s in f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CHORU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                                                                                        E                                                    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>And after we had finished, what has since been called a “bout, ”the saucy wench jumps up, and she begins to shou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E                                                                                                     A</w:t>
      </w:r>
    </w:p>
    <w:p>
      <w:pPr>
        <w:pStyle w:val="Normal"/>
        <w:rPr/>
      </w:pPr>
      <w:r>
        <w:rPr/>
        <w:t>“</w:t>
      </w:r>
      <w:r>
        <w:rPr/>
        <w:t>There’s that dirty D.H. Lawrence and he’s peeping through the door!” he was off before I could grab me gun and he wrote down all he saw</w:t>
      </w:r>
      <w:r>
        <w:rPr>
          <w:sz w:val="22"/>
        </w:rPr>
        <w:t>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CHORU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                                                                                        E                                                                                                   A</w:t>
      </w:r>
    </w:p>
    <w:p>
      <w:pPr>
        <w:pStyle w:val="Normal"/>
        <w:rPr/>
      </w:pPr>
      <w:r>
        <w:rPr>
          <w:sz w:val="22"/>
        </w:rPr>
        <w:t xml:space="preserve">But they wouldn’t let him publish it, they called it “pornographic.” smugglers brought it from </w:t>
      </w:r>
      <w:r>
        <w:rPr/>
        <w:t>abroad and it made a roaring traffic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E                                                                    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>When Penguin brought the case to court, the had a stroke of luck, for the jury could find no offence with words like “loverduck!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CHORU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                                                                                       E                                                                 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>And sometimes I still think of her, although her sins are scarlet, her reputation’s spread afar and now she’s called a “harlot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>E                                                                                            A</w:t>
      </w:r>
    </w:p>
    <w:p>
      <w:pPr>
        <w:pStyle w:val="Normal"/>
        <w:rPr/>
      </w:pPr>
      <w:r>
        <w:rPr/>
        <w:t>And back at home Sir Clifford, he’s given me the sack, for he read about all the things we did in the Penguin paperbac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CHORU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284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7:22:00Z</dcterms:created>
  <dc:creator>Carnaby</dc:creator>
  <dc:description/>
  <dc:language>en-US</dc:language>
  <cp:lastModifiedBy>Carnaby</cp:lastModifiedBy>
  <cp:lastPrinted>2001-06-26T19:18:00Z</cp:lastPrinted>
  <dcterms:modified xsi:type="dcterms:W3CDTF">2001-06-26T17:22:00Z</dcterms:modified>
  <cp:revision>2</cp:revision>
  <dc:subject/>
  <dc:title>LADY CHATTERLY</dc:title>
</cp:coreProperties>
</file>