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</w:t>
      </w:r>
      <w:r>
        <w:rPr>
          <w:rFonts w:cs="Arial" w:ascii="Arial" w:hAnsi="Arial"/>
          <w:b/>
          <w:sz w:val="28"/>
          <w:u w:val="single"/>
        </w:rPr>
        <w:t>LOVE ME DO</w:t>
      </w:r>
      <w:r>
        <w:rPr>
          <w:rFonts w:cs="Arial" w:ascii="Arial" w:hAnsi="Arial"/>
          <w:sz w:val="28"/>
        </w:rPr>
        <w:t xml:space="preserve">     (Shuffle)              The Beatles</w:t>
        <w:br/>
        <w:t xml:space="preserve">         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 C           G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, love me do.you know I love you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G             C                                     G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always be true, so please, love me d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a, love me d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 C         G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, love me do. you know I love you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             C                                     G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always be true, so please, love me d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a, love me d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          C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one to love, somebody new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          C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one to love, someone like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, love me do. you know I love you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always be true, so please, love me d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a, love me d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, love me do. you know I love you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always be true, so please, love me d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a, love me do. yeah, love me d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a, oh, love me d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440" w:right="28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3:18:00Z</dcterms:created>
  <dc:creator>Carnaby</dc:creator>
  <dc:description/>
  <dc:language>en-US</dc:language>
  <cp:lastModifiedBy>Carnaby</cp:lastModifiedBy>
  <cp:lastPrinted>2003-01-15T17:02:00Z</cp:lastPrinted>
  <dcterms:modified xsi:type="dcterms:W3CDTF">2003-01-15T15:03:00Z</dcterms:modified>
  <cp:revision>3</cp:revision>
  <dc:subject/>
  <dc:title>Beatles </dc:title>
</cp:coreProperties>
</file>