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u w:val="single"/>
        </w:rPr>
        <w:t>BUILD ME UP BUTTERCUP</w:t>
      </w:r>
      <w:r>
        <w:rPr>
          <w:rFonts w:cs="Arial" w:ascii="Arial" w:hAnsi="Arial"/>
          <w:sz w:val="28"/>
        </w:rPr>
        <w:t xml:space="preserve">            The Foundation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ntro:  </w:t>
      </w:r>
      <w:r>
        <w:rPr>
          <w:rFonts w:cs="Arial" w:ascii="Arial" w:hAnsi="Arial"/>
          <w:sz w:val="28"/>
        </w:rPr>
        <w:t>C  E  F  G  C  E  F  G  G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C                  E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Why do you build me up, buttercup b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F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just to let me down, and mess me a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    C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nd then worst of all you never call b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     F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when you say you will but I love you st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C                       B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 need you, more than anyone dar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     F                                       A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 xml:space="preserve">You </w:t>
        <w:tab/>
        <w:t>know that I have from the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  C                 G                                        F  C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So build me up, buttercup, don t break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C        G</w:t>
        <w:tab/>
        <w:t xml:space="preserve">                    Bb</w:t>
        <w:tab/>
        <w:tab/>
        <w:t>F</w:t>
        <w:tab/>
        <w:t xml:space="preserve">               C</w:t>
        <w:tab/>
        <w:t xml:space="preserve">               F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l be over at ten you told me time and again but you’re late, I wait around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</w:t>
        <w:tab/>
        <w:tab/>
        <w:t xml:space="preserve">G                 Bb          F </w:t>
        <w:tab/>
        <w:t xml:space="preserve">       C                        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un to the door I can t take anymore it’s not you, you let me down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      Dm                    G</w:t>
        <w:tab/>
        <w:t xml:space="preserve">                     F    Em                 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ey Hey Hey) Baby baby try to find (Hey Hey Hey) A little time and I’ll make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G   F</w:t>
        <w:tab/>
        <w:tab/>
        <w:tab/>
        <w:tab/>
        <w:t xml:space="preserve">             D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ey Hey Hey) I’ll be home I’ll be be-side the phone waiting for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G</w:t>
        <w:tab/>
        <w:t xml:space="preserve">               Bb       F</w:t>
        <w:tab/>
        <w:t xml:space="preserve">       C</w:t>
        <w:tab/>
        <w:t xml:space="preserve">             F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re my toy but I could be the boy, you adore if you just let me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             G        Bb              F </w:t>
        <w:tab/>
        <w:t xml:space="preserve">       C                       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you do I’m attracted to you all the more, why do I need you s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</w:t>
        <w:tab/>
        <w:t>Em  Dm                    G</w:t>
        <w:tab/>
        <w:t xml:space="preserve">                     F    Em                 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ey Hey Hey) Baby baby try to find (Hey Hey Hey) a little time and I ll make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   F</w:t>
        <w:tab/>
        <w:tab/>
        <w:tab/>
        <w:tab/>
        <w:t xml:space="preserve">             D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ey Hey Hey) I ll be home I ll be beside the phone waiting for you (3 measures on 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76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53:00Z</dcterms:created>
  <dc:creator>CARNABY</dc:creator>
  <dc:description/>
  <dc:language>en-US</dc:language>
  <cp:lastModifiedBy>CARNABY</cp:lastModifiedBy>
  <dcterms:modified xsi:type="dcterms:W3CDTF">2004-04-02T07:48:00Z</dcterms:modified>
  <cp:revision>26</cp:revision>
  <dc:subject/>
  <dc:title>                                                                               BUILD ME UP BUTTERCUP                             The Foundations</dc:title>
</cp:coreProperties>
</file>