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JAMAIKA FAREWELL</w:t>
      </w:r>
      <w:r>
        <w:rPr>
          <w:rFonts w:cs="Arial" w:ascii="Arial" w:hAnsi="Arial"/>
          <w:sz w:val="28"/>
        </w:rPr>
        <w:t xml:space="preserve">      (Mambo)    Lord Burg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                                      F</w:t>
      </w:r>
      <w:r>
        <w:rPr>
          <w:sz w:val="28"/>
        </w:rPr>
        <w:t xml:space="preserve">                                        G   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ay, where the nights are gay, And the sun shines daily on the mountainto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F                                    G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trip on a sailing ship, And when I reached Jamaica, I made a st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C                      F (Dm)          G                           C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But I'm sad to say, I'm on my way Won't be back for many a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F(Dm)                           G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My heart is down, my head is turning around, 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F                                  G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laughter everywhere, And the dancing girls sway to and fro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F                                        G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must declare, my heart is there, Though I've been from Maine to Mexico. </w:t>
      </w: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F                                G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at the market, you can hear, Ladies cry out while on their heads they b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F                                G                       C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ki rice, swordfish are nice, And the rum is fine any time of year.  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+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My heart is down…</w:t>
      </w:r>
    </w:p>
    <w:sectPr>
      <w:type w:val="nextPage"/>
      <w:pgSz w:orient="landscape" w:w="15840" w:h="12240"/>
      <w:pgMar w:left="288" w:right="288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7:09:00Z</dcterms:created>
  <dc:creator>Carnaby</dc:creator>
  <dc:description/>
  <cp:keywords/>
  <dc:language>en-US</dc:language>
  <cp:lastModifiedBy>Carnaby</cp:lastModifiedBy>
  <cp:lastPrinted>2002-03-13T16:41:00Z</cp:lastPrinted>
  <dcterms:modified xsi:type="dcterms:W3CDTF">2014-01-08T23:55:00Z</dcterms:modified>
  <cp:revision>15</cp:revision>
  <dc:subject/>
  <dc:title>{title:Jamaica Farewell}</dc:title>
</cp:coreProperties>
</file>