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CRAZY</w:t>
      </w:r>
      <w:r>
        <w:rPr>
          <w:rFonts w:cs="Arial" w:ascii="Arial" w:hAnsi="Arial"/>
          <w:sz w:val="28"/>
        </w:rPr>
        <w:t xml:space="preserve">                           Willie Nel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ntro C   C   F   F   Fmaj7   Em7   Dm7   G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C    A7        A7         Dm     Dm(#7)   Dm7   Dm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zy, I'm crazy for feeling so lonel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7    G7   G7        G7     C        C#dim7   Dm7   G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crazy,     crazy for feeling so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C      A7         A7          Dm     Dm(#7)   Dm7   Dm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new you'd love me as long as you wan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G7     G7         G7           G7       C   F   C   C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someday     you'd leave me for somebody n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     F   F        F          C      C   C7   C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ry,    why do I let myself worr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7       D7   D7          D7        G7    Dm7   G7   G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'ring     what in the world did I d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C    A7            A7            Dm       Dm(#7)   Dm7   Dm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zy for thinking that my love could hol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maj7     Em7        Dm7       Cmaj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crazy for trying and crazy for cry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m7       G7        C   G#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crazy for loving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#   C#   A#7           A#7           D#m      D#m(#7)   D#m7   D#m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zy for thinking that my love could hol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#maj7    Fm7        D#m7      C#maj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crazy for trying and crazy for cry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#m7      G#7       C#   C#   F#   F#   C#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crazy for loving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==-=--=---=----=-----=-------=---------=---------=-------=-----=----=---=--=-==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dam Schneider               indigo@ucscb.ucsc.edu              U.C. Santa Cru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"Your actions will follow you full circle 'round..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==-=--=---=----=-----=-------=---------=---------=-------=-----=----=---=--=-==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7:55:00Z</dcterms:created>
  <dc:creator>Carnaby</dc:creator>
  <dc:description/>
  <dc:language>en-US</dc:language>
  <cp:lastModifiedBy>Carnaby</cp:lastModifiedBy>
  <dcterms:modified xsi:type="dcterms:W3CDTF">2003-02-04T08:01:00Z</dcterms:modified>
  <cp:revision>2</cp:revision>
  <dc:subject/>
  <dc:title>#----------------------------------PLEASE NOTE---------------------------------#</dc:title>
</cp:coreProperties>
</file>