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22"/>
        </w:rPr>
        <w:t xml:space="preserve">                                                                  </w:t>
      </w:r>
      <w:r>
        <w:rPr>
          <w:b/>
          <w:sz w:val="22"/>
          <w:u w:val="single"/>
        </w:rPr>
        <w:t>WILLIAM GLENN</w:t>
      </w:r>
      <w:r>
        <w:rPr>
          <w:sz w:val="22"/>
        </w:rPr>
        <w:t xml:space="preserve">                  Traditional: Arr: Jon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h it’s on a ship and a ship of fame, launched off the stocks bound to sail the mai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ith a hundred and fifty brisk young men, well picked and chosen everyon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nd William Glenn was the captain’ name, he was a fine and a tall young ma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s fine a sailor as sailed the sea, and we were sailing to New Barber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n the first of April then we set sail, blessed with a fine and a prosperous gal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nd we were bound for New Barbery, and all of our whole ships compan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e hadn’t been a-sailing a league or two, till our whole ship’s jovial crew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y all fell sick but sixty-three, As we were sailing to New Barber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ne night the captain, then he did dream, that a voice came to him and said to hi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epare yourself and your ship’s company, for tomorrow night you must lie with m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is woke the captain in a terrible fright, him being the third watch of the nigh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nd allowed for the boatswain then he did call, and to him told his secrets al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oatswain said he it grieves my heart, to think I have acted a villain’s par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 man I slew in Staffordshire and all for the sake of his lady fai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nd it’s of the ghost of that I am afraid, that has in me such terror br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o keep the secret within your breast, and pray to the lord that he’ll give you res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nd we hadn’t been a-sailing a league or three, till raging grew the roaring se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re came a tempest within the sky, which did our seamen much surpris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nd the mainmast sprung by the break of day, which made our rigging all for to give wa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nd gave our seamen such a fright, the terrors of that fatal nigh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nd then the boatswain he did declare, the the captain he was a murder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is so enraged the whole ships crew, that overboard our captain threw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ur treacherous captain him being gone, immediately there came a cal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nd the winds abated and so did the sea, and we went sailing to New Barber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nd when we came to the Spanish shore, our good little ship for to repai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 people there were amazed to see, our dismal case and such miser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ow seamen all wherever you be, I pray you take a warning from m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s you love your life won’t you have a care, and never go sailing with a murderer</w:t>
      </w:r>
    </w:p>
    <w:sectPr>
      <w:type w:val="nextPage"/>
      <w:pgSz w:w="11906" w:h="16838"/>
      <w:pgMar w:left="851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4T07:57:00Z</dcterms:created>
  <dc:creator>S. GRUNDLING</dc:creator>
  <dc:description/>
  <dc:language>en-US</dc:language>
  <cp:lastModifiedBy>Carnaby</cp:lastModifiedBy>
  <cp:lastPrinted>2001-07-04T09:55:00Z</cp:lastPrinted>
  <dcterms:modified xsi:type="dcterms:W3CDTF">2001-07-04T07:57:00Z</dcterms:modified>
  <cp:revision>2</cp:revision>
  <dc:subject/>
  <dc:title>WILLIAM GLEN</dc:title>
</cp:coreProperties>
</file>