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SMOOTH</w:t>
      </w:r>
      <w:r>
        <w:rPr>
          <w:sz w:val="32"/>
        </w:rPr>
        <w:t xml:space="preserve">                          Santan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n it's a hot one, like seven inches from the midday s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hear you whisper and your words melt every one, you stay so co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y own Nikita, my Spanish Harlem Mona Lis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're my reason for reason, the step in my groo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if I said ' this life ain't good enough'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d give, my world to lift you u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d change my life to better suit your mood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ause you're so smooth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it's just like the ocean under the moon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Well that's the same as the emotion I get from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You got the kind of lovin' that could be so smoo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ive me your heart make it real or else forget about 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ll I'll tell you one thing, if you would leave it be a crying sh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every breath and every word I hear your name calling me ou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ut from the barrio, you hear my rhythm on your rad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feel the turning of the world, so soft and s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urning you round and rou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</w:t>
      </w:r>
      <w:r>
        <w:rPr>
          <w:b/>
          <w:sz w:val="32"/>
        </w:rPr>
        <w:t>SOLO               +  2</w:t>
      </w:r>
      <w:r>
        <w:rPr>
          <w:b/>
          <w:sz w:val="32"/>
          <w:vertAlign w:val="superscript"/>
        </w:rPr>
        <w:t>nd</w:t>
      </w:r>
      <w:r>
        <w:rPr>
          <w:b/>
          <w:sz w:val="32"/>
        </w:rPr>
        <w:t xml:space="preserve"> part of Chorus</w:t>
      </w:r>
    </w:p>
    <w:sectPr>
      <w:type w:val="nextPage"/>
      <w:pgSz w:w="11906" w:h="16838"/>
      <w:pgMar w:left="907" w:right="39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5:00Z</dcterms:created>
  <dc:creator>andre roberts</dc:creator>
  <dc:description/>
  <dc:language>en-US</dc:language>
  <cp:lastModifiedBy>andre roberts</cp:lastModifiedBy>
  <dcterms:modified xsi:type="dcterms:W3CDTF">2001-02-05T20:44:00Z</dcterms:modified>
  <cp:revision>15</cp:revision>
  <dc:subject/>
  <dc:title>                                                         SMOOTH                          Santanna</dc:title>
</cp:coreProperties>
</file>