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G  D/F#  Em  Em7  Cmaj7  D  G  D                                          </w:t>
      </w:r>
      <w:r>
        <w:rPr>
          <w:rFonts w:cs="Arial" w:ascii="Arial" w:hAnsi="Arial"/>
          <w:b/>
          <w:sz w:val="23"/>
          <w:szCs w:val="23"/>
          <w:u w:val="single"/>
        </w:rPr>
        <w:t>HOME</w:t>
      </w:r>
      <w:r>
        <w:rPr>
          <w:rFonts w:cs="Arial" w:ascii="Arial" w:hAnsi="Arial"/>
          <w:sz w:val="23"/>
          <w:szCs w:val="23"/>
        </w:rPr>
        <w:t xml:space="preserve">                             Michael Bublé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                              D/F#                                      Em              Em7</w:t>
      </w:r>
    </w:p>
    <w:p>
      <w:pPr>
        <w:pStyle w:val="TextBody"/>
        <w:rPr/>
      </w:pPr>
      <w:r>
        <w:rPr>
          <w:rFonts w:cs="Arial" w:ascii="Arial" w:hAnsi="Arial"/>
          <w:sz w:val="23"/>
          <w:szCs w:val="23"/>
        </w:rPr>
        <w:t>Another summer day, has come and gone away In Paris and Rome, but I wanna go home mmmmmmmm..</w:t>
        <w:br/>
        <w:br/>
        <w:t>Maybe surrounded by, a million people I, Still feel all alone, I just wanna go home, oh I miss you, you know</w:t>
        <w:br/>
        <w:br/>
        <w:t>And I’ve been keeping all the letters that I wrote to you Each one a line or two, “I’m fine baby, how are you?”</w:t>
        <w:br/>
      </w:r>
    </w:p>
    <w:p>
      <w:pPr>
        <w:pStyle w:val="TextBody"/>
        <w:rPr/>
      </w:pPr>
      <w:r>
        <w:rPr>
          <w:rFonts w:cs="Arial" w:ascii="Arial" w:hAnsi="Arial"/>
          <w:sz w:val="23"/>
          <w:szCs w:val="23"/>
        </w:rPr>
        <w:t>Well I would send them but I know that it’s just not enough, my words were cold and flat, and you deserve more than that</w:t>
        <w:br/>
        <w:br/>
        <w:t>Another aeroplane, Another sunny place, I’m lucky I know, but I wanna go home Mmmm, I’ve got to go home</w:t>
        <w:br/>
        <w:br/>
        <w:t>Let me go home, I’m just too far from where you are, I wanna come home</w:t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3"/>
          <w:szCs w:val="23"/>
        </w:rPr>
        <w:t>SOLO</w:t>
      </w:r>
      <w:r>
        <w:rPr>
          <w:rFonts w:cs="Arial" w:ascii="Arial" w:hAnsi="Arial"/>
          <w:sz w:val="23"/>
          <w:szCs w:val="23"/>
        </w:rPr>
        <w:br/>
        <w:br/>
        <w:t>And I feel just like I’m living someone else’s life It’s like I just stepped outside, when everything was going right</w:t>
        <w:br/>
      </w:r>
    </w:p>
    <w:p>
      <w:pPr>
        <w:pStyle w:val="TextBody"/>
        <w:rPr/>
      </w:pPr>
      <w:r>
        <w:rPr>
          <w:rFonts w:cs="Arial" w:ascii="Arial" w:hAnsi="Arial"/>
          <w:sz w:val="23"/>
          <w:szCs w:val="23"/>
        </w:rPr>
        <w:t>And I know just why you could not come along with me But this was not your dream, but you always believed in me</w:t>
        <w:br/>
        <w:br/>
        <w:t>Another winter day has come, and gone away And even Paris and Rome, and I wanna go home, let me go home</w:t>
        <w:br/>
        <w:br/>
        <w:t>And I’m surrounded by, a million people I Still feel alone, oh, let me go home, oh, I miss you, you know</w:t>
        <w:br/>
        <w:br/>
        <w:t xml:space="preserve">Let me go home cause I’ve had my run, baby, I’m done, I gotta go home </w:t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et me go home, It will all be allright, I’ll be home tonight, I’m coming back home</w:t>
        <w:b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3:48:00Z</dcterms:created>
  <dc:creator>Carnaby</dc:creator>
  <dc:description/>
  <cp:keywords/>
  <dc:language>en-US</dc:language>
  <cp:lastModifiedBy>Carnaby Roberts</cp:lastModifiedBy>
  <dcterms:modified xsi:type="dcterms:W3CDTF">2014-07-11T07:16:00Z</dcterms:modified>
  <cp:revision>15</cp:revision>
  <dc:subject/>
  <dc:title>Another summer day</dc:title>
</cp:coreProperties>
</file>