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G   A   C   D                                               </w:t>
      </w:r>
      <w:r>
        <w:rPr>
          <w:b/>
          <w:sz w:val="32"/>
          <w:szCs w:val="32"/>
          <w:u w:val="single"/>
        </w:rPr>
        <w:t>AS TEARS GO BY</w:t>
      </w:r>
      <w:r>
        <w:rPr>
          <w:sz w:val="32"/>
          <w:szCs w:val="32"/>
        </w:rPr>
        <w:tab/>
        <w:t xml:space="preserve">            Rolling Ston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          A                    C D G</w:t>
        <w:tab/>
        <w:t xml:space="preserve">       A  </w:t>
        <w:tab/>
        <w:tab/>
        <w:tab/>
        <w:t xml:space="preserve">        C    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t is the evening of the day I sit and watch the children play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C                   D               G             Em C   </w:t>
        <w:tab/>
        <w:tab/>
        <w:tab/>
        <w:t xml:space="preserve">                   D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Smiling faces I can see, but not for me I sit and watch, as tears go b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</w:t>
        <w:tab/>
        <w:t xml:space="preserve">          A                      C D G</w:t>
        <w:tab/>
        <w:t xml:space="preserve">       A         </w:t>
        <w:tab/>
        <w:t xml:space="preserve">             C     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riches can't buy everything I long to hear the children s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 </w:t>
        <w:tab/>
        <w:t xml:space="preserve">            D </w:t>
        <w:tab/>
        <w:tab/>
        <w:t xml:space="preserve">         G               Em                  C</w:t>
        <w:tab/>
        <w:tab/>
        <w:tab/>
        <w:t xml:space="preserve">                   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ll I hear is gentle sounds, of raindrops on the ground I sit and watch as tears go b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O (Whole vers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</w:t>
        <w:tab/>
        <w:t xml:space="preserve">     A                    C D  G           A  </w:t>
        <w:tab/>
        <w:tab/>
        <w:t xml:space="preserve">               C     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t is the evening of the day I sit and watch the children pl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                    D               G                     Em C                                        D</w:t>
      </w:r>
    </w:p>
    <w:p>
      <w:pPr>
        <w:pStyle w:val="Normal"/>
        <w:rPr/>
      </w:pPr>
      <w:r>
        <w:rPr>
          <w:sz w:val="32"/>
          <w:szCs w:val="32"/>
        </w:rPr>
        <w:t xml:space="preserve">Doing things I used to do, they think are new I sit and watch as tears go by  </w:t>
      </w:r>
      <w:r>
        <w:rPr>
          <w:b/>
          <w:sz w:val="32"/>
          <w:szCs w:val="32"/>
        </w:rPr>
        <w:t>Repeat verse one</w:t>
      </w:r>
      <w:r>
        <w:rPr>
          <w:sz w:val="32"/>
          <w:szCs w:val="32"/>
        </w:rPr>
        <w:t xml:space="preserve">             </w:t>
      </w:r>
    </w:p>
    <w:sectPr>
      <w:type w:val="nextPage"/>
      <w:pgSz w:orient="landscape" w:w="15840" w:h="12240"/>
      <w:pgMar w:left="288" w:right="288" w:gutter="0" w:header="0" w:top="14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5:20:00Z</dcterms:created>
  <dc:creator>andre roberts</dc:creator>
  <dc:description/>
  <cp:keywords/>
  <dc:language>en-US</dc:language>
  <cp:lastModifiedBy>Andre Hendrik Carnaby Roberts</cp:lastModifiedBy>
  <cp:lastPrinted>2000-08-11T15:45:00Z</cp:lastPrinted>
  <dcterms:modified xsi:type="dcterms:W3CDTF">2016-06-28T06:36:00Z</dcterms:modified>
  <cp:revision>15</cp:revision>
  <dc:subject/>
  <dc:title>AS TEARS GO BY</dc:title>
</cp:coreProperties>
</file>