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b/>
          <w:sz w:val="36"/>
        </w:rPr>
        <w:t xml:space="preserve">                                    </w:t>
      </w:r>
      <w:r>
        <w:rPr>
          <w:b/>
          <w:sz w:val="36"/>
          <w:u w:val="single"/>
        </w:rPr>
        <w:t>FLOWER OF SCOTLA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Oh flower of Scotla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When will we see your lights again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That fought and died for your wee bit hill and gl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And stood against them proud Edward’s arm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And sent them homewards to think agai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ose hills are bare no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nd autumn leaves lie thick and stil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or land that is lost no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s oh,so barely held ( and stood against him 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CHORU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ose days are past no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nd in the past they must remai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or land that was lost no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as oh, so dearly held ( and stood against him 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HORUS:</w:t>
      </w:r>
    </w:p>
    <w:sectPr>
      <w:type w:val="nextPage"/>
      <w:pgSz w:w="11906" w:h="16838"/>
      <w:pgMar w:left="680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1:36:00Z</dcterms:created>
  <dc:creator>Carnaby</dc:creator>
  <dc:description/>
  <dc:language>en-US</dc:language>
  <cp:lastModifiedBy>Carnaby</cp:lastModifiedBy>
  <cp:lastPrinted>2001-07-04T13:35:00Z</cp:lastPrinted>
  <dcterms:modified xsi:type="dcterms:W3CDTF">2001-07-04T11:36:00Z</dcterms:modified>
  <cp:revision>2</cp:revision>
  <dc:subject/>
  <dc:title>FLOWER OF SCOTLAND</dc:title>
</cp:coreProperties>
</file>