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  <w:u w:val="single"/>
        </w:rPr>
        <w:t>LET'S TWIST AGAI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            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Let's twist again, like we did last summer</w:t>
      </w: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C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Let's twist again, like we did last ye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G                      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Do you remember when, things were really humm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C              D                         G   G7</w:t>
      </w:r>
    </w:p>
    <w:p>
      <w:pPr>
        <w:pStyle w:val="Normal"/>
        <w:rPr>
          <w:sz w:val="32"/>
        </w:rPr>
      </w:pPr>
      <w:r>
        <w:rPr>
          <w:sz w:val="32"/>
        </w:rPr>
        <w:t>Let's twist again, twisting time is he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                             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Round and around and Up and down we go ag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</w:t>
      </w:r>
      <w:r>
        <w:rPr>
          <w:sz w:val="32"/>
        </w:rPr>
        <w:t xml:space="preserve">C                                                     D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Oh babe babe please know I love you so and th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Repeat verse  1 &amp; 2                </w:t>
      </w:r>
      <w:r>
        <w:rPr>
          <w:b w:val="false"/>
          <w:i/>
          <w:u w:val="single"/>
        </w:rPr>
        <w:t>CHORUS:</w:t>
      </w:r>
      <w:r>
        <w:rPr/>
        <w:t xml:space="preserve">                    Repeat verse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5840" w:h="12240"/>
      <w:pgMar w:left="1440" w:right="289" w:gutter="0" w:header="0" w:top="284" w:footer="0" w:bottom="4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2:56:00Z</dcterms:created>
  <dc:creator>andre roberts</dc:creator>
  <dc:description/>
  <cp:keywords/>
  <dc:language>en-US</dc:language>
  <cp:lastModifiedBy>Andre Hendrik Carnaby Roberts</cp:lastModifiedBy>
  <cp:lastPrinted>2003-11-17T14:32:00Z</cp:lastPrinted>
  <dcterms:modified xsi:type="dcterms:W3CDTF">2016-06-29T05:56:00Z</dcterms:modified>
  <cp:revision>10</cp:revision>
  <dc:subject/>
  <dc:title>LET'S TWIST AGAIN</dc:title>
</cp:coreProperties>
</file>