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sz w:val="28"/>
          <w:u w:val="single"/>
        </w:rPr>
        <w:t>THE INCEST SONG</w:t>
      </w:r>
      <w:r>
        <w:rPr>
          <w:sz w:val="28"/>
        </w:rPr>
        <w:t xml:space="preserve">                       Buffy Saint Mar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d is out to the king’s dear daughter, and word is spreading all over the l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she’s bee betrayed by her own dear brother, for he has taken another fair h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ny a man had this summer fair beauty, and many a fine deed for her had been d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within her sides she carried the child, of her father’s youngest dearest 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ll to me no lies tell to me no stories, saddle my good horse and I’ll go and s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own true love could these words be true ones, then this could mean the ruin of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brother oh brother what lies could be these ones, they say your love to another I lo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re’s a child within me of thy very own lineage, and I know it is I that thou wouldst choos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ve you told your father or mother, all that thou has told here to 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he’s taken out his good braided sword, that was a-hanging down beside his kn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ave told no one my dearest one, for it’s a secret between us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ould come home and I’d stop all my rambling, and I’d spend all my days just a-waiting on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o late, too late to change my dear sister, for my father has chosen another fair br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he stabbed her easy and he lovingly laid her, down in her grave by the Greenwood s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ce come home to his own wedding feasting, and his father asked why he’s weeping all 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ys he such a bride as I’ve seen on this morning, never another man shall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5:20:00Z</dcterms:created>
  <dc:creator>Carnaby</dc:creator>
  <dc:description/>
  <dc:language>en-US</dc:language>
  <cp:lastModifiedBy>Carnaby</cp:lastModifiedBy>
  <cp:lastPrinted>2001-06-26T07:19:00Z</cp:lastPrinted>
  <dcterms:modified xsi:type="dcterms:W3CDTF">2001-06-26T05:20:00Z</dcterms:modified>
  <cp:revision>2</cp:revision>
  <dc:subject/>
  <dc:title>THE INCEST SONG</dc:title>
</cp:coreProperties>
</file>