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b/>
          <w:sz w:val="24"/>
          <w:u w:val="single"/>
        </w:rPr>
        <w:t>CODINE</w:t>
      </w:r>
      <w:r>
        <w:rPr>
          <w:sz w:val="24"/>
        </w:rPr>
        <w:t xml:space="preserve">                                              Buffy Saint Mar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 my belly is a cravin’, there’s a-shakin’ in my head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el like I’m dyin’, and I wish I was de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I live till tomorrow, it’ll be a long ti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I’ll reel and I’ll fall and I’ll rise on Cod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it’s real, and it’s real one more ti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I was a young girl I learned not to c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whiskey and from it, I often did swe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mother and father said “ whiskey’s a curse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the fate of their baby was a million times wo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it’s real, and it’s real one more ti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tay away from the cities stay away from the tow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y away from the men who would party aro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y away from the places where the relatives f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 you’ll better your pain and get caught on Cod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it’s real, and it’s real one more ti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’ll forget you’re a woman, you’ll forget about m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y it just once and you’ll try it ag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’ll forget about life, you’ll forget about ti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you’ll live out your life as a slave to Cod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it’s real, and it’s real one more ti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if I die tomorrow, still one thing I’ve d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’ve heeded the warning I got when I was yo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one satisfaction it comes when I thin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at I’m living my life without bending to drink                            </w:t>
      </w:r>
      <w:r>
        <w:rPr>
          <w:b/>
          <w:sz w:val="24"/>
        </w:rPr>
        <w:t>Repeat verse 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9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43:00Z</dcterms:created>
  <dc:creator>Carnaby</dc:creator>
  <dc:description/>
  <dc:language>en-US</dc:language>
  <cp:lastModifiedBy>Carnaby</cp:lastModifiedBy>
  <dcterms:modified xsi:type="dcterms:W3CDTF">2001-04-29T08:31:00Z</dcterms:modified>
  <cp:revision>4</cp:revision>
  <dc:subject/>
  <dc:title>CODINE</dc:title>
</cp:coreProperties>
</file>