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HOMEWARD BOUND</w:t>
      </w:r>
      <w:r>
        <w:rPr>
          <w:sz w:val="32"/>
        </w:rPr>
        <w:t xml:space="preserve">                Simon &amp; Garfunk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C                                                   Em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 xml:space="preserve">I'm sitting in the railway station got a ticket for my destination  mm…  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    Bb</w:t>
      </w:r>
    </w:p>
    <w:p>
      <w:pPr>
        <w:pStyle w:val="Normal"/>
        <w:rPr>
          <w:sz w:val="32"/>
        </w:rPr>
      </w:pPr>
      <w:r>
        <w:rPr>
          <w:sz w:val="32"/>
        </w:rPr>
        <w:t>On a tour of one night stands my suitcase and guitar in ha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C 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nd every stop is neatly planned for a poet and a one man b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C                F                      C                        F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Homeward bound, I wish I was, homeward bound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C                          F               C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Home, where my thoughts escaping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C                          F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Home, where my music's playing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C                          F            C           G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Home, where my love lies waiting, silently for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         Em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Every day's an endless stream of cigarettes and magazines mm…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         Bb</w:t>
      </w:r>
    </w:p>
    <w:p>
      <w:pPr>
        <w:pStyle w:val="Normal"/>
        <w:rPr>
          <w:sz w:val="32"/>
        </w:rPr>
      </w:pPr>
      <w:r>
        <w:rPr>
          <w:sz w:val="32"/>
        </w:rPr>
        <w:t>Each town looks the same to me, the movies and the factorie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C                                          G</w:t>
      </w:r>
    </w:p>
    <w:p>
      <w:pPr>
        <w:pStyle w:val="Heading1"/>
        <w:rPr/>
      </w:pPr>
      <w:r>
        <w:rPr/>
        <w:t>And every strangers face I see reminds me that I long to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              Em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Tonight I'll sing my songs again, I'll play the game and pretend mm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m                                                Bb</w:t>
      </w:r>
    </w:p>
    <w:p>
      <w:pPr>
        <w:pStyle w:val="Normal"/>
        <w:rPr>
          <w:sz w:val="32"/>
        </w:rPr>
      </w:pPr>
      <w:r>
        <w:rPr>
          <w:sz w:val="32"/>
        </w:rPr>
        <w:t>But all my words come back to me in shades of mediocrit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C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Like emptiness in harmony I need someone to comfort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3:00Z</dcterms:created>
  <dc:creator>Carnaby</dc:creator>
  <dc:description/>
  <dc:language>en-US</dc:language>
  <cp:lastModifiedBy>CARNABY</cp:lastModifiedBy>
  <cp:lastPrinted>2003-09-01T16:12:00Z</cp:lastPrinted>
  <dcterms:modified xsi:type="dcterms:W3CDTF">2003-09-01T14:13:00Z</dcterms:modified>
  <cp:revision>8</cp:revision>
  <dc:subject/>
  <dc:title>I'm sitting in the railway station, got a</dc:title>
</cp:coreProperties>
</file>