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</w:t>
      </w:r>
      <w:r>
        <w:rPr>
          <w:rFonts w:cs="Arial" w:ascii="Arial" w:hAnsi="Arial"/>
          <w:b/>
          <w:sz w:val="28"/>
          <w:u w:val="single"/>
        </w:rPr>
        <w:t>LOVE GROWS</w:t>
      </w:r>
      <w:r>
        <w:rPr>
          <w:rFonts w:cs="Arial" w:ascii="Arial" w:hAnsi="Arial"/>
          <w:b/>
          <w:sz w:val="28"/>
        </w:rPr>
        <w:t xml:space="preserve">                      </w:t>
      </w:r>
      <w:r>
        <w:rPr>
          <w:rFonts w:cs="Arial" w:ascii="Arial" w:hAnsi="Arial"/>
          <w:sz w:val="28"/>
        </w:rPr>
        <w:t>Lighthouse Ed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ain't got no money, her nose is kinda funny, her hair is kinda wild and f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D       Bm                     G              D              G          A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, but Love grows where my Rosemary goes and nobody knows, like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              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talks kinda lazy, and people say she she's crazy, And her life's a myste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D       Bm                     G              D              G          A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, but Love grows where my Rosemary goes and nobody knows, like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 w:cs="Arial" w:ascii="Arial" w:hAnsi="Arial"/>
          <w:b/>
          <w:i/>
          <w:sz w:val="28"/>
          <w:u w:val="single"/>
        </w:rPr>
        <w:t xml:space="preserve">  </w:t>
      </w: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</w:rPr>
        <w:t>G                             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There's something about her hand holding m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A     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t's a feeling that's fine, and I just gotta s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G     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he's really got a magical spe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sz w:val="28"/>
        </w:rPr>
        <w:t>E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nd it's working so well, that I can't get a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 lucky fella, and I've just got to tell, her that I love her endless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D       Bm                     G              D              G          A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love grows where my Rosemary goes and nobody knows, like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a lucky fella, and I've just got to tell her, that I love her endless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D       Bm                     G              D              G          A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love grows where my Rosemary goes and nobody knows, like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deou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keeps growing every place she's b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body knows like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've met her, you'll never forget 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body knows like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la la- believe it when you've see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body knows lik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9:10:00Z</dcterms:created>
  <dc:creator>Carnaby</dc:creator>
  <dc:description/>
  <dc:language>en-US</dc:language>
  <cp:lastModifiedBy>Carnaby</cp:lastModifiedBy>
  <dcterms:modified xsi:type="dcterms:W3CDTF">2006-05-11T09:11:00Z</dcterms:modified>
  <cp:revision>5</cp:revision>
  <dc:subject/>
  <dc:title>                                  LOVE GROWS</dc:title>
</cp:coreProperties>
</file>