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EDELWEISS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G     D7      G     C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delweiss, Edelweis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G       Em               Am    D7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very morning you greet m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G              D7      G              C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mall and white, clean and brigh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G            D7           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You look happy to meet m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7</w:t>
        <w:tab/>
        <w:tab/>
        <w:tab/>
        <w:tab/>
        <w:tab/>
        <w:t xml:space="preserve">                  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lossoms of snow may you bloom and grow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</w:t>
        <w:tab/>
        <w:tab/>
        <w:t xml:space="preserve">        A7        D7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loom and grow forev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G     D7      G     C        G            D7            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delweiss, Edelweiss, bless my homeland forever </w:t>
      </w:r>
    </w:p>
    <w:sectPr>
      <w:type w:val="nextPage"/>
      <w:pgSz w:orient="landscape" w:w="15840" w:h="12240"/>
      <w:pgMar w:left="454" w:right="794" w:gutter="0" w:header="0" w:top="794" w:footer="0" w:bottom="37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4:09:00Z</dcterms:created>
  <dc:creator>andre roberts</dc:creator>
  <dc:description/>
  <cp:keywords/>
  <dc:language>en-US</dc:language>
  <cp:lastModifiedBy>Andre Hendrik Carnaby Roberts</cp:lastModifiedBy>
  <cp:lastPrinted>2000-06-20T18:21:00Z</cp:lastPrinted>
  <dcterms:modified xsi:type="dcterms:W3CDTF">2016-06-30T09:56:00Z</dcterms:modified>
  <cp:revision>6</cp:revision>
  <dc:subject/>
  <dc:title>EDELWEISS</dc:title>
</cp:coreProperties>
</file>