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urkey in the Straw (Karaoke)</w:t>
      </w:r>
    </w:p>
    <w:p>
      <w:pPr>
        <w:pStyle w:val="H3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Sing Along)</w:t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As I was a-goin'</w:t>
        <w:br/>
        <w:t>On down the road</w:t>
        <w:br/>
        <w:t>With a tired team</w:t>
        <w:br/>
        <w:t>And a heavy load</w:t>
        <w:br/>
        <w:t>I cracked my whip</w:t>
        <w:br/>
        <w:t>And the leader sprung</w:t>
        <w:br/>
        <w:t>I says day-day</w:t>
        <w:br/>
        <w:t>To the wagon tongue</w:t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Turkey in the straw</w:t>
        <w:br/>
        <w:t>Turkey in the straw</w:t>
        <w:br/>
        <w:t>Roll 'em up and twist 'em up</w:t>
        <w:br/>
        <w:t>A high tuck a-haw</w:t>
        <w:br/>
        <w:t>And hit 'em up a tune called</w:t>
        <w:br/>
        <w:t>Turkey in the Straw</w:t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Went out to milk</w:t>
        <w:br/>
        <w:t>And I didn't know how</w:t>
        <w:br/>
        <w:t>I milked the goat</w:t>
        <w:br/>
        <w:t>Instead of the cow</w:t>
        <w:br/>
        <w:t>A monkey sittin'</w:t>
        <w:br/>
        <w:t>On a pile of straw</w:t>
        <w:br/>
        <w:t>A winkin' at</w:t>
        <w:br/>
        <w:t>His mother-in-law</w:t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Turkey in the straw</w:t>
        <w:br/>
        <w:t>Turkey in the straw</w:t>
        <w:br/>
        <w:t>Roll 'em up and twist 'em up</w:t>
        <w:br/>
        <w:t>A high tuck a-haw</w:t>
        <w:br/>
        <w:t>And hit 'em up a tune called</w:t>
        <w:br/>
        <w:t>Turkey in the Straw</w:t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I came to the river</w:t>
        <w:br/>
        <w:t>And I couldn't get across</w:t>
        <w:br/>
        <w:t>So I paid five dollars</w:t>
        <w:br/>
        <w:t>For a big bay hoss</w:t>
        <w:br/>
        <w:t>Well, he wouldn't go ahead</w:t>
        <w:br/>
        <w:t>And he wouldn't stand still</w:t>
        <w:br/>
        <w:t>So he went up and down</w:t>
        <w:br/>
        <w:t>Like an old saw mill</w:t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Turkey in the straw</w:t>
        <w:br/>
        <w:t>Turkey in the straw</w:t>
        <w:br/>
        <w:t>Roll 'em up and twist 'em up</w:t>
        <w:br/>
        <w:t>A high tuck a-haw</w:t>
        <w:br/>
        <w:t>And hit 'em up a tune called</w:t>
        <w:br/>
        <w:t>Turkey in the Straw</w:t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Did you ever go fishin'</w:t>
        <w:br/>
        <w:t>On a warm summer day</w:t>
        <w:br/>
        <w:t>When all the fish</w:t>
        <w:br/>
        <w:t>Were swimmin' in the bay</w:t>
        <w:br/>
        <w:t>With their hands in their pockets</w:t>
        <w:br/>
        <w:t>And their pockets in their pants</w:t>
        <w:br/>
        <w:t>Did you ever see a fishie</w:t>
        <w:br/>
        <w:t>Do the Hootchy-Kootchy Dance?</w:t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Turkey in the straw</w:t>
        <w:br/>
        <w:t>Turkey in the straw</w:t>
        <w:br/>
        <w:t>Roll 'em up and twist 'em up</w:t>
        <w:br/>
        <w:t>A high tuck a-haw</w:t>
        <w:br/>
        <w:t>And hit 'em up a tune called</w:t>
        <w:br/>
        <w:t xml:space="preserve">Turkey in the Straw </w:t>
      </w:r>
    </w:p>
    <w:sectPr>
      <w:type w:val="nextPage"/>
      <w:pgSz w:w="11906" w:h="16838"/>
      <w:pgMar w:left="1276" w:right="1276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val="en-ZA" w:eastAsia="en-US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val="en-ZA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08:18:00Z</dcterms:created>
  <dc:creator>Carnaby</dc:creator>
  <dc:description/>
  <dc:language>en-US</dc:language>
  <cp:lastModifiedBy>Carnaby</cp:lastModifiedBy>
  <cp:lastPrinted>2002-06-12T10:19:00Z</cp:lastPrinted>
  <dcterms:modified xsi:type="dcterms:W3CDTF">2002-06-12T08:20:00Z</dcterms:modified>
  <cp:revision>1</cp:revision>
  <dc:subject/>
  <dc:title>Turkey in the Straw (Karaoke)</dc:title>
</cp:coreProperties>
</file>