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b/>
          <w:sz w:val="24"/>
          <w:u w:val="single"/>
        </w:rPr>
        <w:t>PATRICIA THE STRIPPER</w:t>
      </w:r>
      <w:r>
        <w:rPr>
          <w:sz w:val="24"/>
        </w:rPr>
        <w:t xml:space="preserve">                   Chris de Bu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           E                                       Am                                                   C7</w:t>
      </w:r>
    </w:p>
    <w:p>
      <w:pPr>
        <w:pStyle w:val="Normal"/>
        <w:rPr>
          <w:sz w:val="24"/>
        </w:rPr>
      </w:pPr>
      <w:r>
        <w:rPr>
          <w:sz w:val="24"/>
        </w:rPr>
        <w:t>Dennis is a menace with his 'anyone for tennis?' and beseeching me to come and keep the sco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                                            Fm                                       Am              G</w:t>
      </w:r>
    </w:p>
    <w:p>
      <w:pPr>
        <w:pStyle w:val="Normal"/>
        <w:rPr>
          <w:sz w:val="24"/>
        </w:rPr>
      </w:pPr>
      <w:r>
        <w:rPr>
          <w:sz w:val="24"/>
        </w:rPr>
        <w:t>And Maude say 'Oh Lord, I'm so terribly bored. I really can't stand it anymore.'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                             E7                            Am                                               C7</w:t>
      </w:r>
    </w:p>
    <w:p>
      <w:pPr>
        <w:pStyle w:val="Normal"/>
        <w:rPr>
          <w:sz w:val="24"/>
        </w:rPr>
      </w:pPr>
      <w:r>
        <w:rPr>
          <w:sz w:val="24"/>
        </w:rPr>
        <w:t>I'm going out to dinner with a gorgeous singer to a little place I found down by the qu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                               Fm                                           Am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Her name is Patricia, she calls herself “Delicia” and the reason isn't very hard to s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                                       E                                   Am                                               C7</w:t>
      </w:r>
    </w:p>
    <w:p>
      <w:pPr>
        <w:pStyle w:val="Normal"/>
        <w:rPr>
          <w:sz w:val="24"/>
        </w:rPr>
      </w:pPr>
      <w:r>
        <w:rPr>
          <w:sz w:val="24"/>
        </w:rPr>
        <w:t>She says 'God made her a sinner just to keep fat man thinner as they tumble down in heaps before her f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                                          Fm                                       Am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hey hang around in-groups like battle weary troops one can often see them queue right down the str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                                   E7                            Am                            C7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ee Patricia (or Delicia) not only is a singer, she also removes all her clo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                G                      C</w:t>
      </w:r>
    </w:p>
    <w:p>
      <w:pPr>
        <w:pStyle w:val="Normal"/>
        <w:rPr>
          <w:sz w:val="24"/>
        </w:rPr>
      </w:pPr>
      <w:r>
        <w:rPr>
          <w:sz w:val="24"/>
        </w:rPr>
        <w:t>For Patricia is the best stripper in t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C                                 A                             Dm                              G7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with a swing of her hips she started to strip to tremendous applause she took of her drawe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C                                 A                                          Dm                 G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nd with a lick of her lips she undid all her clips and threw it all in the air - everybody sta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F                                E                             Am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nd as the last piece of clothing fell on the floor the police were banging on the do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Dm                      G7                       C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n a Saturday night in nineteen-twenty-fo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                      E                                   Am                                     C7</w:t>
      </w:r>
    </w:p>
    <w:p>
      <w:pPr>
        <w:pStyle w:val="Normal"/>
        <w:rPr>
          <w:sz w:val="24"/>
        </w:rPr>
      </w:pPr>
      <w:r>
        <w:rPr>
          <w:sz w:val="24"/>
        </w:rPr>
        <w:t>But poor Patricia was arrested and everyone detested the manner in which she was exposed</w:t>
      </w:r>
    </w:p>
    <w:p>
      <w:pPr>
        <w:pStyle w:val="Normal"/>
        <w:rPr>
          <w:sz w:val="24"/>
        </w:rPr>
      </w:pPr>
      <w:r>
        <w:rPr>
          <w:sz w:val="24"/>
        </w:rPr>
        <w:t>F                                   Fm                            Am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Later on in court well everybody thought, a summer run in jail would be propo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C                                  E             Am                              C7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judge said 'Patricia, or may I say Delicia, the facts of this case lie before me - case dismissed! </w:t>
      </w:r>
    </w:p>
    <w:p>
      <w:pPr>
        <w:pStyle w:val="Normal"/>
        <w:rPr>
          <w:sz w:val="24"/>
        </w:rPr>
      </w:pPr>
      <w:r>
        <w:rPr>
          <w:sz w:val="24"/>
        </w:rPr>
        <w:t>Dm                           G7         C          G</w:t>
      </w:r>
    </w:p>
    <w:p>
      <w:pPr>
        <w:pStyle w:val="Normal"/>
        <w:rPr>
          <w:sz w:val="24"/>
        </w:rPr>
      </w:pPr>
      <w:r>
        <w:rPr>
          <w:sz w:val="24"/>
        </w:rPr>
        <w:t>This girl was in her working cloth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C                                 A                             Dm                              G7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with a swing of her hips she started to strip to tremendous applause she took of her drawe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C                                A                                          Dm                 G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nd with a lick of her lips she undid all her clips and threw it all in the air - everybody sta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F                                E                             Am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nd as the last piece of clothing fell on the floor, the police were yelling out for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Dm                       G7                       C  A          Dm                      G7                      C    F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n a Saturday night in nineteen-twenty-four - on a Saturday night in nineteen-twenty-fou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h yeah.</w:t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00:00Z</dcterms:created>
  <dc:creator>Carnaby</dc:creator>
  <dc:description/>
  <dc:language>en-US</dc:language>
  <cp:lastModifiedBy>Carnaby</cp:lastModifiedBy>
  <cp:lastPrinted>2001-06-14T09:44:00Z</cp:lastPrinted>
  <dcterms:modified xsi:type="dcterms:W3CDTF">2001-06-14T07:44:00Z</dcterms:modified>
  <cp:revision>5</cp:revision>
  <dc:subject/>
  <dc:title>PATRICIA THE STRIPPER</dc:title>
</cp:coreProperties>
</file>