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u w:val="thick"/>
        </w:rPr>
      </w:pPr>
      <w:r>
        <w:rPr>
          <w:rFonts w:eastAsia="Arial"/>
          <w:sz w:val="36"/>
        </w:rPr>
        <w:t xml:space="preserve">                                                                   </w:t>
      </w:r>
      <w:r>
        <w:rPr>
          <w:sz w:val="36"/>
          <w:u w:val="thick"/>
        </w:rPr>
        <w:t>HANDYMAN</w:t>
      </w:r>
    </w:p>
    <w:p>
      <w:pPr>
        <w:pStyle w:val="Normal"/>
        <w:jc w:val="center"/>
        <w:rPr>
          <w:sz w:val="36"/>
          <w:u w:val="thick"/>
        </w:rPr>
      </w:pPr>
      <w:r>
        <w:rPr>
          <w:sz w:val="36"/>
          <w:u w:val="thick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Hey girls, gather round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Listen to what I'm putting down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Hey babe, I'm your handy man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  <w:br/>
        <w:t>I'm not the kind to use a pencil or rule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I'm handy with love and I'm no fool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I fix broken hearts, I know that I truly can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  <w:br/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If your broken heart should need repair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Then I'm the man to see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I whisper sweet things, you tell all your friends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They'll come runnin' to me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  <w:br/>
        <w:t>Here is the main thing I want to say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 xml:space="preserve"> I'm busy 24 hours a day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I fix broken hearts, I know that I truly can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  <w:br/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Come, come, come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Yeah, yeah, yeah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Come, come, come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Yeah, yeah, yeah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They'll come runnin' to me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br/>
        <w:br/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That's me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I'm your handy man</w:t>
      </w:r>
    </w:p>
    <w:sectPr>
      <w:type w:val="nextPage"/>
      <w:pgSz w:orient="landscape" w:w="16838" w:h="11906"/>
      <w:pgMar w:left="567" w:right="669" w:gutter="0" w:header="0" w:top="20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0:09:00Z</dcterms:created>
  <dc:creator>S. GRUNDLING</dc:creator>
  <dc:description/>
  <cp:keywords/>
  <dc:language>en-US</dc:language>
  <cp:lastModifiedBy>Carnaby Roberts</cp:lastModifiedBy>
  <cp:lastPrinted>2001-06-28T10:08:00Z</cp:lastPrinted>
  <dcterms:modified xsi:type="dcterms:W3CDTF">2013-04-13T01:40:00Z</dcterms:modified>
  <cp:revision>7</cp:revision>
  <dc:subject/>
  <dc:title>THE WATER IS WIDE</dc:title>
</cp:coreProperties>
</file>