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-276860</wp:posOffset>
                </wp:positionV>
                <wp:extent cx="0" cy="3606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-21.8pt" to="-0.8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350</wp:posOffset>
                </wp:positionH>
                <wp:positionV relativeFrom="paragraph">
                  <wp:posOffset>-276860</wp:posOffset>
                </wp:positionV>
                <wp:extent cx="0" cy="3606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pt,-21.8pt" to="20.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90</wp:posOffset>
                </wp:positionH>
                <wp:positionV relativeFrom="paragraph">
                  <wp:posOffset>-276860</wp:posOffset>
                </wp:positionV>
                <wp:extent cx="0" cy="3606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pt,-21.8pt" to="34.7pt,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1030</wp:posOffset>
                </wp:positionH>
                <wp:positionV relativeFrom="paragraph">
                  <wp:posOffset>-276860</wp:posOffset>
                </wp:positionV>
                <wp:extent cx="0" cy="3606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-21.8pt" to="48.9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1370</wp:posOffset>
                </wp:positionH>
                <wp:positionV relativeFrom="paragraph">
                  <wp:posOffset>-276860</wp:posOffset>
                </wp:positionV>
                <wp:extent cx="0" cy="3606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-21.8pt" to="63.1pt,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,                                                                           </w:t>
      </w:r>
      <w:r>
        <w:rPr>
          <w:b/>
          <w:sz w:val="20"/>
          <w:u w:val="single"/>
        </w:rPr>
        <w:t>PIANO MAN</w:t>
      </w:r>
      <w:r>
        <w:rPr>
          <w:sz w:val="20"/>
        </w:rPr>
        <w:tab/>
        <w:t>(waltz)</w:t>
        <w:tab/>
        <w:tab/>
        <w:t xml:space="preserve">         Billy Joe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G  Em  C  G  A  D  G  Em  C  D  G  C  G  D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G                          Em </w:t>
        <w:tab/>
        <w:t xml:space="preserve">      C                   G </w:t>
        <w:tab/>
        <w:t xml:space="preserve">    A    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ell it's nine o' clock on a Saturday, regular crowd shuffles i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G   </w:t>
        <w:tab/>
        <w:t xml:space="preserve">                Em                          C</w:t>
        <w:tab/>
        <w:t xml:space="preserve">             D  </w:t>
        <w:tab/>
        <w:t xml:space="preserve">  G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There's an old man sitting next to me, making love to his tonic and gin 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      </w:t>
      </w:r>
      <w:r>
        <w:rPr>
          <w:sz w:val="20"/>
        </w:rPr>
        <w:t>G</w:t>
        <w:tab/>
        <w:t xml:space="preserve"> </w:t>
        <w:tab/>
        <w:t xml:space="preserve">             Em              C</w:t>
        <w:tab/>
        <w:t xml:space="preserve">         G</w:t>
        <w:tab/>
        <w:t xml:space="preserve">               A       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He said "son, will you play me a melody, I'm not really sure how it goes.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   </w:t>
      </w:r>
      <w:r>
        <w:rPr>
          <w:sz w:val="20"/>
        </w:rPr>
        <w:t>G</w:t>
        <w:tab/>
        <w:t xml:space="preserve">                        Em                                C</w:t>
        <w:tab/>
        <w:t xml:space="preserve">            D</w:t>
        <w:tab/>
        <w:t xml:space="preserve">            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ut it's sad and it's sweet and I knew it complete, when I wore a younger man's clothes."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 xml:space="preserve">Em    A   C   Em   A   D   D7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h, la la …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  G</w:t>
        <w:tab/>
        <w:tab/>
        <w:tab/>
        <w:t xml:space="preserve"> Em             C</w:t>
        <w:tab/>
        <w:t xml:space="preserve">         G           A        D</w:t>
      </w:r>
    </w:p>
    <w:p>
      <w:pPr>
        <w:pStyle w:val="Normal"/>
        <w:jc w:val="both"/>
        <w:rPr/>
      </w:pPr>
      <w:r>
        <w:rPr>
          <w:b/>
          <w:i/>
          <w:sz w:val="20"/>
          <w:u w:val="single"/>
        </w:rPr>
        <w:t>CHORUS:</w:t>
      </w:r>
      <w:r>
        <w:rPr>
          <w:sz w:val="20"/>
        </w:rPr>
        <w:t xml:space="preserve">   So sing us a song you're the piano man, sing us a song tonigh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 xml:space="preserve">                G </w:t>
        <w:tab/>
        <w:t xml:space="preserve">                      Em</w:t>
        <w:tab/>
        <w:t xml:space="preserve">    C                    D          G        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           </w:t>
      </w:r>
      <w:r>
        <w:rPr>
          <w:sz w:val="20"/>
        </w:rPr>
        <w:t>'Cause we're all in the mood for a melody, and you've got us feeling alrigh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G                       Em </w:t>
        <w:tab/>
        <w:t xml:space="preserve">                 C                 G </w:t>
        <w:tab/>
        <w:t>A    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ow John at the bar is a friend of mine, he gets me my drinks for free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 xml:space="preserve">    G   </w:t>
        <w:tab/>
        <w:t xml:space="preserve">                         Em                                              C</w:t>
        <w:tab/>
        <w:t xml:space="preserve">   D  </w:t>
        <w:tab/>
        <w:t xml:space="preserve">        G</w:t>
        <w:tab/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d he's quick with a joke, or to light up your smoke, but there's some that he'd rather be 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     </w:t>
      </w:r>
      <w:r>
        <w:rPr>
          <w:sz w:val="20"/>
        </w:rPr>
        <w:t>G</w:t>
        <w:tab/>
        <w:t xml:space="preserve">        </w:t>
        <w:tab/>
        <w:t xml:space="preserve">  Em                        C</w:t>
        <w:tab/>
        <w:t xml:space="preserve">         G</w:t>
        <w:tab/>
        <w:t xml:space="preserve">                  A       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He said "son, this life it is killing me", as the smile ran away from his face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     </w:t>
      </w:r>
      <w:r>
        <w:rPr>
          <w:sz w:val="20"/>
        </w:rPr>
        <w:t>G</w:t>
        <w:tab/>
        <w:t xml:space="preserve">                        Em              C</w:t>
        <w:tab/>
        <w:t xml:space="preserve">          D</w:t>
        <w:tab/>
        <w:t xml:space="preserve">             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"But I'm sure that I could be a movie star, if I could get out of this plac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 xml:space="preserve">Em    A   C   Em   A   D   </w:t>
      </w:r>
    </w:p>
    <w:p>
      <w:pPr>
        <w:pStyle w:val="Normal"/>
        <w:jc w:val="both"/>
        <w:rPr/>
      </w:pPr>
      <w:r>
        <w:rPr>
          <w:sz w:val="20"/>
        </w:rPr>
        <w:t xml:space="preserve">Oh la la…                                                    </w:t>
      </w:r>
      <w:r>
        <w:rPr>
          <w:b/>
          <w:i/>
          <w:sz w:val="20"/>
        </w:rPr>
        <w:t xml:space="preserve">   </w:t>
      </w:r>
      <w:r>
        <w:rPr>
          <w:b/>
          <w:i/>
          <w:sz w:val="20"/>
          <w:u w:val="single"/>
        </w:rPr>
        <w:t>CHORUS</w:t>
      </w:r>
    </w:p>
    <w:p>
      <w:pPr>
        <w:pStyle w:val="Normal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G                              Em </w:t>
        <w:tab/>
        <w:t xml:space="preserve">    C             G </w:t>
        <w:tab/>
        <w:t xml:space="preserve">          A    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aul is a real estate novelist, who never had time for a wif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G   </w:t>
        <w:tab/>
        <w:t xml:space="preserve">                             Em                           C</w:t>
        <w:tab/>
        <w:t xml:space="preserve">           D  </w:t>
        <w:tab/>
        <w:t xml:space="preserve">  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d he's talking with Davie, who's still in the navy, and probably will be for life 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    </w:t>
      </w:r>
      <w:r>
        <w:rPr>
          <w:sz w:val="20"/>
        </w:rPr>
        <w:t>G</w:t>
        <w:tab/>
        <w:t xml:space="preserve">        </w:t>
        <w:tab/>
        <w:t xml:space="preserve">         Em                       C</w:t>
        <w:tab/>
        <w:t xml:space="preserve">        G</w:t>
        <w:tab/>
        <w:t xml:space="preserve">            A       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d the waitress is practising politics, while the businessmen slowly get stoned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>G</w:t>
        <w:tab/>
        <w:t xml:space="preserve">                               Em                              C</w:t>
        <w:tab/>
        <w:t xml:space="preserve">       D</w:t>
        <w:tab/>
        <w:t xml:space="preserve">         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d they're sharing a drink they call loneliness,'cause it's better than drinking alone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u w:val="single"/>
        </w:rPr>
        <w:t>CHORUS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</w:t>
      </w:r>
      <w:r>
        <w:rPr>
          <w:sz w:val="20"/>
        </w:rPr>
        <w:t xml:space="preserve">G                                  Em </w:t>
        <w:tab/>
        <w:t xml:space="preserve">    C             G </w:t>
        <w:tab/>
        <w:t xml:space="preserve">            A    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t's a pretty good crowd for a Saturday, the manager gives me a smil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G   </w:t>
        <w:tab/>
        <w:t xml:space="preserve">                                  Em                          C</w:t>
        <w:tab/>
        <w:t xml:space="preserve">             D     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'Cause he knows it is me that they're coming to see, and forget about life for a while 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    </w:t>
      </w:r>
      <w:r>
        <w:rPr>
          <w:sz w:val="20"/>
        </w:rPr>
        <w:t>G</w:t>
        <w:tab/>
        <w:t xml:space="preserve">        </w:t>
        <w:tab/>
        <w:t xml:space="preserve">       Em               C</w:t>
        <w:tab/>
        <w:t xml:space="preserve">        G</w:t>
        <w:tab/>
        <w:t xml:space="preserve">             A       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d the piano sounds like a carnival, my microphone smells like beer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        </w:t>
      </w:r>
      <w:r>
        <w:rPr>
          <w:sz w:val="20"/>
        </w:rPr>
        <w:t>G</w:t>
        <w:tab/>
        <w:t xml:space="preserve">                          Em                                  C</w:t>
        <w:tab/>
        <w:t xml:space="preserve">            D</w:t>
        <w:tab/>
        <w:t xml:space="preserve">  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d they'll sit at the bar and put bread in my jar and say "Man, what are you doing here?"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Em   A   C   Em  A   D   D7</w:t>
      </w:r>
    </w:p>
    <w:p>
      <w:pPr>
        <w:pStyle w:val="Normal"/>
        <w:jc w:val="both"/>
        <w:rPr/>
      </w:pPr>
      <w:r>
        <w:rPr>
          <w:sz w:val="20"/>
        </w:rPr>
        <w:t xml:space="preserve">Oh la la…                                                    </w:t>
      </w:r>
      <w:r>
        <w:rPr>
          <w:b/>
          <w:i/>
          <w:sz w:val="20"/>
          <w:u w:val="single"/>
        </w:rPr>
        <w:t>CHORUS:</w:t>
      </w:r>
      <w:r>
        <w:rPr>
          <w:sz w:val="20"/>
        </w:rPr>
        <w:t xml:space="preserve"> </w:t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07:00Z</dcterms:created>
  <dc:creator>andre roberts</dc:creator>
  <dc:description/>
  <dc:language>en-US</dc:language>
  <cp:lastModifiedBy>Carnaby</cp:lastModifiedBy>
  <cp:lastPrinted>2003-01-14T17:59:00Z</cp:lastPrinted>
  <dcterms:modified xsi:type="dcterms:W3CDTF">2003-01-14T16:01:00Z</dcterms:modified>
  <cp:revision>7</cp:revision>
  <dc:subject/>
  <dc:title>                                           PIANO MAN</dc:title>
</cp:coreProperties>
</file>