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4"/>
          <w:szCs w:val="24"/>
          <w:u w:val="none"/>
        </w:rPr>
        <w:t xml:space="preserve">Cappo on 4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HEY SOUL SI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G Am F      C                   G                                    Am                  F                                 C                                       G                       Am   F  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y-ay, Your lipstick stains   on the front lobe of my left side brains I knew I wouldn't for-get you and so I went and let you blow my m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                         G                                         Am                   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sweet moonbeam   the smell of you in every single dream I dre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C                                               G                                 Am F 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new when we col-lided you're the one I have de-cided who's one of my k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F                     G                      C       G         F                         G                            C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  Hey soul sister ain't that mister mister on the radio stereo the way you move aint fair you kn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F                      G                     C        G        F              G         C             G                           Am                        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Hey soul sister,  I don't want to miss a single thing you do, To-night Hey-ay, Hey-ay-AY-ay-ay, Hey-ay-AY-ay-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    G                                        Am                         F                                       C                                              G                           Am  F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in ti-i-i-ime I'm so glad you have a one track mind like me You gave my love dir-ection a game show love con-nection we can't deny-i-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                 G                                                   Am                             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'm so obsessed   my heart is bound to beat right outta my untrimmed ch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C                                          G                                            Am                         F    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believe in you like a virgin you're Ma-donna and I'm always gonna wanna blow your m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(No hey hey at the en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                                     G                                            A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way you can't cut a rug, watching you's the only drug I need you're so gangster I'm so thu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F                                            C                                           G                                                Am                                             F           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're the only one I'm dreaming of you see I can be myself now final-ly In fact there's nothing I can't be I want the world to see you be with   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 (X2) Hey-ay-ay-ay-ay, Hey-ay-ay-ay-a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24:00Z</dcterms:created>
  <dc:creator>Carnaby Roberts</dc:creator>
  <dc:description/>
  <dc:language>en-US</dc:language>
  <cp:lastModifiedBy>Carnaby Roberts</cp:lastModifiedBy>
  <dcterms:modified xsi:type="dcterms:W3CDTF">2014-06-12T07:24:00Z</dcterms:modified>
  <cp:revision>2</cp:revision>
  <dc:subject/>
  <dc:title>HEY SOUL SISTER</dc:title>
</cp:coreProperties>
</file>