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95pt" to="0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3.95pt" to="21.6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13.95pt" to="43.2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13.95pt" to="64.8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280</wp:posOffset>
                </wp:positionH>
                <wp:positionV relativeFrom="paragraph">
                  <wp:posOffset>-17716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3.95pt" to="86.4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</w:t>
      </w:r>
      <w:r>
        <w:rPr>
          <w:sz w:val="32"/>
        </w:rPr>
        <w:t xml:space="preserve">,                             </w:t>
      </w:r>
      <w:r>
        <w:rPr>
          <w:sz w:val="32"/>
          <w:u w:val="single"/>
        </w:rPr>
        <w:t>MY BONNY LIES OVER THE OCEAN</w:t>
      </w:r>
      <w:r>
        <w:rPr>
          <w:sz w:val="32"/>
        </w:rPr>
        <w:t xml:space="preserve">    (Waltz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               D            A         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My bonny lies over the ocean, my bonny lies over the se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               D            A              D                     E          A</w:t>
      </w:r>
    </w:p>
    <w:p>
      <w:pPr>
        <w:pStyle w:val="Normal"/>
        <w:rPr>
          <w:sz w:val="32"/>
        </w:rPr>
      </w:pPr>
      <w:r>
        <w:rPr>
          <w:sz w:val="32"/>
        </w:rPr>
        <w:t>My bonny lies over the ocean, oh bring back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A                     D                    E                                   A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ring back oh bring back oh bring back my bonny to me to 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                     D                    E                               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ring back oh bring back oh bring back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A              D             A          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Last night as I lay on my pillow, last night as I lay on my be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A               D              A                   D                E            A</w:t>
      </w:r>
    </w:p>
    <w:p>
      <w:pPr>
        <w:pStyle w:val="Normal"/>
        <w:rPr>
          <w:sz w:val="32"/>
        </w:rPr>
      </w:pPr>
      <w:r>
        <w:rPr>
          <w:sz w:val="32"/>
        </w:rPr>
        <w:t>I saw a fair ship on the ocean, 't was brining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            D              A          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 xml:space="preserve">Last night as I lay on my pillow, last night as I lay on my bed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A                 D                 A                   D                 E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I put my one foot out the window, next morning the neighbours were dead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1:34:00Z</dcterms:created>
  <dc:creator>andre roberts</dc:creator>
  <dc:description/>
  <dc:language>en-US</dc:language>
  <cp:lastModifiedBy>CARNABY</cp:lastModifiedBy>
  <cp:lastPrinted>2001-07-30T13:34:00Z</cp:lastPrinted>
  <dcterms:modified xsi:type="dcterms:W3CDTF">2004-06-28T13:16:00Z</dcterms:modified>
  <cp:revision>6</cp:revision>
  <dc:subject/>
  <dc:title>MY BONNY LIES OVER THE OCEAN</dc:title>
</cp:coreProperties>
</file>