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sz w:val="24"/>
        </w:rPr>
      </w:pPr>
      <w:r>
        <w:rPr>
          <w:sz w:val="24"/>
        </w:rPr>
        <w:t>Top of Form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367996819" r:id="rId2"/>
        </w:object>
      </w:r>
    </w:p>
    <w:p>
      <w:pPr>
        <w:pStyle w:val="ZBottomofForm"/>
        <w:spacing w:before="100" w:after="100"/>
        <w:rPr>
          <w:sz w:val="24"/>
        </w:rPr>
      </w:pPr>
      <w:r>
        <w:rPr>
          <w:sz w:val="24"/>
        </w:rPr>
        <w:t>Bottom of Form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sz w:val="24"/>
        </w:rPr>
      </w:pPr>
      <w:r>
        <w:rPr>
          <w:sz w:val="24"/>
        </w:rPr>
        <w:t>ANGIE (folk-blues instrumenta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ritten by Davy Grah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ecorded by Davy Graham - Topic TOP70 (1962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ecorded by Bert Jansch - Transatlantic TRA125 (1965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rrangement &amp; guitar tablature by W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mail: weed@venus.co.u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ny tablature for this tune, the best-known of all folk-bl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uitar instrumentals, can be little more than a simple guid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basic riffs. A variety of hammer-ons, pull-offs, bend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lides can be used which, together with subtle shifts in rhythm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tend to ensure everyone has their own version. If some of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otes are hard to get, just play the easy ones - main thing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at it should flow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tab below consists of separate riffs - they can all be he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n the MIDI file http://alt.venus.co.uk/weed/music/angie_25.m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hich has remnants of Davy's original 1962 recording, but is mu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loser in phrasing to the classic version on Bert Jansch's fir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lbum, released 3 years later. One difference from both of these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that it is arranged to be played in Am (without a capo) but with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middle section in Dm higher up the guitar - a variation I first sa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used by Marc Sullivan, one of the many fine guitarists who could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eard playing at those classic mid-60s Les Cousins all-nighter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(the highlight of which was inevitably Mox's harmonica train song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1 - basic theme (Am) (4 variation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2 - second theme (Am) (3 variation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3 - third theme (Am) (2 variation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4 - bridge (from Am to D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5 - basic theme (D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6 - second theme (Dm) (2 variation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7 - bridge (from Dm to A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=hammer on   p=pull off   s=sl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ngie (Davy Graha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Key Am - 6/8 time  live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1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p0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2---------------2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p0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2---------------2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2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----|---0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1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p0-------|---0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2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1--p0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2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----|---0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riff 1c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p0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2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1-----------1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2-------2---------------|---------------1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2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1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p0-------|---0=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2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1---p0------1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2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1  |   |   |   |   |   |   2   |   |   |   |   |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-p0------|---1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2---|-----------2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2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-p0------|---1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2---|-----------2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2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-p3------|---3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2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0-----------0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2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2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0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3-----------|---3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0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3-----------3-----------|---3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0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0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3-----------|---3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1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0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h2----------------------|-----------2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h2-------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0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2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1---1---h3------|---3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0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1---1---h3------|---3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0-----------|----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0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0---h3--p0------|-------0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1---------------1---|---p3------3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h2----------------------|---------------2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h2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0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0---|---p3------3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0---h1------|---------------1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2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3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1---0-------1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2---0-------2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2-----------------------|----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2-----------2---|-----------2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---------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0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h1-------1---0-------1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h2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h2-------2---0-------2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1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1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2-----------2---|-----------2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---------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0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9  |   |   |   |   |   |   10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s3-------3---1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s4-------4---2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1 |   |   |   |   |   |   12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1-----------------------|----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2-----------2---|-----------2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---------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0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3 |   |   |   |   |   |   14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h1-------1---0-------1---|---0--h1--p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h2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h2-------2---0-------2---|---0--h2--p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5 |   |   |   |   |   |   16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0--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0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1-----------------------|-------1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0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3-------1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3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5-------5---3-------3---|---1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5-------5---4-------4---|---2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3-------3---1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3-------3---2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0-------1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1------s2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0-------2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---s3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4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1------s2--s1-----------|-----------------------4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---s3--s2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9  |   |   |   |   |   |   10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s5-------5---3-------3---|---1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s5-------5---4-------4---|---2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1 |   |   |   |   |   |   12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3-------3---1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3-------3---2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3 |   |   |   |   |   |   14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0-------1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1------s2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0-------2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---s3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5 |   |   |   |   |   |   16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1--s2-------2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2-------2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s3-------3-----------|---1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1-----------|---1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2---|------------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1-----------1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0---|--h1-------------------1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0---|--h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h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-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1-----------|---1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2---|------------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1-----------1-------0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0---|--h1-----------1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h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h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-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9  |   |   |   |   |   |   10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1-----------|---1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2---|------------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1 |   |   |   |   |   |   12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1-----------1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0---|--h1-------------------1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0---|--h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h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-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3 |   |   |   |   |   |   14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0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2---------------2---|-------1---------------1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2---------------2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3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_______     _______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5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2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2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4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0---1--p0-------|---3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3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1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3-----------3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1-------------------|-----------2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1-----------1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0---1--p0-------|---3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3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3-----------0---|---2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2-----------2-------2/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1-----------1-----------|-----------0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6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5-----------5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8-----------|---8-------6-----------6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s7-----------------------|---------------7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0-----------|---0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5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8-----------8-----------|---8-------6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7---------------|---------------7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0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5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6--h8-------|---8-------6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7---------------|---------------7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0-----------|---0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h5-----------------------|---------------6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h6-----------6-----------|-----------7-----------7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h7--------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6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5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6---6--h8-------|---8-------6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7-----------|---------------7-------7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0-----------8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5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6---6--h8-------|---8-------6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7-----------|---------------7-------7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0-----------8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10---|---8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6---8/-10-------|----------10---8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--------10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10/------5-----------5---|---------------5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7-----------|---7-------------------7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1-------------------|-------1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3-------------------|-------3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2---|------------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3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1-------------------|---------------1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3-------------------|---------------0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0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h1-----------1-------0---|---------------3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0-------0---|-h1------------1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h2-----------------------|-h2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h3-------3---------------|-h2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h1---------------1-------|---3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h2-----------2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h2------------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0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9  |   |   |   |   |   |   10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1-------------------|---------------1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3----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2---|-----------2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------------|----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3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1 |   |   |   |   |   |  1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0-------|---3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h1-----------1-----------|---------------1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h2-----------------------|------------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h2------------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0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anx to Mags for the motivation :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eed - 28 March 2000 - http://alt.venus.co.uk/w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ZA" w:eastAsia="en-US" w:bidi="hi-IN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ZA" w:eastAsia="en-US" w:bidi="hi-I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34:00Z</dcterms:created>
  <dc:creator>Carnaby</dc:creator>
  <dc:description/>
  <dc:language>en-US</dc:language>
  <cp:lastModifiedBy>Carnaby</cp:lastModifiedBy>
  <cp:lastPrinted>2001-11-14T15:35:00Z</cp:lastPrinted>
  <dcterms:modified xsi:type="dcterms:W3CDTF">2001-11-14T13:38:00Z</dcterms:modified>
  <cp:revision>2</cp:revision>
  <dc:subject/>
  <dc:title/>
</cp:coreProperties>
</file>