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rFonts w:eastAsia="Arial"/>
          <w:b w:val="false"/>
          <w:sz w:val="24"/>
          <w:u w:val="none"/>
        </w:rPr>
        <w:t xml:space="preserve">                                                                   </w:t>
      </w:r>
      <w:r>
        <w:rPr>
          <w:sz w:val="24"/>
        </w:rPr>
        <w:t>I'M A TRAIN</w:t>
      </w:r>
      <w:r>
        <w:rPr>
          <w:b w:val="false"/>
          <w:sz w:val="24"/>
          <w:u w:val="none"/>
        </w:rPr>
        <w:t xml:space="preserve">          Albert Hammo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D             E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me I'm a train on the tr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D                E                        A       D E A 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D             E                 A</w:t>
      </w:r>
    </w:p>
    <w:p>
      <w:pPr>
        <w:pStyle w:val="Heading1"/>
        <w:rPr/>
      </w:pPr>
      <w:r>
        <w:rPr/>
        <w:t>Look at me got a load on my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D               E                        A       D E A   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D           E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me, I'm going somew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D               E                        A       D E A   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D           E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me, I'm going somew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D              E                          A      D E A    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E  A                             D  E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rd day, yes it's been a, hard day, yes it's bee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E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rd day, yes it's bee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train, I'm a tschook-a-train, I'm a tschook-a-t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train, I'm a tschook-a-train. ---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D             E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me, I'm a train on a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D                E                      A           D E A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D               E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me for the very last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D               E                        A          D E A 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D             E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been a life that's long and h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D                E                       A          D E A 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D                E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oing down to the breakers y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D                E                       A           D  E   A                     D 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a train, I'm a train, I'm a tschook-a-train, yeah       Hard day, yes it's 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tro:  I'm a train, I'm a tschook-a-train, I'm a tschook-a-t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'm a train, I'm a tschook-a-train, I'm a tschook-a-t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'm a train, I'm a tschook-a-train, I'm a tschook-a-train</w:t>
      </w:r>
    </w:p>
    <w:sectPr>
      <w:type w:val="nextPage"/>
      <w:pgSz w:w="12240" w:h="15840"/>
      <w:pgMar w:left="86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46:00Z</dcterms:created>
  <dc:creator>Carnaby</dc:creator>
  <dc:description/>
  <dc:language>en-US</dc:language>
  <cp:lastModifiedBy>Carnaby</cp:lastModifiedBy>
  <dcterms:modified xsi:type="dcterms:W3CDTF">2005-09-19T05:46:00Z</dcterms:modified>
  <cp:revision>2</cp:revision>
  <dc:subject/>
  <dc:title>                                      I'M A TRAIN          Albert Hammond</dc:title>
</cp:coreProperties>
</file>