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</w:t>
      </w:r>
      <w:r>
        <w:rPr>
          <w:rFonts w:cs="Arial" w:ascii="Arial" w:hAnsi="Arial"/>
          <w:b/>
          <w:sz w:val="28"/>
          <w:u w:val="single"/>
        </w:rPr>
        <w:t>CRY</w:t>
      </w:r>
      <w:r>
        <w:rPr>
          <w:rFonts w:cs="Arial" w:ascii="Arial" w:hAnsi="Arial"/>
          <w:sz w:val="28"/>
        </w:rPr>
        <w:t xml:space="preserve"> (Waltz)                Faith Hill</w:t>
        <w:br/>
        <w:br/>
        <w:t>G       D           Em      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I had just one tear running down your cheek</w:t>
        <w:br/>
        <w:t>G       D           Em              C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ybe I could cope maybe I'd get some sleep</w:t>
        <w:br/>
        <w:t xml:space="preserve">          D           Em     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I had just one moment at your expense</w:t>
        <w:br/>
        <w:t>D                    C         G/B                D  D/C D/G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ybe all my misery would be well spent yeah....</w:t>
        <w:br/>
        <w:br/>
        <w:t xml:space="preserve">                                    G       D     Bm         C                     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 Could you cry a little, lie just a little</w:t>
        <w:br/>
        <w:t xml:space="preserve">                             G                   D             Em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Pretend that you're feeling a little more pain</w:t>
        <w:br/>
        <w:t xml:space="preserve">                       G                    D            Bm     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I gave now I 'm wanting, something in return</w:t>
        <w:br/>
        <w:t xml:space="preserve">                          G            D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So cry just a little for me</w:t>
        <w:br/>
        <w:br/>
        <w:t xml:space="preserve">           G                    D         Em      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your love could be caged, honey I would hold the key</w:t>
        <w:br/>
        <w:t>G                     D             Em                 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conceal it underneath the pile of lies you handed me</w:t>
        <w:br/>
        <w:t>G                    D             Em                 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you'd hunt those lies, they'd be all you'd ever find</w:t>
        <w:br/>
        <w:t>D                                                     C       G/B        D  D/C D/G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at'd be all you'd have to know, for me to be fine, Yeah</w:t>
        <w:br/>
        <w:br/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    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u w:val="single"/>
        </w:rPr>
        <w:t>SOLO</w:t>
      </w:r>
      <w:r>
        <w:rPr>
          <w:rFonts w:cs="Arial" w:ascii="Arial" w:hAnsi="Arial"/>
          <w:b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G  D  E  C  G  D 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m           C                 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ive it up baby I hear you're doin' fine</w:t>
        <w:br/>
        <w:t>Em                C                       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hin’s goin save me I can see it it your eyes</w:t>
        <w:br/>
        <w:t xml:space="preserve">G                    F                         Em        Eb         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 kind of heartache Darlin give it a try</w:t>
        <w:br/>
        <w:t xml:space="preserve">Em              C                                 D  D/Db  D/B  D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dont want pity I just want what is m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br/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8:13:00Z</dcterms:created>
  <dc:creator>Carnaby</dc:creator>
  <dc:description/>
  <dc:language>en-US</dc:language>
  <cp:lastModifiedBy>Carnaby</cp:lastModifiedBy>
  <dcterms:modified xsi:type="dcterms:W3CDTF">2003-05-08T14:03:00Z</dcterms:modified>
  <cp:revision>9</cp:revision>
  <dc:subject/>
  <dc:title>                                                           CRY     Faith Hill</dc:title>
</cp:coreProperties>
</file>