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" w:cs="Arial" w:ascii="Arial" w:hAnsi="Arial"/>
          <w:b/>
          <w:sz w:val="32"/>
        </w:rPr>
        <w:t xml:space="preserve">                      </w:t>
      </w:r>
      <w:r>
        <w:rPr>
          <w:rFonts w:cs="Arial" w:ascii="Arial" w:hAnsi="Arial"/>
          <w:b/>
          <w:sz w:val="32"/>
          <w:u w:val="single"/>
        </w:rPr>
        <w:t>KISS FROM A ROSE</w:t>
      </w:r>
      <w:r>
        <w:rPr>
          <w:rFonts w:cs="Arial" w:ascii="Arial" w:hAnsi="Arial"/>
          <w:b/>
          <w:sz w:val="32"/>
        </w:rPr>
        <w:t xml:space="preserve">                              </w:t>
      </w:r>
      <w:r>
        <w:rPr>
          <w:rFonts w:cs="Arial" w:ascii="Arial" w:hAnsi="Arial"/>
          <w:sz w:val="32"/>
        </w:rPr>
        <w:t>Seal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uya ya bamba pa ya ya yiya</w:t>
        <w:br/>
        <w:t xml:space="preserve"> </w:t>
        <w:br/>
        <w:t>There used to be a grey entire world alone on the sea.</w:t>
        <w:br/>
        <w:t>You became the light on the dark side of me.</w:t>
        <w:br/>
        <w:t>Love remained a drop that's not high enough to fill</w:t>
        <w:br/>
        <w:br/>
        <w:t>But did you know, that when it snows,</w:t>
        <w:br/>
        <w:t>My eyes become large and,</w:t>
        <w:br/>
        <w:t>The light that you shine can be seen.</w:t>
        <w:br/>
        <w:br/>
        <w:t>Baby,I compare you to a kiss from a rose on the grave.</w:t>
        <w:br/>
        <w:t>Ooh,The more I get of you strange odour fills the air</w:t>
        <w:br/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br/>
        <w:t xml:space="preserve">Now that your rose is is in bloom. </w:t>
        <w:br/>
        <w:t xml:space="preserve">A light kissed the gloom on the grave. </w:t>
        <w:br/>
        <w:br/>
        <w:t xml:space="preserve"> </w:t>
        <w:br/>
        <w:t>There is so much a man can tell you,</w:t>
        <w:br/>
        <w:t>So much he can say.</w:t>
        <w:br/>
        <w:t>You remain, my power, my pleasure, my pain</w:t>
        <w:br/>
        <w:t>Baby to me you're like a growing addiction that I can't deny</w:t>
        <w:br/>
        <w:t>Won't you tell me is that healthy, baby?</w:t>
        <w:br/>
        <w:br/>
        <w:t xml:space="preserve"> </w:t>
      </w:r>
    </w:p>
    <w:sectPr>
      <w:type w:val="nextPage"/>
      <w:pgSz w:w="11906" w:h="16838"/>
      <w:pgMar w:left="1134" w:right="204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4T12:13:00Z</dcterms:created>
  <dc:creator>Carnaby</dc:creator>
  <dc:description/>
  <dc:language>en-US</dc:language>
  <cp:lastModifiedBy>Carnaby</cp:lastModifiedBy>
  <dcterms:modified xsi:type="dcterms:W3CDTF">2002-04-04T12:46:00Z</dcterms:modified>
  <cp:revision>3</cp:revision>
  <dc:subject/>
  <dc:title>KISS FROM A ROSE                              Seal</dc:title>
</cp:coreProperties>
</file>