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.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YOUR MAMMA DON’T DANCE..</w:t>
      </w:r>
      <w:r>
        <w:rPr>
          <w:sz w:val="22"/>
          <w:szCs w:val="22"/>
        </w:rPr>
        <w:t xml:space="preserve">   Loggins &amp; Mess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C                                              F                             C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HORUS:</w:t>
      </w:r>
      <w:r>
        <w:rPr>
          <w:sz w:val="22"/>
          <w:szCs w:val="22"/>
        </w:rPr>
        <w:t xml:space="preserve">    Your mamma don’t dance and your daddy don’t rock ‘n roll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F                                                                             C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Your mamma don’t dance and your daddy don’t rock ‘n roll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G                                          F     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When both are not around and it’s time to go to tow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Where do you go? to rock ‘n rol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C                                    F                                    C                 F                                                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ld folks say that you’ve got to end your date by ten If you’re out on a date and you bring her home late it’s a si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G                                          F                               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just aint no excuse and you know you’re gonna loose  And never win, I’ll say it again – and it’s all beca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HORUS:</w:t>
      </w:r>
      <w:r>
        <w:rPr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SOLO (X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F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You move into a drive-in and you find a place to park You hop into the back seat where you know it’s nice and da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’re just about to move and you’re thinking it’s a breeze There’s a light in your eye and then a guy says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G                                   F       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 OF THE CAR LONG HAIR! Louise, you’re coming with me, we’re looking for pe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t’s all beca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HORUS:</w:t>
      </w:r>
    </w:p>
    <w:sectPr>
      <w:type w:val="nextPage"/>
      <w:pgSz w:orient="landscape" w:w="16838" w:h="11906"/>
      <w:pgMar w:left="562" w:right="662" w:gutter="0" w:header="0" w:top="20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05:00Z</dcterms:created>
  <dc:creator>andre roberts</dc:creator>
  <dc:description/>
  <cp:keywords/>
  <dc:language>en-US</dc:language>
  <cp:lastModifiedBy>Carnaby Roberts</cp:lastModifiedBy>
  <dcterms:modified xsi:type="dcterms:W3CDTF">2014-01-09T01:44:00Z</dcterms:modified>
  <cp:revision>27</cp:revision>
  <dc:subject/>
  <dc:title>                                                YOUR SONG</dc:title>
</cp:coreProperties>
</file>