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    </w:t>
      </w:r>
      <w:r>
        <w:rPr>
          <w:b/>
          <w:sz w:val="18"/>
          <w:u w:val="single"/>
        </w:rPr>
        <w:t>PIANO MAN</w:t>
      </w:r>
      <w:r>
        <w:rPr>
          <w:sz w:val="18"/>
        </w:rPr>
        <w:tab/>
        <w:t>(waltz)</w:t>
        <w:tab/>
        <w:tab/>
        <w:tab/>
        <w:tab/>
        <w:t>Billy Joel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G  G/F#  Em  Em7  C  G  A  D  G  G/F#  Em  Em7  C  D  G  C  G  D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G</w:t>
        <w:tab/>
        <w:t xml:space="preserve">G/F#        Em </w:t>
        <w:tab/>
        <w:t xml:space="preserve"> Em7   C       G </w:t>
        <w:tab/>
        <w:t xml:space="preserve">                 A    D</w:t>
        <w:tab/>
        <w:t xml:space="preserve">    G   </w:t>
        <w:tab/>
        <w:t xml:space="preserve">   G/F#</w:t>
        <w:tab/>
        <w:t xml:space="preserve">   Em          Em7         C</w:t>
        <w:tab/>
        <w:t xml:space="preserve">             D  </w:t>
        <w:tab/>
        <w:t xml:space="preserve">  G   C   G   D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ell it's nine o' clock on a Saturday, regular crowd shuffles in There's an old man sitting next to me, making love to his tonic and gin - ( break)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       </w:t>
      </w:r>
      <w:r>
        <w:rPr>
          <w:sz w:val="18"/>
        </w:rPr>
        <w:t>G</w:t>
        <w:tab/>
        <w:t xml:space="preserve">        G/F#</w:t>
        <w:tab/>
        <w:t>Em     Em7  C</w:t>
        <w:tab/>
        <w:t xml:space="preserve">         G</w:t>
        <w:tab/>
        <w:t xml:space="preserve">              A       D G</w:t>
        <w:tab/>
        <w:t xml:space="preserve">     G/F#           Em                    Em7     C</w:t>
        <w:tab/>
        <w:t xml:space="preserve">            D</w:t>
        <w:tab/>
        <w:t xml:space="preserve">            G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He said "son, will you play me a melody, I'm not really sure how it goes. But it's sad and it's sweet and I knew it complete, when I wore a younger man's clothes."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 xml:space="preserve">Em   Em7   A   C   Em   Em7   A   D   D7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h, la la …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 xml:space="preserve">           G</w:t>
        <w:tab/>
        <w:t xml:space="preserve">  G/F#</w:t>
        <w:tab/>
        <w:tab/>
        <w:t xml:space="preserve"> Em     Em7  C</w:t>
        <w:tab/>
        <w:t xml:space="preserve">         G         A        D</w:t>
      </w:r>
    </w:p>
    <w:p>
      <w:pPr>
        <w:pStyle w:val="Normal"/>
        <w:jc w:val="both"/>
        <w:rPr/>
      </w:pPr>
      <w:r>
        <w:rPr>
          <w:b/>
          <w:i/>
          <w:sz w:val="18"/>
          <w:u w:val="single"/>
        </w:rPr>
        <w:t>CHORUS:</w:t>
      </w:r>
      <w:r>
        <w:rPr>
          <w:sz w:val="18"/>
        </w:rPr>
        <w:t xml:space="preserve">   So sing us a song you're the piano man, sing us a song tonigh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 xml:space="preserve">                G           G/F#</w:t>
        <w:tab/>
        <w:t xml:space="preserve">         Em    Em7</w:t>
        <w:tab/>
        <w:t xml:space="preserve">    C                   D          G        C   G   D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            </w:t>
      </w:r>
      <w:r>
        <w:rPr>
          <w:sz w:val="18"/>
        </w:rPr>
        <w:t>'Cause we're all in the mood for a melody, and you've got us feeling alright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 </w:t>
      </w:r>
      <w:r>
        <w:rPr>
          <w:sz w:val="18"/>
        </w:rPr>
        <w:t xml:space="preserve">G </w:t>
        <w:tab/>
        <w:tab/>
        <w:t xml:space="preserve"> G/F#     Em</w:t>
        <w:tab/>
        <w:t xml:space="preserve">  Em7        C</w:t>
        <w:tab/>
        <w:t xml:space="preserve">          G </w:t>
        <w:tab/>
        <w:t xml:space="preserve"> A     D </w:t>
        <w:tab/>
        <w:t xml:space="preserve">  G                G/F#         Em                Em7</w:t>
        <w:tab/>
        <w:t xml:space="preserve">           C</w:t>
        <w:tab/>
        <w:t xml:space="preserve">  D               G   C   G   D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ow John at the bar is a friend of mine, he gets me my drinks for free And he's quick with a joke, or to light up your smoke, but there's some that he'd rather be (break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 xml:space="preserve"> G            G/F#</w:t>
        <w:tab/>
        <w:t xml:space="preserve">  Em        Em7</w:t>
        <w:tab/>
        <w:t xml:space="preserve">     C</w:t>
        <w:tab/>
        <w:t xml:space="preserve">        G</w:t>
        <w:tab/>
        <w:t xml:space="preserve">                  A       D </w:t>
        <w:tab/>
        <w:t>G</w:t>
        <w:tab/>
        <w:t xml:space="preserve">     G/F#         Em       Em7 C</w:t>
        <w:tab/>
        <w:t xml:space="preserve">         D</w:t>
        <w:tab/>
        <w:t xml:space="preserve">             G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He said "son, this life it is killing me", as the smile ran away from his face "But I'm sure that I could be a movie star, if I could get out of this place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sz w:val="18"/>
        </w:rPr>
        <w:t>Em   Em7   A   C   Em   Em7   A   D   D7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Oh la la…                                                                             </w:t>
      </w:r>
      <w:r>
        <w:rPr>
          <w:b/>
          <w:i/>
          <w:sz w:val="18"/>
          <w:u w:val="single"/>
        </w:rPr>
        <w:t>CHORUS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G </w:t>
        <w:tab/>
        <w:t xml:space="preserve">  G/F#</w:t>
        <w:tab/>
        <w:t xml:space="preserve">      Em      Em7    C</w:t>
        <w:tab/>
        <w:t xml:space="preserve">      G             A      D</w:t>
        <w:tab/>
        <w:t xml:space="preserve"> G</w:t>
        <w:tab/>
        <w:t xml:space="preserve">        G/F#</w:t>
        <w:tab/>
        <w:t xml:space="preserve">   Em</w:t>
        <w:tab/>
        <w:tab/>
        <w:t>Em7  C            D             G   C   G   D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ul is a real estate novelist, who never had time for a wife And he's talking with Davie, who's still in the navy, and probably will be for life (break)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     </w:t>
      </w:r>
      <w:r>
        <w:rPr>
          <w:sz w:val="18"/>
        </w:rPr>
        <w:t>G               G/F#</w:t>
        <w:tab/>
        <w:t xml:space="preserve">         Em   Em7</w:t>
        <w:tab/>
        <w:t xml:space="preserve">          C</w:t>
        <w:tab/>
        <w:t xml:space="preserve">                    G</w:t>
        <w:tab/>
        <w:t xml:space="preserve">           A         D</w:t>
        <w:tab/>
        <w:t xml:space="preserve">     G</w:t>
        <w:tab/>
        <w:t xml:space="preserve">         G/F#</w:t>
        <w:tab/>
        <w:t xml:space="preserve">      Em         Em7</w:t>
        <w:tab/>
        <w:t xml:space="preserve"> C </w:t>
        <w:tab/>
        <w:t xml:space="preserve">      D             G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nd the waitress is practising politics, while the businessmen slowly get stoned And they're sharing a drink they call loneliness,'cause it's better than drinking alone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  <w:u w:val="single"/>
        </w:rPr>
        <w:t xml:space="preserve">SOLO </w:t>
      </w:r>
      <w:r>
        <w:rPr>
          <w:sz w:val="18"/>
        </w:rPr>
        <w:t xml:space="preserve">  Em  Em7  A  C  Em  Em7  A  D  D7  </w:t>
      </w:r>
      <w:r>
        <w:rPr>
          <w:b/>
          <w:sz w:val="18"/>
          <w:u w:val="single"/>
        </w:rPr>
        <w:t>CHORUS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 </w:t>
      </w:r>
      <w:r>
        <w:rPr>
          <w:sz w:val="18"/>
        </w:rPr>
        <w:t>G</w:t>
        <w:tab/>
        <w:tab/>
        <w:t xml:space="preserve">  G/F#</w:t>
        <w:tab/>
        <w:t xml:space="preserve">       Em    Em7</w:t>
        <w:tab/>
        <w:t xml:space="preserve">    C</w:t>
        <w:tab/>
        <w:t xml:space="preserve">      G</w:t>
        <w:tab/>
        <w:t xml:space="preserve">           A        D</w:t>
        <w:tab/>
        <w:t xml:space="preserve">    G </w:t>
        <w:tab/>
        <w:t xml:space="preserve">         G/F#                Em            Em7</w:t>
        <w:tab/>
        <w:t xml:space="preserve">     C </w:t>
        <w:tab/>
        <w:t xml:space="preserve">       D           G   C   G   D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t's a pretty good crowd for a Saturday, the manager gives me a smile'Cause he knows it is me that they're coming to see, and forget about life for a while (break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G       G/F#</w:t>
        <w:tab/>
        <w:t xml:space="preserve">      Em </w:t>
        <w:tab/>
        <w:t xml:space="preserve">              C                 G               A       D G            G/F#           Em              Em7</w:t>
        <w:tab/>
        <w:tab/>
        <w:t>C                     D              G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nd the piano sounds like a carnival, my microphone smells like beer And they'll sit at the bar and put bread in my jar and say "Man, what are you doing here?"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</w:t>
      </w:r>
      <w:r>
        <w:rPr>
          <w:sz w:val="18"/>
        </w:rPr>
        <w:t>Em   Em7   A   C   Em   Em7   A   D   D7</w:t>
      </w:r>
    </w:p>
    <w:p>
      <w:pPr>
        <w:pStyle w:val="Normal"/>
        <w:jc w:val="both"/>
        <w:rPr/>
      </w:pPr>
      <w:r>
        <w:rPr>
          <w:sz w:val="18"/>
        </w:rPr>
        <w:t xml:space="preserve">Oh la la…                                                    </w:t>
      </w:r>
      <w:r>
        <w:rPr>
          <w:b/>
          <w:sz w:val="18"/>
          <w:u w:val="single"/>
        </w:rPr>
        <w:t>CHORUS</w:t>
      </w:r>
      <w:r>
        <w:rPr>
          <w:sz w:val="18"/>
        </w:rPr>
        <w:t xml:space="preserve"> </w:t>
      </w:r>
    </w:p>
    <w:sectPr>
      <w:type w:val="nextPage"/>
      <w:pgSz w:orient="landscape" w:w="15840" w:h="12240"/>
      <w:pgMar w:left="144" w:right="144" w:gutter="0" w:header="0" w:top="1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4:07:00Z</dcterms:created>
  <dc:creator>andre roberts</dc:creator>
  <dc:description/>
  <cp:keywords/>
  <dc:language>en-US</dc:language>
  <cp:lastModifiedBy>Carnaby</cp:lastModifiedBy>
  <cp:lastPrinted>2001-08-07T17:39:00Z</cp:lastPrinted>
  <dcterms:modified xsi:type="dcterms:W3CDTF">2014-01-09T00:22:00Z</dcterms:modified>
  <cp:revision>5</cp:revision>
  <dc:subject/>
  <dc:title>                                           PIANO MAN</dc:title>
</cp:coreProperties>
</file>