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  <w:u w:val="single"/>
        </w:rPr>
        <w:t>GET IT RIGHT NEXT TIME</w:t>
      </w:r>
      <w:r>
        <w:rPr>
          <w:sz w:val="32"/>
        </w:rPr>
        <w:t xml:space="preserve">                    Gerry Raf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ut on the street I was talking to a ma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e said there’s so much in this life of mine I just don’t understa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ou shouldn’t worry I said that ain’t no cri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‘</w:t>
      </w:r>
      <w:r>
        <w:rPr>
          <w:sz w:val="32"/>
        </w:rPr>
        <w:t>Cause if you get it wrong you get it right next ti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ou need direction yea you need a na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en you’re standing at the crossroads every highway looks the sa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fter a while you get to recognise the signs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So if you get it wrong you get it right next ti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ife is a liar yea life is a chea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t will lead you on and pull the ground from underneath your fe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No use complaining don’t you worry don’t you whin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‘</w:t>
      </w:r>
      <w:r>
        <w:rPr>
          <w:sz w:val="32"/>
        </w:rPr>
        <w:t>Cause if you get it wrong you get it right next ti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                                                 </w:t>
      </w:r>
      <w:r>
        <w:rPr/>
        <w:t>SOL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ou’ve got to grow you’ve got to learn by your mistak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ou’ve got to die a little every day and try and stay awak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en you believe there’s no mountain you can’t climb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nd if you get it wrong you get it right next time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7:08:00Z</dcterms:created>
  <dc:creator>Carnaby</dc:creator>
  <dc:description/>
  <dc:language>en-US</dc:language>
  <cp:lastModifiedBy>Carnaby</cp:lastModifiedBy>
  <dcterms:modified xsi:type="dcterms:W3CDTF">2001-05-16T20:13:00Z</dcterms:modified>
  <cp:revision>5</cp:revision>
  <dc:subject/>
  <dc:title>GET IT RIGHT NEXT TIME</dc:title>
</cp:coreProperties>
</file>