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ETTER BE HOME SOON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Am                              Em7           G             C                   Am                                Em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where deep inside somethings got a hold on you. And it's pushing me aside, see it stretch on fore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</w:t>
      </w:r>
      <w:r>
        <w:rPr/>
        <w:t>C  C7                             F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And I know I'm right, for the first time in my lif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G                                             C   G  (C/B –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Chorus)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That's why I tell you "you'd better be home soon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Am                       Em7      G   C                    Am                        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ipping back the coats of lies and diceiptions. Back to nothing-ness like a week in a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b                D                                   G        Bb                                  A7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don't say no, don't say nothing's wrong Cos when you get back home, baby I'll be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INTERLUDE:</w:t>
      </w:r>
      <w:r>
        <w:rPr>
          <w:rFonts w:cs="Arial" w:ascii="Arial" w:hAnsi="Arial"/>
          <w:sz w:val="28"/>
        </w:rPr>
        <w:t xml:space="preserve">  C</w:t>
        <w:tab/>
        <w:t xml:space="preserve"> Am  Em  G  C  Am  Em  F  Bb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C                           Am                       Em7   G     C                 Am                      Em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ould cause me pain if we were to end it But I could start again you can depend on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C   C7                             F                            G                                                        Am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know I'm right, for the first time in my life That's why I tell you "you'd better be home soon", oh-o-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F   G              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d why I tell you    "you'd better be home....soon"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0:29:00Z</dcterms:created>
  <dc:creator>Carnaby Roberts</dc:creator>
  <dc:description/>
  <cp:keywords/>
  <dc:language>en-US</dc:language>
  <cp:lastModifiedBy>Carnaby Roberts</cp:lastModifiedBy>
  <dcterms:modified xsi:type="dcterms:W3CDTF">2014-03-28T04:33:00Z</dcterms:modified>
  <cp:revision>4</cp:revision>
  <dc:subject/>
  <dc:title>BETTER BE HOME SOON</dc:title>
</cp:coreProperties>
</file>