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                                                    </w:t>
      </w:r>
      <w:r>
        <w:rPr>
          <w:b/>
          <w:sz w:val="20"/>
          <w:u w:val="single"/>
        </w:rPr>
        <w:t>PIANO MAN</w:t>
      </w:r>
      <w:r>
        <w:rPr>
          <w:sz w:val="20"/>
        </w:rPr>
        <w:tab/>
        <w:t>(waltz)</w:t>
        <w:tab/>
        <w:tab/>
        <w:tab/>
        <w:tab/>
        <w:t>Billy Joe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  G/F#  Em  Em7  C  G  A  D  G  G/F#  Em  Em7  C  D  G  C  G  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</w:t>
        <w:tab/>
        <w:t xml:space="preserve">G/F#        Em </w:t>
        <w:tab/>
        <w:t xml:space="preserve"> Em7   C       G </w:t>
        <w:tab/>
        <w:t xml:space="preserve">             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ell it's nine o' clock on a Saturday, regular crowd shuffles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  </w:t>
        <w:tab/>
        <w:t xml:space="preserve">   G/F#</w:t>
        <w:tab/>
        <w:t xml:space="preserve">   Em          Em7         C</w:t>
        <w:tab/>
        <w:t xml:space="preserve">             D  </w:t>
        <w:tab/>
        <w:t xml:space="preserve">  G   C   G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re's an old man sitting next to me, making love to his tonic and gin - ( break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G</w:t>
        <w:tab/>
        <w:t xml:space="preserve">        G/F#</w:t>
        <w:tab/>
        <w:t>Em     Em7  C</w:t>
        <w:tab/>
        <w:t xml:space="preserve">         G</w:t>
        <w:tab/>
        <w:t xml:space="preserve">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will you play me a melody, I'm not really sure how it goe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G</w:t>
        <w:tab/>
        <w:t xml:space="preserve">     G/F#           Em                    Em7     C</w:t>
        <w:tab/>
        <w:t xml:space="preserve">            D</w:t>
        <w:tab/>
        <w:t xml:space="preserve">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t it's sad and it's sweet and I knew it complete, when I wore a younger man's clothes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Em   Em7   A   C   Em   Em7   A   D   D7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h, la la 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G</w:t>
        <w:tab/>
        <w:t xml:space="preserve">  G/F#</w:t>
        <w:tab/>
        <w:tab/>
        <w:t xml:space="preserve"> Em     Em7  C</w:t>
        <w:tab/>
        <w:t xml:space="preserve">         G         A        D</w:t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So sing us a song you're the piano man, sing us a song ton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 G           G/F#</w:t>
        <w:tab/>
        <w:t xml:space="preserve">         Em    Em7</w:t>
        <w:tab/>
        <w:t xml:space="preserve">    C                   D          G        C   G   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'Cause we're all in the mood for a melody, and you've got us feeling al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G </w:t>
        <w:tab/>
        <w:tab/>
        <w:t xml:space="preserve"> G/F#     Em</w:t>
        <w:tab/>
        <w:t xml:space="preserve">  Em7        C</w:t>
        <w:tab/>
        <w:t xml:space="preserve">          G </w:t>
        <w:tab/>
        <w:t xml:space="preserve"> A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w John at the bar is a friend of mine, he gets me my drinks for fre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G                G/F#         Em                Em7</w:t>
        <w:tab/>
        <w:t xml:space="preserve">           C</w:t>
        <w:tab/>
        <w:t xml:space="preserve">  D               G   C   G   D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he's quick with a joke, or to light up your smoke, but there's some that he'd rather be (break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            G/F#</w:t>
        <w:tab/>
        <w:t xml:space="preserve">  Em        Em7</w:t>
        <w:tab/>
        <w:t xml:space="preserve">     C</w:t>
        <w:tab/>
        <w:t xml:space="preserve">        G</w:t>
        <w:tab/>
        <w:t xml:space="preserve">    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this life it is killing me", as the smile ran away from his fa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</w:t>
        <w:tab/>
        <w:t xml:space="preserve">     G/F#         Em       Em7 C</w:t>
        <w:tab/>
        <w:t xml:space="preserve">         D</w:t>
        <w:tab/>
        <w:t xml:space="preserve"> 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But I'm sure that I could be a movie star, if I could get out of this pl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m   Em7   A   C   Em   Em7   A   D   D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h la la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 </w:t>
        <w:tab/>
        <w:t xml:space="preserve">  G/F#</w:t>
        <w:tab/>
        <w:t xml:space="preserve">      Em      Em7    C</w:t>
        <w:tab/>
        <w:t xml:space="preserve">      G             A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ul is a real estate novelist, who never had time for a wif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</w:t>
        <w:tab/>
        <w:t xml:space="preserve">        G/F#</w:t>
        <w:tab/>
        <w:t xml:space="preserve">   Em</w:t>
        <w:tab/>
        <w:tab/>
        <w:t>Em7  C            D             G   C   G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he's talking with Davie, who's still in the navy, and probably will be for life (break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G               G/F#</w:t>
        <w:tab/>
        <w:t xml:space="preserve">         Em   Em7</w:t>
        <w:tab/>
        <w:t xml:space="preserve">          C</w:t>
        <w:tab/>
        <w:t xml:space="preserve">                    G</w:t>
        <w:tab/>
        <w:t xml:space="preserve">           A  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waitress is practising politics, while the businessmen slowly get stone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G</w:t>
        <w:tab/>
        <w:t xml:space="preserve">         G/F#</w:t>
        <w:tab/>
        <w:t xml:space="preserve">      Em         Em7</w:t>
        <w:tab/>
        <w:t xml:space="preserve"> C </w:t>
        <w:tab/>
        <w:t xml:space="preserve">      D 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they're sharing a drink they call loneliness,'cause it's better than drinking al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                                   </w:t>
      </w:r>
      <w:r>
        <w:rPr>
          <w:b/>
          <w:sz w:val="20"/>
          <w:u w:val="single"/>
        </w:rPr>
        <w:t xml:space="preserve">SOLO </w:t>
      </w:r>
      <w:r>
        <w:rPr>
          <w:sz w:val="20"/>
        </w:rPr>
        <w:t xml:space="preserve">  Em  Em7  A  C  Em  Em7  A  D  D7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G</w:t>
        <w:tab/>
        <w:tab/>
        <w:t xml:space="preserve">  G/F#</w:t>
        <w:tab/>
        <w:t xml:space="preserve">       Em    Em7</w:t>
        <w:tab/>
        <w:t xml:space="preserve">    C</w:t>
        <w:tab/>
        <w:t xml:space="preserve">      G</w:t>
        <w:tab/>
        <w:t xml:space="preserve">           A 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's a pretty good crowd for a Saturday, the manager gives me a smi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</w:t>
        <w:tab/>
        <w:t xml:space="preserve">         G/F#                Em            Em7</w:t>
        <w:tab/>
        <w:t xml:space="preserve">     C </w:t>
        <w:tab/>
        <w:t xml:space="preserve">       D           G   C   G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'Cause he knows it is me that they're coming to see, and forget about life for a while (break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       G/F#</w:t>
        <w:tab/>
        <w:t xml:space="preserve">      Em </w:t>
        <w:tab/>
        <w:t xml:space="preserve">              C                 G 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piano sounds like a carnival, my microphone smells like be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           G/F#           Em              Em7</w:t>
        <w:tab/>
        <w:tab/>
        <w:t>C                     D  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y'll sit at the bar and put bread in my jar and say "Man, what are you doing here?"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Em   Em7   A   C   Em   Em7   A   D   D7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u w:val="single"/>
        </w:rPr>
        <w:t>CHORUS</w:t>
      </w:r>
      <w:r>
        <w:rPr>
          <w:sz w:val="20"/>
        </w:rPr>
        <w:t xml:space="preserve">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1-08-07T17:39:00Z</cp:lastPrinted>
  <dcterms:modified xsi:type="dcterms:W3CDTF">2003-01-14T16:01:00Z</dcterms:modified>
  <cp:revision>3</cp:revision>
  <dc:subject/>
  <dc:title>                                           PIANO MAN</dc:title>
</cp:coreProperties>
</file>