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b/>
          <w:u w:val="single"/>
        </w:rPr>
        <w:t>MIDNIGHT SPECIAL</w:t>
      </w:r>
      <w:r>
        <w:rPr/>
        <w:t xml:space="preserve">                  Cree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G                                           D                                    A                                       D</w:t>
      </w:r>
    </w:p>
    <w:p>
      <w:pPr>
        <w:pStyle w:val="Normal"/>
        <w:rPr/>
      </w:pPr>
      <w:r>
        <w:rPr/>
        <w:t>Wake up early in the morning, hear the ding dong ring And walk me to the table, see the same damn thing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/>
      </w:pPr>
      <w:r>
        <w:rPr/>
        <w:t>Night poker round the table, nothing in my hand If I could play without it, I'm in trouble with the ma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t's the midnight special Shine a light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t's the midnight special Shine a little light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 come on Mrs Rosy, and hurry you home I can tell her by her apron, and the little dress she wore   </w:t>
      </w: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brella on her shoulder, piece of paper in her handWalk up to the captain, and turn her loose on the man   </w:t>
      </w: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ve done my time boys, and I will ride The man's gonna call me, I'll be riding down the line   </w:t>
      </w: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go to Houston, or you'd better walk right And you'd better not stagger, and you'd better not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ause the sheriff he'll arrest you, and carry you down and the jury find you guilty, you're penitentiary bound  </w:t>
      </w:r>
      <w:r>
        <w:rPr>
          <w:b/>
          <w:i/>
          <w:u w:val="single"/>
        </w:rPr>
        <w:t>CHORUS:</w:t>
      </w:r>
    </w:p>
    <w:sectPr>
      <w:type w:val="nextPage"/>
      <w:pgSz w:orient="landscape" w:w="16838" w:h="11906"/>
      <w:pgMar w:left="288" w:right="144" w:gutter="0" w:header="0" w:top="144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22:10:00Z</dcterms:created>
  <dc:creator>andre roberts</dc:creator>
  <dc:description/>
  <cp:keywords/>
  <dc:language>en-US</dc:language>
  <cp:lastModifiedBy>Carnaby Roberts</cp:lastModifiedBy>
  <cp:lastPrinted>2001-03-08T08:38:00Z</cp:lastPrinted>
  <dcterms:modified xsi:type="dcterms:W3CDTF">2019-12-12T05:54:00Z</dcterms:modified>
  <cp:revision>13</cp:revision>
  <dc:subject/>
  <dc:title>                                                        MIDNIGHT SPECIAL                  Creedence</dc:title>
</cp:coreProperties>
</file>