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  <w:u w:val="single"/>
        </w:rPr>
        <w:t>ONE MORE MINUTE WITH YOU</w:t>
      </w:r>
      <w:r>
        <w:rPr>
          <w:sz w:val="24"/>
        </w:rPr>
        <w:t xml:space="preserve">           “Weird Al” Yankov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        A                          D        A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Well I heard that you’re leaving, gonna leave me far behi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F#                          Bm               E                                    A</w:t>
      </w:r>
    </w:p>
    <w:p>
      <w:pPr>
        <w:pStyle w:val="Heading1"/>
        <w:rPr/>
      </w:pPr>
      <w:r>
        <w:rPr/>
        <w:t>‘</w:t>
      </w:r>
      <w:r>
        <w:rPr/>
        <w:t>Cause you found a brand new lover, you decided that I’m not your ki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                       A              D                     G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So I took your name out of my rolodex, and I tore all your pictures in two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F#                                     Bm                             E         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>And I tore down the café where we used to go, just because it reminds me of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             A                            D                G                    A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That’s right, you ain’t gonna see me crying, I’m glad that you found somebody ne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G                    A                   Bm                     G                    D                       A                 D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Cause I’d rather spend eternity eating sheets of broken glass, than to spend one more minute with y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                                        D       A                   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I guess I may sound kind of bitter, you got me feeling right down in the dump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F#                              Bm                                  E                    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>And I’m standing alone in the gas station of love, and I just get to use the self-service pum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                   A                             D                  G                 A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So honey let me help you with your suitcase, you ain’t gonna break my heart in tw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G                A                           Bm                       G                 D                        A                 D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Cause I’d rather get a hundred thousand paper cuts on my face, than to spend one more minute with you</w:t>
      </w:r>
    </w:p>
    <w:p>
      <w:pPr>
        <w:pStyle w:val="Normal"/>
        <w:rPr>
          <w:sz w:val="24"/>
        </w:rPr>
      </w:pPr>
      <w:r>
        <w:rPr>
          <w:sz w:val="24"/>
        </w:rPr>
        <w:t>Bm                                F#7                 Bm                Em                     A                     D</w:t>
      </w:r>
    </w:p>
    <w:p>
      <w:pPr>
        <w:pStyle w:val="Normal"/>
        <w:rPr>
          <w:sz w:val="24"/>
        </w:rPr>
      </w:pPr>
      <w:r>
        <w:rPr>
          <w:sz w:val="24"/>
        </w:rPr>
        <w:t>I’d rather rip out my intestines with a fork, than to watch you going out with other men</w:t>
      </w:r>
    </w:p>
    <w:p>
      <w:pPr>
        <w:pStyle w:val="Normal"/>
        <w:rPr>
          <w:sz w:val="24"/>
        </w:rPr>
      </w:pPr>
      <w:r>
        <w:rPr>
          <w:sz w:val="24"/>
        </w:rPr>
        <w:t>Bm                          F#7               Bm      E7                                  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 xml:space="preserve">I’d rather slam my fingers in the door, again and again and again and again and aga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G                      A                               D                        G                       A               D</w:t>
      </w:r>
    </w:p>
    <w:p>
      <w:pPr>
        <w:pStyle w:val="Normal"/>
        <w:rPr>
          <w:sz w:val="24"/>
        </w:rPr>
      </w:pPr>
      <w:r>
        <w:rPr>
          <w:sz w:val="24"/>
        </w:rPr>
        <w:t>Yes I’d rather have my blood sucked out by leaches, stick an ice pick under a toe nail or tw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                           A                                           Bm                     G                      D                       A              D D7</w:t>
      </w:r>
    </w:p>
    <w:p>
      <w:pPr>
        <w:pStyle w:val="Normal"/>
        <w:rPr/>
      </w:pPr>
      <w:r>
        <w:rPr>
          <w:sz w:val="24"/>
        </w:rPr>
        <w:t xml:space="preserve">I’d rather clean all the bathrooms in Grand Central Station with my tongue, than to spend one more minute with </w:t>
      </w:r>
      <w:r>
        <w:rPr>
          <w:sz w:val="22"/>
        </w:rPr>
        <w:t>yo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G                 A                    D                                 G                A                           D</w:t>
      </w:r>
    </w:p>
    <w:p>
      <w:pPr>
        <w:pStyle w:val="Heading1"/>
        <w:rPr/>
      </w:pPr>
      <w:r>
        <w:rPr/>
        <w:t xml:space="preserve">I’d rather dive naked on a huge pile of  thumb tax, stick my nostrils together with crazy glu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G           A                                         Bm                         G                     D                      A                  Bm</w:t>
      </w:r>
    </w:p>
    <w:p>
      <w:pPr>
        <w:pStyle w:val="Normal"/>
        <w:rPr>
          <w:sz w:val="24"/>
        </w:rPr>
      </w:pPr>
      <w:r>
        <w:rPr>
          <w:sz w:val="24"/>
        </w:rPr>
        <w:t>I’d rather dive in a swimming pool filled with double-edged razorblades than to spend one more minute with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G                                                                A                                      Bm                     G</w:t>
      </w:r>
    </w:p>
    <w:p>
      <w:pPr>
        <w:pStyle w:val="Normal"/>
        <w:rPr>
          <w:sz w:val="24"/>
        </w:rPr>
      </w:pPr>
      <w:r>
        <w:rPr>
          <w:sz w:val="24"/>
        </w:rPr>
        <w:t>I’d rather rip my heart right out of my rib cage, and throw it on the floor, and stomp on it till I d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D                      A                  D</w:t>
      </w:r>
    </w:p>
    <w:p>
      <w:pPr>
        <w:pStyle w:val="Normal"/>
        <w:rPr>
          <w:sz w:val="24"/>
        </w:rPr>
      </w:pPr>
      <w:r>
        <w:rPr>
          <w:sz w:val="24"/>
        </w:rPr>
        <w:t>Than to spend one more minute with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2:32:00Z</dcterms:created>
  <dc:creator>Carnaby</dc:creator>
  <dc:description/>
  <dc:language>en-US</dc:language>
  <cp:lastModifiedBy>Carnaby</cp:lastModifiedBy>
  <cp:lastPrinted>2001-06-13T12:58:00Z</cp:lastPrinted>
  <dcterms:modified xsi:type="dcterms:W3CDTF">2001-08-01T12:32:00Z</dcterms:modified>
  <cp:revision>2</cp:revision>
  <dc:subject/>
  <dc:title>ONE MORE MINUTE WITH YOU</dc:title>
</cp:coreProperties>
</file>