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13.95pt" to="-13.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13.95pt" to="15.3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13.95pt" to="29.7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-13.95pt" to="44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13.95pt" to="58.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,                                             </w:t>
      </w:r>
      <w:r>
        <w:rPr>
          <w:rFonts w:cs="Arial" w:ascii="Arial" w:hAnsi="Arial"/>
          <w:b/>
          <w:sz w:val="32"/>
          <w:u w:val="single"/>
        </w:rPr>
        <w:t>AMAZING GRACE</w:t>
      </w:r>
      <w:r>
        <w:rPr>
          <w:rFonts w:cs="Arial" w:ascii="Arial" w:hAnsi="Arial"/>
          <w:sz w:val="32"/>
        </w:rPr>
        <w:t xml:space="preserve">   (Walt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                             F             C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C            C7          F          C                Am          G7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C                                 F           C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was grace, that taught my heart to fear, and grace my fears r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C            C7          F           C            Am     G7      C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precious did that grace appear, the hour I first b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C                      F            C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rough many dangers, toils and snares, I have already c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 xml:space="preserve">C               C7                F             C           Am          G7          C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is grace hath brought me safe, thus far, and grace will lead me h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C                                 F             C                                         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we've been there ten thousand years, bright shining as the su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 xml:space="preserve">C          C7        F                C                 Am         G7      C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've no less days to sing God's praise, than when we first begu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                             F             C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        C7          F          C                    Am          G7     F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51:00Z</dcterms:created>
  <dc:creator>Carnaby</dc:creator>
  <dc:description/>
  <dc:language>en-US</dc:language>
  <cp:lastModifiedBy>CARNABY</cp:lastModifiedBy>
  <cp:lastPrinted>2002-05-01T10:14:00Z</cp:lastPrinted>
  <dcterms:modified xsi:type="dcterms:W3CDTF">2003-10-09T15:51:00Z</dcterms:modified>
  <cp:revision>9</cp:revision>
  <dc:subject/>
  <dc:title>                                                            AMAZING GRACE</dc:title>
</cp:coreProperties>
</file>