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</w:t>
      </w:r>
      <w:r>
        <w:rPr>
          <w:b/>
          <w:sz w:val="28"/>
          <w:u w:val="single"/>
        </w:rPr>
        <w:t>SUGAR MOUNTAIN</w:t>
      </w:r>
      <w:r>
        <w:rPr>
          <w:sz w:val="28"/>
        </w:rPr>
        <w:t xml:space="preserve">               Janis I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 you go down to the side of sugar mount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eds abound and the sunlight splits the sk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have found that the sea breeze tears at the oce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I hope somebody will love me before I d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Oh willow weep no more my lad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‘</w:t>
      </w:r>
      <w:r>
        <w:rPr>
          <w:sz w:val="28"/>
        </w:rPr>
        <w:t>Cause the days are long and laz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And the sun rests heavy on the sk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Weep no more I’m homeward bou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I’m gonna tear this mountain dow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I’m gonna be somebody by and b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gar mountain trees are made of cand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the sun beats honey in your ey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nd the mountain water tastes like brand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I know somebody will love me before I d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ugar mountain lovers taste like hone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their lips like elderberry w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very hour a stranger pales and with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I know somebody will love me before I d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6:21:00Z</dcterms:created>
  <dc:creator>S. GRUNDLING</dc:creator>
  <dc:description/>
  <dc:language>en-US</dc:language>
  <cp:lastModifiedBy>Carnaby</cp:lastModifiedBy>
  <cp:lastPrinted>2001-06-19T08:20:00Z</cp:lastPrinted>
  <dcterms:modified xsi:type="dcterms:W3CDTF">2001-06-19T06:21:00Z</dcterms:modified>
  <cp:revision>2</cp:revision>
  <dc:subject/>
  <dc:title>SUGAR MOUNTAIN</dc:title>
</cp:coreProperties>
</file>