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Cappo on 2                                                                  </w:t>
      </w:r>
      <w:r>
        <w:rPr>
          <w:b/>
          <w:sz w:val="26"/>
          <w:szCs w:val="26"/>
          <w:u w:val="single"/>
        </w:rPr>
        <w:t>YESTERDAY</w:t>
      </w:r>
      <w:r>
        <w:rPr>
          <w:sz w:val="26"/>
          <w:szCs w:val="26"/>
        </w:rPr>
        <w:tab/>
        <w:t xml:space="preserve"> </w:t>
        <w:tab/>
        <w:tab/>
        <w:t>McCartne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            Bm      E                          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Yesterday, all my troubles were so far aw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         G                                  F          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w it looks as though they're here to stay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Am  D         F       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h, I believe in yester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           Bm          E                   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uddenly, I'm not half the man I used to b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             G                         F      C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re's a shadow hanging over me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Am     D              F         C    (Bm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h, yesterday came sudden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E             Am      F  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Why she had to go 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Dm           G           C    (Bm)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I don't know she wouldn't say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</w:t>
      </w:r>
      <w:r>
        <w:rPr>
          <w:sz w:val="26"/>
          <w:szCs w:val="26"/>
        </w:rPr>
        <w:t>E        Am            F                  Dm        G       C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I said something wrong now I long for yester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            Bm             E                     Am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Yesterday, love was such an easy game to pl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        G                       F     C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w I need a place to hide away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Am  D         F       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h, I believe in yester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b/>
          <w:i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Repeat verse one</w:t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3:33:00Z</dcterms:created>
  <dc:creator>andre roberts</dc:creator>
  <dc:description/>
  <cp:keywords/>
  <dc:language>en-US</dc:language>
  <cp:lastModifiedBy>Carnaby Roberts</cp:lastModifiedBy>
  <dcterms:modified xsi:type="dcterms:W3CDTF">2014-04-06T21:53:00Z</dcterms:modified>
  <cp:revision>11</cp:revision>
  <dc:subject/>
  <dc:title>                YESTERDAY</dc:title>
</cp:coreProperties>
</file>