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REMEMBERANCE DAY 1969</w:t>
      </w:r>
      <w:r>
        <w:rPr>
          <w:sz w:val="28"/>
        </w:rPr>
        <w:t xml:space="preserve">               Leon Russel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G                  C             G                   C                       G</w:t>
      </w:r>
    </w:p>
    <w:p>
      <w:pPr>
        <w:pStyle w:val="Normal"/>
        <w:rPr>
          <w:sz w:val="28"/>
        </w:rPr>
      </w:pPr>
      <w:r>
        <w:rPr>
          <w:sz w:val="28"/>
        </w:rPr>
        <w:t>It was remembrance day at the cenotaph, the rain was falling fa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               G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queen was there with her entourage, watching the old comrades march pa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G           C         G                       C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re were reeds of scarlet flowers, and we wore our poppies with prid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                G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brass band played funeral music, and one or two people cri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           C            G              C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hen Big Ben chimed eleven, we solemnly bared our hea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             G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stood for the two minute silence to remember the glorious de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        C        G                      C                     G</w:t>
      </w:r>
    </w:p>
    <w:p>
      <w:pPr>
        <w:pStyle w:val="Normal"/>
        <w:rPr>
          <w:sz w:val="28"/>
        </w:rPr>
      </w:pPr>
      <w:r>
        <w:rPr>
          <w:sz w:val="28"/>
        </w:rPr>
        <w:t>It was at that sacred moment, that I heard an eerie s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C                        G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 ghastly ghostly stirring, seem to come from under the gr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                   C              G                                        C                   G</w:t>
      </w:r>
    </w:p>
    <w:p>
      <w:pPr>
        <w:pStyle w:val="Normal"/>
        <w:rPr>
          <w:sz w:val="28"/>
        </w:rPr>
      </w:pPr>
      <w:r>
        <w:rPr>
          <w:sz w:val="28"/>
        </w:rPr>
        <w:t>And a voice rose up out of the darkness, a voice that was coarse and ill br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C              G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aying I am the voice of the fallen, and I am the voice of the de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G                   C       G                        C                                  G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I speak for the silent slaughtered, the ones that rot under the gras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C                G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we don’t want your two minute silence, so stuff it up your a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C                  G               C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n I thought I heard an explosion, or a kind of a sob, or a laug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          G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a faint aroma of corpses, hung round the cenotap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           C                 G                 C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 queen stood straight as a ramrod, and none of the mourners stirr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C         G                 C          D</w:t>
      </w:r>
    </w:p>
    <w:p>
      <w:pPr>
        <w:pStyle w:val="Normal"/>
        <w:rPr>
          <w:sz w:val="28"/>
        </w:rPr>
      </w:pPr>
      <w:r>
        <w:rPr>
          <w:sz w:val="28"/>
        </w:rPr>
        <w:t>In spite of the two minute silence, no one had heard a wo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C                G               C                                 G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ough it seemed a small bunch of fanatics, had tried to dishonour the d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C                   G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By shouting “remember Biafra!”, but they were soon hustled away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G                C                 G                   C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n the two minute silence was over, and we heard the wind and the r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C                   G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From horse guard parade guns sounded, the normal life started ag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                         C         G                   C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t was remembrance day at the cenotaph, the Queen was dressed in blac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C                       G                               D      C     G</w:t>
      </w:r>
    </w:p>
    <w:p>
      <w:pPr>
        <w:pStyle w:val="Normal"/>
        <w:rPr>
          <w:sz w:val="28"/>
        </w:rPr>
      </w:pPr>
      <w:r>
        <w:rPr>
          <w:sz w:val="28"/>
        </w:rPr>
        <w:t>The Bishop conducted a service, for the ones that never came back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2:28:00Z</dcterms:created>
  <dc:creator>Carnaby</dc:creator>
  <dc:description/>
  <dc:language>en-US</dc:language>
  <cp:lastModifiedBy>Carnaby</cp:lastModifiedBy>
  <cp:lastPrinted>2001-06-15T14:26:00Z</cp:lastPrinted>
  <dcterms:modified xsi:type="dcterms:W3CDTF">2001-06-15T12:28:00Z</dcterms:modified>
  <cp:revision>2</cp:revision>
  <dc:subject/>
  <dc:title>REMEMBERANCE DAY 1969</dc:title>
</cp:coreProperties>
</file>