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Am  D  Am  D  G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u w:val="single"/>
        </w:rPr>
        <w:t>SOMETHING STUPI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G                                                                                                       Am               D  Am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know I stand in line until you think you have the time to spend an evening with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f we go some place to dance I know that there’s a chance you won’t be leaving with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G7                                        C                   E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fterwards we drop into a quiet little place and have a drink or 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m                  D                  Am                       D                  G</w:t>
      </w:r>
    </w:p>
    <w:p>
      <w:pPr>
        <w:pStyle w:val="Heading2"/>
        <w:rPr>
          <w:szCs w:val="28"/>
        </w:rPr>
      </w:pPr>
      <w:r>
        <w:rPr>
          <w:szCs w:val="28"/>
        </w:rPr>
        <w:t>And then I go and spoil it all by saying something stupid like I love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G</w:t>
        <w:tab/>
        <w:tab/>
        <w:tab/>
        <w:t xml:space="preserve">                  G7                                        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 see it in your eyes that you despise the same old lies you heard the night bef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                                                                                    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ough it’s just a lie for you for me it’s true I’ve never seemed so right bef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                                                                                           Am                      D   Am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practise everyday to find some clever lines to say to make the meaning come tr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G</w:t>
      </w:r>
    </w:p>
    <w:p>
      <w:pPr>
        <w:pStyle w:val="Heading2"/>
        <w:rPr>
          <w:szCs w:val="28"/>
        </w:rPr>
      </w:pPr>
      <w:r>
        <w:rPr>
          <w:szCs w:val="28"/>
        </w:rPr>
        <w:t>But then I think I’ll wait until the evening is late and I’m alone with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G7                   C                       E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ime is right your perfume fills my head as stars get red and all the night’s so blue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m                  D                  Am                       D                  G                                                         (Eb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d then I go and spoil it all by saying something stupid like </w:t>
      </w:r>
      <w:r>
        <w:rPr>
          <w:sz w:val="28"/>
          <w:szCs w:val="28"/>
          <w:u w:val="single"/>
        </w:rPr>
        <w:t>I love you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(repeat at the en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Solo        Repeat verse one   </w:t>
      </w:r>
    </w:p>
    <w:sectPr>
      <w:type w:val="nextPage"/>
      <w:pgSz w:orient="landscape" w:w="16838" w:h="11906"/>
      <w:pgMar w:left="663" w:right="142" w:gutter="0" w:header="0" w:top="284" w:footer="0" w:bottom="1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1:24:00Z</dcterms:created>
  <dc:creator>Carnaby</dc:creator>
  <dc:description/>
  <cp:keywords/>
  <dc:language>en-US</dc:language>
  <cp:lastModifiedBy>Carnaby Roberts</cp:lastModifiedBy>
  <cp:lastPrinted>2001-06-19T07:24:00Z</cp:lastPrinted>
  <dcterms:modified xsi:type="dcterms:W3CDTF">2017-03-08T10:23:00Z</dcterms:modified>
  <cp:revision>9</cp:revision>
  <dc:subject/>
  <dc:title>SOMETHING STUPID</dc:title>
</cp:coreProperties>
</file>