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21.8pt" to="-0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-21.8pt" to="20.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21.8pt" to="34.7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21.8pt" to="48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37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-21.8pt" to="63.1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,                                                                    </w:t>
      </w:r>
      <w:r>
        <w:rPr>
          <w:b/>
          <w:sz w:val="20"/>
          <w:u w:val="single"/>
        </w:rPr>
        <w:t>PIANO MAN</w:t>
      </w:r>
      <w:r>
        <w:rPr>
          <w:sz w:val="20"/>
        </w:rPr>
        <w:tab/>
        <w:t>(waltz)</w:t>
        <w:tab/>
        <w:tab/>
        <w:tab/>
        <w:tab/>
        <w:t xml:space="preserve">          Billy Joe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  Am  F  C  D  G  C  Am  F  G  C  F  C  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C                          Am </w:t>
        <w:tab/>
        <w:t xml:space="preserve">      F                   C </w:t>
        <w:tab/>
        <w:t xml:space="preserve">    D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ell it's nine o' clock on a Saturday, regular crowd shuffles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C   </w:t>
        <w:tab/>
        <w:t xml:space="preserve">                Am                          F</w:t>
        <w:tab/>
        <w:t xml:space="preserve">             G  </w:t>
        <w:tab/>
        <w:t xml:space="preserve">  C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here's an old man sitting next to me, making love to his tonic and gin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C                                   Am </w:t>
        <w:tab/>
        <w:t xml:space="preserve">      F                  C </w:t>
        <w:tab/>
        <w:t xml:space="preserve">  D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will you play me a melody, I'm not really sure how it goes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C</w:t>
        <w:tab/>
        <w:t xml:space="preserve">                        Am                                F</w:t>
        <w:tab/>
        <w:t xml:space="preserve">            G</w:t>
        <w:tab/>
        <w:t xml:space="preserve">            C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t it's sad and it's sweet and I knew it complete, when I wore a younger man's clothes.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Am    D   F   Am   D   G   G7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h, la la …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C</w:t>
        <w:tab/>
        <w:tab/>
        <w:tab/>
        <w:t xml:space="preserve">  Am             F</w:t>
        <w:tab/>
        <w:t xml:space="preserve">         C           D        G</w:t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So sing us a song you're the piano man, sing us a song ton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 C </w:t>
        <w:tab/>
        <w:t xml:space="preserve">                      Am</w:t>
        <w:tab/>
        <w:t xml:space="preserve">    F                    G          C      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'Cause we're all in the mood for a melody, and you've got us feeling alr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w John at the bar is a friend of mine, he gets me my drinks for fre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quick with a joke, or to light up your smoke, but there's some that he'd rather be </w:t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this life it is killing me", as the smile ran away from his f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"But I'm sure that I could be a movie star, if I could get out of this pl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CHORUS</w:t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ul is a real estate novelist, who never had time for a wif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talking with Davie, who's still in the navy, and probably will be for lif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waitress is practising politics, while the businessmen slowly get stone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they're sharing a drink they call loneliness,'cause it's better than drinking alo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CHORU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's a pretty good crowd for a Saturday, the manager gives me a smi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'Cause he knows it is me that they're coming to see, and forget about life for a whil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piano sounds like a carnival, my microphone smells like be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y'll sit at the bar and put bread in my jar and say "Man, what are you doing here?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1-08-01T18:24:00Z</cp:lastPrinted>
  <dcterms:modified xsi:type="dcterms:W3CDTF">2003-01-14T16:01:00Z</dcterms:modified>
  <cp:revision>7</cp:revision>
  <dc:subject/>
  <dc:title>                                           PIANO MAN</dc:title>
</cp:coreProperties>
</file>