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MACK THE KNIFE</w:t>
      </w:r>
      <w:r>
        <w:rPr>
          <w:rFonts w:cs="Arial" w:ascii="Arial" w:hAnsi="Arial"/>
          <w:sz w:val="24"/>
        </w:rPr>
        <w:t xml:space="preserve">                  weill/brecht/blitzstein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Oh, the shark has pretty teeth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nd he shows ’em, pearly white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Just a jack knife has macheath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nd he keeps it way out of s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When that shark bites with his teeth,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Scarlet billows begin to spr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Fancy gloves though has macheath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So there’s never, never a trace of 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On the sidewalk, one sunday mo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Lies a body, oozin’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Someone’s sneaking ’round the co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Could that someone be mack the kn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From a tugboat, on the river going s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 cement bag is dropping on 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You know that cement is for the weight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You can make a large bet mackie’s back in t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My man louis miller, he split the scene ba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fter drawing out all the bread from his st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Now macheath spends like a sail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Do you suppose our boy, he’s done something r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Old satchmo, louis armstrong, bobby dar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Did this song nice, lady ella to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They all sang it, with so much fee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That old blue eyes, he ain’t gonna add nothing n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But with this big band, jumping behind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Swinging hard, jack, I now I can’t l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When I tell you, all about mack the knife ba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t’s an offer, you can never ref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We got patrick williams, bill miller playing that pia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nd this great big band, bringing up the r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ll the band cats, in this band 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They make the greatest sounds, you’re ever gonna h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Oh sookie taudry, jenny diver, polly peachum, old miss lulu br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Hey the line forms, on the right d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Now that macheath’s back in t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You’d better lock your doors, and call the la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Because macheath’s back in t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1:00:00Z</dcterms:created>
  <dc:creator>CARNABY</dc:creator>
  <dc:description/>
  <dc:language>en-US</dc:language>
  <cp:lastModifiedBy>CARNABY</cp:lastModifiedBy>
  <dcterms:modified xsi:type="dcterms:W3CDTF">2004-02-27T21:05:00Z</dcterms:modified>
  <cp:revision>2</cp:revision>
  <dc:subject/>
  <dc:title>                                                                MACK THE KNIFE                  weill/brecht/blitzstein</dc:title>
</cp:coreProperties>
</file>