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</w:rPr>
        <w:t xml:space="preserve">                      </w:t>
      </w:r>
      <w:r>
        <w:rPr>
          <w:b/>
          <w:u w:val="single"/>
        </w:rPr>
        <w:t>BED OF ROSES</w:t>
      </w:r>
      <w:r>
        <w:rPr/>
        <w:t xml:space="preserve">                 Bon J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here wasted and wounded at this old p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hard to capture the moment, this morning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ause a bottle of vodka's still lodged in my head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d some blonde gave me nightmares' think that she's still in my be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s I dream about movies they won't make of me when I'm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iron clad fist I wake up and French kiss in the morn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ile some marching band keeps it's own beat in my head while we're talking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>About all the things that I long to believe, about love, the truth, what you mean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ruth is, baby, you're all that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 I want to lay you down in a bed of roses, for tonight I sleep on a bed of nails</w:t>
      </w:r>
    </w:p>
    <w:p>
      <w:pPr>
        <w:pStyle w:val="Normal"/>
        <w:rPr/>
      </w:pPr>
      <w:r>
        <w:rPr/>
        <w:tab/>
        <w:t xml:space="preserve">      </w:t>
        <w:tab/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Oh, I want to be jut as close as the Holy Ghost is, and lay you down on a bed of 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  <w:t>Well I'm so far away, each step that I take's on my way hom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  <w:t>A king's ransom in dime, I'd give each night to see through this payphon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  <w:t>Still I run out of time, it's hard to get through, till the bird on the wire flies me back to yo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>I'll just close my eyes and whisper, baby, blind love i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  <w:t>Well this hotel bar's hangover, whiskey's gone dr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  <w:t>The bar keeper's wig's crooked an he's giving me the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might have said "Yeah", but I laughed so hard I think I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GUITAR SOLO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  <w:t>Now as you close your eyes, know I'll be thinking about yo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While my mistress, she calls me to stand in her spotlight agai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  <w:t>Tonight, I won't be alone, you know that I don't mean I'm not lonel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  <w:t>I've got nothing to prove for it's you I'd die to def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   (X2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22:09:00Z</dcterms:created>
  <dc:creator>andre roberts</dc:creator>
  <dc:description/>
  <dc:language>en-US</dc:language>
  <cp:lastModifiedBy>CARNABY</cp:lastModifiedBy>
  <dcterms:modified xsi:type="dcterms:W3CDTF">2003-11-28T13:43:00Z</dcterms:modified>
  <cp:revision>4</cp:revision>
  <dc:subject/>
  <dc:title>BED OF ROSES</dc:title>
</cp:coreProperties>
</file>