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THE HER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D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 once was a hermit, who lived by a lake, concoctions from herbs for his food he would ma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         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nothing but fish would the good man partake - on Friday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           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s hair was all ragged, and tattered his clothes, once a year he would bathe, his body unclo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 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the lake ever stood it, the Lord only knows – and he won’t t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     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e morning he arose, all dripping and wet, and his horrified vision, two young ladies m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w in feminine matters he was no bet so he blu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grabbed for his hat as it lay on the beach, to cover up all that it’s wide rim would re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               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screamed at the maidens in a horrified screech – gaan huis to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 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t the maids only laughed at his piteous plight, and begged him to show them the wonderful s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grabbed for his hat, and he held to it tight, to hide 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      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w just at that moment, a wandering gnat, made the hermit forget just what he was 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 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struck at the insect, and he let go the hat – oh horror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    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now we have come to the crux of our tale, the hermit went, red and then he went p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    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offered a prayer, for prayers never fail, so it is sa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   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the truth of my story, there’s no doubt at all, the lord heard his prayer and answered the ca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                                                            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he let go the hat, the hat didn’t fall – blessed miracle friends!</w:t>
      </w:r>
    </w:p>
    <w:sectPr>
      <w:type w:val="nextPage"/>
      <w:pgSz w:orient="landscape" w:w="16838" w:h="11906"/>
      <w:pgMar w:left="669" w:right="340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0:10:00Z</dcterms:created>
  <dc:creator>Carnaby</dc:creator>
  <dc:description/>
  <cp:keywords/>
  <dc:language>en-US</dc:language>
  <cp:lastModifiedBy>Andre Hendrik Carnaby Roberts</cp:lastModifiedBy>
  <cp:lastPrinted>2001-07-12T20:10:00Z</cp:lastPrinted>
  <dcterms:modified xsi:type="dcterms:W3CDTF">2016-04-17T04:28:00Z</dcterms:modified>
  <cp:revision>4</cp:revision>
  <dc:subject/>
  <dc:title>THE HERMIT</dc:title>
</cp:coreProperties>
</file>