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b/>
          <w:sz w:val="26"/>
          <w:szCs w:val="26"/>
          <w:u w:val="single"/>
        </w:rPr>
        <w:t>THE WHISTLING GYPSEY ROVER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G       D                G           D     G                          D             G   D        G                       D                 G       B7       C            G                C           G C G D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he gypsy rover came over the hill, down through the valley so shady He whistled and he sang till the green woods rang, for he won the heart of a lad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G          D             G      D     G        D              G D   G                        D                 G       B7       C</w:t>
      </w:r>
    </w:p>
    <w:p>
      <w:pPr>
        <w:pStyle w:val="Normal"/>
        <w:rPr/>
      </w:pPr>
      <w:r>
        <w:rPr>
          <w:b/>
          <w:i/>
          <w:sz w:val="26"/>
          <w:szCs w:val="26"/>
          <w:u w:val="single"/>
        </w:rPr>
        <w:t>CHORUS:</w:t>
      </w:r>
      <w:r>
        <w:rPr>
          <w:sz w:val="26"/>
          <w:szCs w:val="26"/>
        </w:rPr>
        <w:t xml:space="preserve">   Howde do howde do da de, howde do howde de He whistled and he sang till the green woods rang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G                C           G C G D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For he won the heart of a lad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G           D       G        D            G          D           G   D         G          D                  G   B7  C      G               C      G C G D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he left her fathers castle gate, she left her own true lover She left her servants and her estate, to follow the gypsy rover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t>CHORUS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G        D                G         D           G                D             G   D      G                D          G   B7   C                     G             C      G C G D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Her father saddled his fastest steed, he roamed the valleys all over He sought his daughter at great speed, and the whistling gypsy rover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  <w:u w:val="single"/>
        </w:rPr>
        <w:t>CHORUS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G           D          G            D     G                  D     G   D           G              D              G       B7  C                  G        C       G C G D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e came at last to a mansion fine, down by the river Clady And there was music and there was wine, for the gypsy and his lady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i/>
          <w:sz w:val="26"/>
          <w:szCs w:val="26"/>
          <w:u w:val="single"/>
        </w:rPr>
        <w:t>CHORUS:</w:t>
      </w:r>
      <w:r>
        <w:rPr>
          <w:sz w:val="26"/>
          <w:szCs w:val="26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G      D        G               D          G                   D          G   D       G          D                G  B7  C                  G             C      G C G D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He is no gypsy father she said, but lord of these lands all over And I shall stay till my dying day, with my whistling gypsy rover</w:t>
      </w:r>
    </w:p>
    <w:sectPr>
      <w:type w:val="nextPage"/>
      <w:pgSz w:orient="landscape" w:w="16838" w:h="11906"/>
      <w:pgMar w:left="144" w:right="432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04:30:00Z</dcterms:created>
  <dc:creator>Carnaby</dc:creator>
  <dc:description/>
  <cp:keywords/>
  <dc:language>en-US</dc:language>
  <cp:lastModifiedBy>Carnaby Roberts</cp:lastModifiedBy>
  <cp:lastPrinted>2001-06-28T14:30:00Z</cp:lastPrinted>
  <dcterms:modified xsi:type="dcterms:W3CDTF">2014-03-28T02:09:00Z</dcterms:modified>
  <cp:revision>5</cp:revision>
  <dc:subject/>
  <dc:title>THE WHISTLING GYPSEY ROVER</dc:title>
</cp:coreProperties>
</file>