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3"/>
      </w:tblGrid>
      <w:tr>
        <w:trPr/>
        <w:tc>
          <w:tcPr>
            <w:tcW w:w="155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G  Em  C  D (X2)</w:t>
            </w:r>
            <w:r>
              <w:rPr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sz w:val="28"/>
                <w:szCs w:val="28"/>
                <w:u w:val="single"/>
              </w:rPr>
              <w:t>BACK TO YOU</w:t>
            </w:r>
            <w:r>
              <w:rPr>
                <w:sz w:val="28"/>
                <w:szCs w:val="28"/>
              </w:rPr>
              <w:t xml:space="preserve">        Adams/Kennedy                 </w:t>
              <w:br/>
              <w:br/>
              <w:t xml:space="preserve">                G                       Em                          C                                  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’ve been down, I’ve been beat', I’ve been so tired - that I could not speak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G                             Em                C                                   D                   G                             Em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I’ve been so lost that I could not see, I wanted things that were out of reach, Then I found you and you helped me  through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C                             D             C                                    B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d you showed me what to do, that’s why I’m comin' back to you...</w:t>
              <w:br/>
              <w:br/>
              <w:t xml:space="preserve">                                Em                       C                      Dsus4  D            Em                        C                                  Dsus4  D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CHORUS:</w:t>
            </w:r>
            <w:r>
              <w:rPr>
                <w:sz w:val="28"/>
                <w:szCs w:val="28"/>
              </w:rPr>
              <w:t xml:space="preserve">   Like a star that guides a ship across the ocean       That's how your love can take me home back to you</w:t>
              <w:br/>
              <w:t xml:space="preserve">                                  Bm                   Em                   Bm                  Em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And if I wish upon that star - that someday I’ll be wherever you are</w:t>
              <w:br/>
              <w:t xml:space="preserve">                             Am                                Dsus4 D                                     G  Em  C  D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And  I know that day is comin soon - yea I’m comin’ back to you</w:t>
              <w:br/>
              <w:br/>
              <w:t xml:space="preserve">                      G                             Em                                 C                              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ou've been alone but ya did not show it, you've been in pain when I did not know i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G                        Em                   C                              D                     G                                    Em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You let me do what I needed to - you were there when I needed you Might ‘ve let you down  might ‘ve messed you round</w:t>
              <w:br/>
              <w:t xml:space="preserve">            C                                          D                  C                                     B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t ya never changed your point of view, That’s why I’m comin' back to yo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CHORUS:</w:t>
            </w:r>
            <w:r>
              <w:rPr>
                <w:sz w:val="28"/>
                <w:szCs w:val="28"/>
              </w:rPr>
              <w:t xml:space="preserve">  G  Em  C  D (x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G                            E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en I found you and you helped me through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C                             D             C                                    B7 (wait 2 bars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and you showed me what to do, that’s why I’m comin' back to you...                                       </w:t>
            </w:r>
            <w:r>
              <w:rPr>
                <w:b/>
                <w:i/>
                <w:sz w:val="28"/>
                <w:szCs w:val="28"/>
                <w:u w:val="single"/>
              </w:rPr>
              <w:t>CHORUS:</w:t>
            </w:r>
            <w:r>
              <w:rPr>
                <w:sz w:val="28"/>
                <w:szCs w:val="28"/>
              </w:rPr>
              <w:t xml:space="preserve">   +   Em  C  D  (X 6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orient="landscape" w:w="16838" w:h="11906"/>
      <w:pgMar w:left="669" w:right="567" w:gutter="0" w:header="0" w:top="567" w:footer="0" w:bottom="20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04:20:00Z</dcterms:created>
  <dc:creator>Carnaby</dc:creator>
  <dc:description/>
  <cp:keywords/>
  <dc:language>en-US</dc:language>
  <cp:lastModifiedBy>Carnaby Roberts</cp:lastModifiedBy>
  <dcterms:modified xsi:type="dcterms:W3CDTF">2020-07-16T22:43:00Z</dcterms:modified>
  <cp:revision>55</cp:revision>
  <dc:subject/>
  <dc:title>Back To You </dc:title>
</cp:coreProperties>
</file>