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u w:val="thick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u w:val="thick"/>
          <w:lang w:eastAsia="en-AU"/>
        </w:rPr>
        <w:t xml:space="preserve">EVERYDAY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D  G/D F/D G/D  (x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D       Bm   Em              A        F#m   Bm               Em     A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Every day   it's getting closer, going faster than a roller co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FF"/>
          <w:sz w:val="24"/>
          <w:szCs w:val="24"/>
          <w:lang w:eastAsia="en-A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F#m            Bm               Em      A             D      G/D    F/D   G/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A love like yours would surely come m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D        Bm   Em                 A        F#m    Bm                  Em                 A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Every day   seems a little faster, all my friends they say go on up and ask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</w:t>
      </w:r>
      <w:r>
        <w:rPr>
          <w:rFonts w:eastAsia="Arial" w:cs="Arial" w:ascii="Arial" w:hAnsi="Arial"/>
          <w:color w:val="0000FF"/>
          <w:sz w:val="24"/>
          <w:szCs w:val="24"/>
          <w:lang w:eastAsia="en-A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F#m       Bm               Em      A             D     G/D    F/D   G/D  D7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A love like yours would surely come m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                                                      Bb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n-AU"/>
        </w:rPr>
        <w:t>CHORUS: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  Every day it seems a little stronger, every day it lasts a little lo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F                                                           Bb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Come what may do you ever long for true love from me like I longed for yours ba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D       Bm   Em              A        F#m   Bm               Em     A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Every day   it's getting closer, going faster than a roller co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FF"/>
          <w:sz w:val="24"/>
          <w:szCs w:val="24"/>
          <w:lang w:eastAsia="en-A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F#m            Bm               Em      A             D      G/D    F/D   G/D                                                D  Bm  Em  A (x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A love like yours would surely come my way                                    (REPEAT LINE SLOW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n-AU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D       Bm   Em              A        F#m   Bm               Em     A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Every day   it's getting closer, going faster than a roller co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FF"/>
          <w:sz w:val="24"/>
          <w:szCs w:val="24"/>
          <w:lang w:eastAsia="en-A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F#m            Bm               Em      A             D    (D      G/D    F/D   G/D  x2 )         (D  Bm  Em  A (x4)  4th s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A love like yours would surely come m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sectPr>
      <w:type w:val="nextPage"/>
      <w:pgSz w:orient="landscape" w:w="16838" w:h="11906"/>
      <w:pgMar w:left="720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50:00Z</dcterms:created>
  <dc:creator>Carnaby Roberts</dc:creator>
  <dc:description/>
  <cp:keywords/>
  <dc:language>en-US</dc:language>
  <cp:lastModifiedBy>Carnaby</cp:lastModifiedBy>
  <dcterms:modified xsi:type="dcterms:W3CDTF">2014-01-08T08:14:00Z</dcterms:modified>
  <cp:revision>3</cp:revision>
  <dc:subject/>
  <dc:title/>
</cp:coreProperties>
</file>