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</w:t>
      </w:r>
      <w:r>
        <w:rPr>
          <w:rFonts w:cs="Arial" w:ascii="Arial" w:hAnsi="Arial"/>
          <w:b/>
          <w:sz w:val="24"/>
          <w:u w:val="single"/>
        </w:rPr>
        <w:t>THERE’S A HOLE IN THE BUCKET</w:t>
      </w:r>
      <w:r>
        <w:rPr>
          <w:rFonts w:cs="Arial" w:ascii="Arial" w:hAnsi="Arial"/>
          <w:b/>
          <w:sz w:val="24"/>
        </w:rPr>
        <w:t xml:space="preserve">   (Waltz)     Belafonte &amp; Odet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                               C                                                         G               C                   D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's a hole in the bucket, dear Liza dear Liza. there's a hole in the bucket, dear Liza a hole</w:t>
        <w:br/>
        <w:br/>
        <w:t>Go fix it dear Henry, dear Henry, dear Henry, go fix it dear Henry, dear Henry, fix it.</w:t>
        <w:br/>
        <w:br/>
        <w:t>With what shall I fix it, dear Liza dear Liza, with what shall I fix it, dear Liza with what</w:t>
        <w:br/>
        <w:br/>
        <w:t>With a straw dear Henry, dear Henry, dear Henry, With a straw, dear Henry, dear Henry, with a straw</w:t>
        <w:br/>
        <w:br/>
        <w:t>But the straw is too long, dear Liza dear Liza, The straw is too long, dear Liza too long</w:t>
        <w:br/>
        <w:br/>
        <w:t>Cut it, dear Henry, dear Henry, dear Henry, cut it, dear Henry, dear Henry, cut it</w:t>
        <w:br/>
        <w:br/>
        <w:t>With what shall I cut it, dear Liza, dear Liza, with what shall I cut it, dear Liza with what</w:t>
        <w:br/>
        <w:br/>
        <w:t>With an axe, dear Henry, dear Henry, dear Henry, with an axe, dear Henry, dear Henry, with an axe</w:t>
        <w:br/>
        <w:br/>
        <w:t>The axe is too dull, dear Liza, dear Liza, the axe is too dull, dear Liza too dull</w:t>
        <w:br/>
        <w:br/>
        <w:t>Sharpen it, dear Henry, dear Henry, dear Henry, sharpen it, dear Henry, dear Henry, hone it</w:t>
        <w:br/>
        <w:br/>
        <w:t>On what shall I sharpen it, dear Liza dear Liza, on what shall I hone it, dear Liza on what</w:t>
        <w:br/>
        <w:br/>
        <w:t>On a stone, dear Henry, dear Henry, dear Henry, on a stone, dear Henry, dear Henry, with a stone</w:t>
        <w:br/>
        <w:br/>
        <w:t>But the stone is too dry, dear Liza dear Liza, the stone is too dry, dear Liza too dry</w:t>
        <w:br/>
        <w:br/>
        <w:t>Well wet it, dear Henry, dear Henry, dear Henry, well wet it, dear Henry, dear Henry, wet it</w:t>
        <w:br/>
        <w:br/>
        <w:t>With what shall I wet it, dear Liza, dear Liza, with what shall I wet it, dear Liza with what</w:t>
        <w:br/>
        <w:br/>
        <w:t>Try water, dear Henry, dear Henry, dear Henry, try water, dear Henry, dear Henry, use water</w:t>
        <w:br/>
        <w:br/>
        <w:t>In what shall I fetch it, dear Liza, dear Liza, in what shall I fetch it, dear Liza in what</w:t>
        <w:br/>
        <w:br/>
        <w:t>In a bucket, dear Henry, dear Henry, dear Henry, in a bucket, dear Henry, dear Henry, in a bucket</w:t>
        <w:br/>
        <w:br/>
        <w:t xml:space="preserve">There's a hole in the bucket, dear Liza, dear Liza, there's a hole in the bucket, dear Liza a hol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3:34:00Z</dcterms:created>
  <dc:creator>Carnaby</dc:creator>
  <dc:description/>
  <dc:language>en-US</dc:language>
  <cp:lastModifiedBy>Carnaby</cp:lastModifiedBy>
  <cp:lastPrinted>2006-09-12T19:13:00Z</cp:lastPrinted>
  <dcterms:modified xsi:type="dcterms:W3CDTF">2006-09-12T17:18:00Z</dcterms:modified>
  <cp:revision>5</cp:revision>
  <dc:subject/>
  <dc:title>                                           THERE’S A HOLE IN THE BUCKET        Belafonte &amp; Odetta</dc:title>
</cp:coreProperties>
</file>