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CATFISH JOHN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sz w:val="24"/>
        </w:rPr>
        <w:t>(Bluegrass)</w:t>
      </w:r>
      <w:r>
        <w:rPr>
          <w:rFonts w:cs="Arial" w:ascii="Arial" w:hAnsi="Arial"/>
          <w:sz w:val="32"/>
        </w:rPr>
        <w:t xml:space="preserve">     </w:t>
      </w:r>
      <w:r>
        <w:rPr>
          <w:rFonts w:cs="Arial" w:ascii="Arial" w:hAnsi="Arial"/>
          <w:sz w:val="24"/>
        </w:rPr>
        <w:t>Mcdill + Reynol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                  </w:t>
      </w:r>
      <w:r>
        <w:rPr/>
        <w:t>A (x4)                          D (x4)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Mama said, "Don't go near that river</w:t>
        <w:br/>
        <w:t xml:space="preserve">                A (x6)                                                   E (x2)</w:t>
      </w:r>
    </w:p>
    <w:p>
      <w:pPr>
        <w:pStyle w:val="TextBody"/>
        <w:rPr/>
      </w:pPr>
      <w:r>
        <w:rPr>
          <w:rFonts w:eastAsia="Arial"/>
        </w:rPr>
        <w:t xml:space="preserve">                   </w:t>
      </w:r>
      <w:r>
        <w:rPr/>
        <w:t>Don't be hanging round old Catfish John"</w:t>
        <w:br/>
        <w:t xml:space="preserve">                A (x4)                             D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Come the morning I'd always be there</w:t>
        <w:br/>
        <w:t xml:space="preserve">                   A (x4)                                        E (x2)                 A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Walking in his footsteps in the sweet delta dawn</w:t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D (x4)                 A (x4)           D (x4)             A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ke me back to another morning, to a time so long ago</w:t>
        <w:br/>
        <w:t xml:space="preserve">                 D  (x4)               A (x6)                           E (x2)                A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n the sweet magnolia blossomed, cotton fields were white as snow</w:t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 (x4)                  A (x4)                D (x4)                       A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tfish John was a river hobo, lived and died where the river bends</w:t>
        <w:br/>
        <w:t xml:space="preserve">               D  (x4)          A (x6)                     E (x2)        A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oking back I still remember, I was proud to be his friend</w:t>
        <w:br/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  (x4)                     A (x6)                   D (x2)                A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rn a slave in the town of Richmond, traded for a chestnut mare</w:t>
        <w:br/>
        <w:t xml:space="preserve">               D  (x4)            A (x6)                        E (x2)             A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ill, he never spoke in anger, though his load was hard to bear</w:t>
        <w:br/>
        <w:br/>
        <w:br/>
        <w:t xml:space="preserve">                      A (x4)                                       E (x2)          A (x4)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+ Walking in his footsteps in the sweet Delta dawn</w:t>
      </w:r>
    </w:p>
    <w:sectPr>
      <w:type w:val="nextPage"/>
      <w:pgSz w:w="12240" w:h="15840"/>
      <w:pgMar w:left="1138" w:right="374" w:gutter="0" w:header="0" w:top="115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8:01:00Z</dcterms:created>
  <dc:creator>Carnaby</dc:creator>
  <dc:description/>
  <dc:language>en-US</dc:language>
  <cp:lastModifiedBy>Carnaby</cp:lastModifiedBy>
  <cp:lastPrinted>2005-11-09T14:56:00Z</cp:lastPrinted>
  <dcterms:modified xsi:type="dcterms:W3CDTF">2005-11-09T12:56:00Z</dcterms:modified>
  <cp:revision>23</cp:revision>
  <dc:subject/>
  <dc:title>                                                   CATFISH JOHN</dc:title>
</cp:coreProperties>
</file>