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32"/>
        </w:rPr>
        <w:t xml:space="preserve">                                                 </w:t>
      </w:r>
      <w:r>
        <w:rPr>
          <w:b/>
          <w:sz w:val="32"/>
          <w:u w:val="single"/>
        </w:rPr>
        <w:t>WILLING</w:t>
      </w:r>
      <w:r>
        <w:rPr>
          <w:sz w:val="32"/>
        </w:rPr>
        <w:t xml:space="preserve">                        Little Fea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've been worked by the rain, driven by the snow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runk and dirty - don't you know, but I'm still, willin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And I was Out on the road, late at night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een my pretty Alice in every headlight, Alice, Dallas Alic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And I been from Tucson to Tucumcari, Tehachapi to Tonap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Driven every kind of rig that's ever been mad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Driven the back roads so I wouldn't get weighe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And if you give me, weed, Whites and wi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And you show me a sign, I'll be willin', to be movin'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Kicked by the wind, robbed by the slee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Had my head stoved in but I'm still on my feet, and I'm still, willin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muggled some smokes and folks from Mexic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Baked by the sun, every time I go to Mexico, and I'm still.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:</w:t>
      </w:r>
    </w:p>
    <w:sectPr>
      <w:type w:val="nextPage"/>
      <w:pgSz w:w="11906" w:h="16838"/>
      <w:pgMar w:left="737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08:14:00Z</dcterms:created>
  <dc:creator>S. GRUNDLING</dc:creator>
  <dc:description/>
  <dc:language>en-US</dc:language>
  <cp:lastModifiedBy>Carnaby</cp:lastModifiedBy>
  <cp:lastPrinted>2001-07-04T10:14:00Z</cp:lastPrinted>
  <dcterms:modified xsi:type="dcterms:W3CDTF">2001-07-04T08:14:00Z</dcterms:modified>
  <cp:revision>2</cp:revision>
  <dc:subject/>
  <dc:title>WILLING</dc:title>
</cp:coreProperties>
</file>