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eastAsia="Arial" w:cs="Arial" w:ascii="Arial" w:hAnsi="Arial"/>
          <w:sz w:val="28"/>
        </w:rPr>
        <w:t xml:space="preserve">                                      </w:t>
      </w:r>
      <w:r>
        <w:rPr>
          <w:rFonts w:cs="Arial" w:ascii="Arial" w:hAnsi="Arial"/>
          <w:sz w:val="28"/>
          <w:u w:val="single"/>
        </w:rPr>
        <w:t>WHEN THE RAIN COMES</w:t>
      </w:r>
      <w:r>
        <w:rPr>
          <w:rFonts w:cs="Arial" w:ascii="Arial" w:hAnsi="Arial"/>
          <w:sz w:val="28"/>
        </w:rPr>
        <w:t xml:space="preserve">         Third Day</w:t>
      </w:r>
    </w:p>
    <w:p>
      <w:pPr>
        <w:pStyle w:val="Normal"/>
        <w:rPr>
          <w:rFonts w:ascii="Arial" w:hAnsi="Arial" w:cs="Arial"/>
          <w:color w:val="000000"/>
          <w:sz w:val="28"/>
          <w:u w:val="single"/>
        </w:rPr>
      </w:pPr>
      <w:r>
        <w:rPr>
          <w:rFonts w:cs="Arial" w:ascii="Arial" w:hAnsi="Arial"/>
          <w:color w:val="000000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u w:val="single"/>
        </w:rPr>
        <w:t>Intro</w:t>
      </w:r>
      <w:r>
        <w:rPr>
          <w:rFonts w:cs="Arial" w:ascii="Arial" w:hAnsi="Arial"/>
          <w:color w:val="000000"/>
          <w:sz w:val="28"/>
        </w:rPr>
        <w:t xml:space="preserve">  D  D/Db  G/B  D/A  G  G/F#  Em  A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</w:rPr>
        <w:t>D             D/Db        G/B  D/A           G     G/F#       Em    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hen the rain comes it seems that everyone has gone away </w:t>
        <w:br/>
      </w:r>
      <w:r>
        <w:rPr>
          <w:rFonts w:cs="Arial" w:ascii="Arial" w:hAnsi="Arial"/>
          <w:color w:val="000000"/>
          <w:sz w:val="28"/>
        </w:rPr>
        <w:t>D             D/Db        G/B  D/A      G       G/F#      Em         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hen the night falls you wonder if you shouldn't find someplace </w:t>
        <w:br/>
        <w:t>Em             A      Em            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o run and hide, escape the pain </w:t>
        <w:br/>
        <w:t xml:space="preserve">       Em       Em7    Em/Db Em/B   A </w:t>
      </w:r>
    </w:p>
    <w:p>
      <w:pPr>
        <w:pStyle w:val="Heading2"/>
        <w:rPr/>
      </w:pPr>
      <w:r>
        <w:rPr/>
        <w:t xml:space="preserve">But hiding's such a lonely thing to do 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sz w:val="28"/>
        </w:rPr>
        <w:t>D        D/Db      Bm           Em                   A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I can't stop the rain, from falling down on you again </w:t>
        <w:br/>
      </w:r>
      <w:r>
        <w:rPr>
          <w:rFonts w:cs="Arial" w:ascii="Arial" w:hAnsi="Arial"/>
          <w:sz w:val="28"/>
        </w:rPr>
        <w:t>D        D/Db      Bm      Em                   A              D  D/Db  G/B  G  A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I can't stop the rain, but I will hold you 'til it goes away 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</w:rPr>
        <w:t>D             D/Db        G/B    D/A       G         G/F#         Em         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hen the rain comes you blame it on the things that you have done </w:t>
        <w:br/>
      </w:r>
      <w:r>
        <w:rPr>
          <w:rFonts w:cs="Arial" w:ascii="Arial" w:hAnsi="Arial"/>
          <w:color w:val="000000"/>
          <w:sz w:val="28"/>
        </w:rPr>
        <w:t>D             D/Db        G/B      D/A          G           G/F#    Em  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hen the storm fades you know that rain must fall on everyone </w:t>
        <w:br/>
        <w:t>Em           A      Em           A    E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o rest a while, it'll be alright </w:t>
        <w:br/>
        <w:t>Em7     Em/Db     Em/B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No one loves you like I do 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sz w:val="28"/>
        </w:rPr>
        <w:t>D        D/Db      Bm           Em                   A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I can't stop the rain, from falling down on you again </w:t>
        <w:br/>
      </w:r>
      <w:r>
        <w:rPr>
          <w:rFonts w:cs="Arial" w:ascii="Arial" w:hAnsi="Arial"/>
          <w:sz w:val="28"/>
        </w:rPr>
        <w:t>D        D/Db      Bm           Em                   A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I can't stop the rain, but I will hold you 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sz w:val="28"/>
        </w:rPr>
        <w:t>D        D/Db      Bm           Em                   A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I can't stop the rain, from falling down on you again </w:t>
        <w:br/>
      </w:r>
      <w:r>
        <w:rPr>
          <w:rFonts w:cs="Arial" w:ascii="Arial" w:hAnsi="Arial"/>
          <w:sz w:val="28"/>
        </w:rPr>
        <w:t>D        D/Db      Bm       Em                   A                D  D/Db  G/B  G  A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 can't stop the rain, but I will hold you 'till it goes away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u w:val="single"/>
        </w:rPr>
        <w:t>Intro</w:t>
      </w:r>
      <w:r>
        <w:rPr>
          <w:rFonts w:cs="Arial" w:ascii="Arial" w:hAnsi="Arial"/>
          <w:color w:val="000000"/>
          <w:sz w:val="28"/>
        </w:rPr>
        <w:t xml:space="preserve"> D  D/Db  G/B  D/A  G  G/F#  Em  A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sz w:val="28"/>
        </w:rPr>
        <w:t>D             D/Db      Bm  G          A            D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sz w:val="28"/>
        </w:rPr>
        <w:t>When the rain comes, love will hold you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000000"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color w:val="00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07:34:00Z</dcterms:created>
  <dc:creator>Carnaby</dc:creator>
  <dc:description/>
  <dc:language>en-US</dc:language>
  <cp:lastModifiedBy>Carnaby</cp:lastModifiedBy>
  <cp:lastPrinted>2002-10-04T15:58:00Z</cp:lastPrinted>
  <dcterms:modified xsi:type="dcterms:W3CDTF">2002-10-04T13:58:00Z</dcterms:modified>
  <cp:revision>21</cp:revision>
  <dc:subject/>
  <dc:title>When The Rain Comes </dc:title>
</cp:coreProperties>
</file>