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                                 </w:t>
      </w:r>
      <w:r>
        <w:rPr>
          <w:b/>
          <w:sz w:val="40"/>
          <w:u w:val="single"/>
        </w:rPr>
        <w:t>GUITAR INSTRUMENTAL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ANGIE                                                                  - JANSCH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THE FIRST TIME I EVER SA YOUR FACE     - JANSCH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COME BACK BABE                                           - JANSCH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GREENSLEEVES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……</w:t>
      </w:r>
      <w:r>
        <w:rPr>
          <w:sz w:val="40"/>
        </w:rPr>
        <w:t>.CARNIVAL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TAKE 5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TANGERINE PUPPET                                        - DONOVAN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ROMANCE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PAM’S SONG                                                      - BLUNDELL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WHERE HAVE ALL THE FLOWERS GONE     - SEEGER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RALPH McTELL’S INSTRUMENTAL                - McTELL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CLASSICAL GAS                                                  -WILLIAMS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LITTLE MARTHA                                                 - ALLMAN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WINDY AND WARM                                           - WATSON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BLIAN BLAKE’S RAG                                         - BLAKE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FREIGHT TRAIN                                                   - COTTON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SCARBOROUGH FAIR                                         - TRAD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HE ENTERTAINER                                             - JOPLIN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WALTZING MATHILDA                                      - TRAD</w:t>
      </w:r>
    </w:p>
    <w:sectPr>
      <w:type w:val="nextPage"/>
      <w:pgSz w:w="11906" w:h="16838"/>
      <w:pgMar w:left="567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12:00Z</dcterms:created>
  <dc:creator>Carnaby</dc:creator>
  <dc:description/>
  <dc:language>en-US</dc:language>
  <cp:lastModifiedBy>Carnaby</cp:lastModifiedBy>
  <cp:lastPrinted>2001-05-23T07:21:00Z</cp:lastPrinted>
  <dcterms:modified xsi:type="dcterms:W3CDTF">2001-05-23T05:22:00Z</dcterms:modified>
  <cp:revision>4</cp:revision>
  <dc:subject/>
  <dc:title>GUITAR INSTRUMENTALS</dc:title>
</cp:coreProperties>
</file>