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eastAsia="Arial"/>
          <w:sz w:val="36"/>
          <w:u w:val="none"/>
        </w:rPr>
        <w:t xml:space="preserve">                                       </w:t>
      </w:r>
      <w:r>
        <w:rPr>
          <w:sz w:val="36"/>
        </w:rPr>
        <w:t>SAILING</w:t>
      </w:r>
      <w:r>
        <w:rPr>
          <w:b w:val="false"/>
          <w:sz w:val="36"/>
          <w:u w:val="none"/>
        </w:rPr>
        <w:t xml:space="preserve">                Gavin Sutherlan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  G  C  G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G                  Em                   C       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sailing, I am sailing home again 'cross the se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A7                   Em                Am7                 G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 am sailing stormy waters, to be near you, to be free.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 xml:space="preserve">G                Em             C                     G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flying, I am flying like a bird 'cross the sky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 xml:space="preserve">A7                   Em                        Am7                 G      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flying passing high clouds, to be near you, to be fre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</w:t>
      </w:r>
      <w:r>
        <w:rPr>
          <w:rFonts w:cs="Arial" w:ascii="Arial" w:hAnsi="Arial"/>
          <w:sz w:val="36"/>
        </w:rPr>
        <w:t xml:space="preserve">G                         Em                        C                      G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an you hear me, can you hear me, thru the dark night far away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 xml:space="preserve">A7                   Em             Am7                      G      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dying, forever trying to be with you; who can say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</w:t>
      </w:r>
      <w:r>
        <w:rPr>
          <w:rFonts w:cs="Arial" w:ascii="Arial" w:hAnsi="Arial"/>
          <w:sz w:val="36"/>
        </w:rPr>
        <w:t xml:space="preserve">G                         Em                        C                     G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an you hear me, can you hear me, thru the dark night far away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A7                   Em             Am7                      G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dying, forever trying to be with you; who can say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SOLO  C  Em  D  Em  C  G  D  D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  <w:sz w:val="36"/>
        </w:rPr>
        <w:t xml:space="preserve">G                      Em                   C                     G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e are sailing, we are sailing home again 'cross the se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>A7                   Em                Am7                 G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e are sailing stormy waters, to be near you, to be fre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                      Am      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h Lord, to be near you, to be free. (x3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851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7:28:00Z</dcterms:created>
  <dc:creator>Carnaby</dc:creator>
  <dc:description/>
  <dc:language>en-US</dc:language>
  <cp:lastModifiedBy>Carnaby</cp:lastModifiedBy>
  <cp:lastPrinted>2002-03-13T10:14:00Z</cp:lastPrinted>
  <dcterms:modified xsi:type="dcterms:W3CDTF">2002-10-01T16:21:00Z</dcterms:modified>
  <cp:revision>12</cp:revision>
  <dc:subject/>
  <dc:title>                                                  SAILING                              Gavin Sutherland</dc:title>
</cp:coreProperties>
</file>