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u w:val="single"/>
        </w:rPr>
        <w:t>FIND THE RIVER</w:t>
      </w:r>
      <w:r>
        <w:rPr>
          <w:rFonts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b/>
          <w:sz w:val="24"/>
        </w:rPr>
        <w:t>RE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 ------2------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 ----3-3-----3-3</w:t>
        <w:tab/>
        <w:t>play 2 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G) --2---2---0---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 0-----0-2----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Dm Em A(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Dm A(7) 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D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now little speedy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m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ad on the speedmeter s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             Dm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ave to go to task in the c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                D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people drown and people se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be shy your just dese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          Dm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only just light years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, my thoughts are flower stre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an storm, bayberry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A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got to leave to find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road and memori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life that pass befor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A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hing is going my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 Last chord of chorus is first chord of ve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Dm Em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Dm A 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E (as above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cean is the rivers go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eed to leave the water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re closer now than light years to 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RUS (as above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got to find the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gamot and vet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rough my head and fall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ve the road and memori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life that pass befor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hing is going my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at IN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no one left to take the l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tell you and you can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re closer now than light years to 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 up here and chase the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ver empties to the t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l into the oce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ver to the ocean g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rtune for the undert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e of this is going my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thing left to th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ginger, lemon, indig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iander stem and rose of h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ngth and courage overr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ivileged and wear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river poet search naive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 up here and chase the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ver empties to the t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is is coming your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 on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eting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lco Bekenka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lco@sron.rug.n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: Mike Hall &lt;mhall@moe.coe.uga.edu&g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The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R.E.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 (TA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{strum D once)      {strum D except finger 2nd fret on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.e.-xx0232          instead of G string} i.e.-xx2o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 |-------------|---------------------|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 |-----3---------------------3-------------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 |---2---------------------0---------------    (repea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 |-0---------------------2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|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 |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      -xxo232     Em  -o22oo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m     -xxo231     A   -xo222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7sus4 -xo2o3o     G   -32ooo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sus   -xxo233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ro:  D      Dm     A7sus4   Ds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      Dm     A7sus4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                Dm           A7sus4              Ds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now little speedy head the read on the speedometer s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             Dm          A7sus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ave to go the task in the c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                 D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people drown and people se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7sus4               Dsus           D        Dm          A7sus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be shy, your just deserve is only just light years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         A              D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my thoughts are flowers strewn, an ocean storm may bury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 A              D    (Dsu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got to leave to find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       A            D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 the road and memorize this life that passed befor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G          A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thing is going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D              Dm            A7sus4               Dsus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cean is the river's goal, the need to leave the water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              Dm            A7sus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re closer now, but light years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           A                D            Em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got to find the river, bergamot and bed of r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A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rough my head and far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   A              D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ve the road and memorize this life that passed befor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A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thing is going my way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no one left to take the l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'll tell you and you can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re closer now and light years to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(repeat chorus chords for these last 4 vers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 up here and chase the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er empties to the tide, fall into the oce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er to the ocean goes a fortune for the undert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e of this is going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thing left to g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Ginger, mint and indi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iander stem and rows of h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ngth and courage overr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ivileged and wear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er poets search naiv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 up here and chase the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ver empties to the t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is is coming your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//////////////////////////////////////////////////////////////////////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/   Mike A. Hall           //   "If I don't die by Thursday,         /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/   mhall@moe.coe.uga.edu  //      I'll be roarin' Friday night."    /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/   University of Georgia  //                 --Jimmy Buffett        /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//////////////////////////////////////////////////////////////////////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6:00Z</dcterms:created>
  <dc:creator>Carnaby</dc:creator>
  <dc:description/>
  <dc:language>en-US</dc:language>
  <cp:lastModifiedBy>Carnaby</cp:lastModifiedBy>
  <dcterms:modified xsi:type="dcterms:W3CDTF">2002-02-25T18:08:00Z</dcterms:modified>
  <cp:revision>1</cp:revision>
  <dc:subject/>
  <dc:title>                                         FIND THE RIVER                          REM</dc:title>
</cp:coreProperties>
</file>