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Am   G   F   G   (X2)                                    </w:t>
      </w:r>
      <w:r>
        <w:rPr>
          <w:b/>
          <w:sz w:val="28"/>
          <w:szCs w:val="28"/>
          <w:u w:val="single"/>
        </w:rPr>
        <w:t>CALIFORNIA DREAM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m   G   F          G      Esus4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leaves are brown, and the sky is gr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                   C   E   Am   F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ent for a walk, on a winters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Am   G   F            G             E7sus4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tepped into a church, I stopped along the wa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Am          G        F                 G             E7sus4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 I got down on my knees and I began to p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Am   G   F   G   E7sus4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eacher said he'd call, if I was in L.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C   E   Am                 F           E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ifornia dreaming, on such a winters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  G   F   G   E7sus4 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OLO   </w:t>
      </w:r>
      <w:r>
        <w:rPr>
          <w:sz w:val="28"/>
          <w:szCs w:val="28"/>
        </w:rPr>
        <w:t xml:space="preserve">Am   G   C   E   Am   F   E7sus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Am   G   F   G   E7sus4   E   Am   G   F   G   E7sus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Am   G   F   G   E7sus4   G   C   E   Am   F   E   Am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G   F   G   E7sus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Am   G   F   G  (X3)   F          Am   G   F    G   (repeat + fade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851" w:right="144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2:32:00Z</dcterms:created>
  <dc:creator>andre roberts</dc:creator>
  <dc:description/>
  <cp:keywords/>
  <dc:language>en-US</dc:language>
  <cp:lastModifiedBy>Carnaby Roberts</cp:lastModifiedBy>
  <dcterms:modified xsi:type="dcterms:W3CDTF">2014-04-05T22:40:00Z</dcterms:modified>
  <cp:revision>12</cp:revision>
  <dc:subject/>
  <dc:title>CALIFORNIA DREAMING</dc:title>
</cp:coreProperties>
</file>