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  <w:u w:val="single"/>
        </w:rPr>
        <w:t>YOU'VE GOT A FRI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Em            B7/F#                    Em            B7           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you're down, and troubled, and you need some love and care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Am7           D7sus4              G      Am/F#                      B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nothing, no nothing is going right, close your eyes and think of me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Em     B7      Em         Am7            Bm                         D7s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oon I will be there, to brighten up, even your darkest 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G                Gmaj7              C                                                G  Gsus4  G            D7sus4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Call out my name, and you know, wherever I am, I'll come running, to see you again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G                                     Gmaj7  C                         Em  Em7    C            G     Am  D                 G   B7  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Winter spring summer or fall, all you have to do is call, and I'll be there yes I will, you've got a fri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Em    B7/F#                           Em          B7     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he sky, above you, should grow dark, and full of cloud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</w:t>
      </w:r>
      <w:r>
        <w:rPr>
          <w:sz w:val="28"/>
          <w:szCs w:val="28"/>
        </w:rPr>
        <w:t>Am7         D7sus4           G   Gsus4   G Am/F#                    B7              Em      B7            Em</w:t>
      </w:r>
    </w:p>
    <w:p>
      <w:pPr>
        <w:pStyle w:val="Normal"/>
        <w:rPr/>
      </w:pPr>
      <w:r>
        <w:rPr>
          <w:sz w:val="28"/>
          <w:szCs w:val="28"/>
        </w:rPr>
        <w:t>And that old, north wind begins to blow,              keep your head together, and call my name out lou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7                         Bm                       D7s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on you'll hear me knocking at your d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HOR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maj7                                      C                                       G</w:t>
      </w:r>
    </w:p>
    <w:p>
      <w:pPr>
        <w:pStyle w:val="Normal"/>
        <w:rPr/>
      </w:pPr>
      <w:r>
        <w:rPr>
          <w:sz w:val="28"/>
          <w:szCs w:val="28"/>
        </w:rPr>
        <w:t>Now ain't it good to know that you've got a friend, when people can be so cold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sz w:val="28"/>
          <w:szCs w:val="28"/>
        </w:rPr>
        <w:t>C                          Fmaj7                Em                            A7                 C</w:t>
      </w:r>
    </w:p>
    <w:p>
      <w:pPr>
        <w:pStyle w:val="Normal"/>
        <w:rPr/>
      </w:pPr>
      <w:r>
        <w:rPr>
          <w:sz w:val="28"/>
          <w:szCs w:val="28"/>
        </w:rPr>
        <w:t xml:space="preserve">They'll hurt you, yes and desert you, and take your soul if you let them, but don't you let them    </w:t>
      </w: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+  G  C  G  C  G</w:t>
      </w:r>
    </w:p>
    <w:sectPr>
      <w:type w:val="nextPage"/>
      <w:pgSz w:orient="landscape" w:w="16838" w:h="11906"/>
      <w:pgMar w:left="669" w:right="567" w:gutter="0" w:header="0" w:top="454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9:27:00Z</dcterms:created>
  <dc:creator>andre roberts</dc:creator>
  <dc:description/>
  <cp:keywords/>
  <dc:language>en-US</dc:language>
  <cp:lastModifiedBy>Carnaby Roberts</cp:lastModifiedBy>
  <cp:lastPrinted>2001-07-17T19:04:00Z</cp:lastPrinted>
  <dcterms:modified xsi:type="dcterms:W3CDTF">2018-08-24T00:26:00Z</dcterms:modified>
  <cp:revision>4</cp:revision>
  <dc:subject/>
  <dc:title>                                         YOU'VE GOT A FRIEND</dc:title>
</cp:coreProperties>
</file>