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. </w:t>
      </w:r>
      <w:r>
        <w:rPr>
          <w:sz w:val="24"/>
        </w:rPr>
        <w:t>Cappo on 2</w:t>
      </w: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  <w:u w:val="single"/>
        </w:rPr>
        <w:t>COMPLICATED</w:t>
      </w:r>
      <w:r>
        <w:rPr>
          <w:sz w:val="24"/>
        </w:rPr>
        <w:t xml:space="preserve">   (Rock beat)                   Avril Lavig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G  D                     Em            G                D               Em   G  D                       Em         G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Uh huh, life's like this uh huh, uh huh, that's the way it is Cause life's like this Uh huh, uh huh that's the way it is </w:t>
        <w:br/>
        <w:t>G                                           Em                                                      C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Chill out whatcha yelling' for? lay back it's all been done before And if you could only let it be you will see </w:t>
        <w:br/>
        <w:t>G                                       Em                                               C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I like you the way you are when we're drivin' in your car And you're talking to me one on one but you've become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                                                                     Em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Somebody else round everyone else  You're watching your back like you can't relax </w:t>
        <w:br/>
        <w:t xml:space="preserve">                              C                                                           D                 Em                                             C                       G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You're tryin' to be cool you look like a fool to me, tell me Why you have to go and make things so complicated? I see the way you'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m                                         C                       G         D                                Em                      C                                           G                                    D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Acting like you're somebody else gets me frustrated, Life's like this you </w:t>
      </w:r>
      <w:r>
        <w:rPr>
          <w:sz w:val="22"/>
        </w:rPr>
        <w:t xml:space="preserve">You fall and you crawl and you break and you take what you get and you turn it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m                                                                             C                         G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Honesty and promise me I'm never gonna find you fake it no no no </w:t>
        <w:br/>
        <w:br/>
        <w:t>G                                           Em                                                          C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ome over unannounced, dressed up like you're someone else  Where you are and where it's sad you see, you're making me </w:t>
        <w:br/>
        <w:t>G                                                        Em                                                   C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Laugh out when you strike your pose, take off all your preppy clothes  you know you're not fooling anyone, when you've becom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  Repeat verse one      </w:t>
      </w: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+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part of CHORU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" w:right="15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4:15:00Z</dcterms:created>
  <dc:creator>Carnaby</dc:creator>
  <dc:description/>
  <cp:keywords/>
  <dc:language>en-US</dc:language>
  <cp:lastModifiedBy>Carnaby</cp:lastModifiedBy>
  <cp:lastPrinted>2003-02-04T08:34:00Z</cp:lastPrinted>
  <dcterms:modified xsi:type="dcterms:W3CDTF">2014-01-08T05:47:00Z</dcterms:modified>
  <cp:revision>24</cp:revision>
  <dc:subject/>
  <dc:title>                                                   COMPLICATED           Avril Lavigne</dc:title>
</cp:coreProperties>
</file>