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  <w:u w:val="single"/>
        </w:rPr>
        <w:t>THE TWELVE DAYS OF CHRIST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                Em                 D  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n the first day of Christmas my true love sent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   C      G     D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 partridge in a pear tre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                     Em                 D  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n the second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                                  G   C      G     D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wo turtledoves and a partridge in a pear tr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        Em                  D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third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                                  G   C      G     D     G</w:t>
      </w:r>
    </w:p>
    <w:p>
      <w:pPr>
        <w:pStyle w:val="Normal"/>
        <w:rPr>
          <w:sz w:val="24"/>
        </w:rPr>
      </w:pPr>
      <w:r>
        <w:rPr>
          <w:sz w:val="24"/>
        </w:rPr>
        <w:t>Three French Hens, two turtle doves 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                  Em                 D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four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 xml:space="preserve">Four calling birds, three French Hens, two turtle dov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C      G     D     G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        Em                  D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fif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D      A       D        G                              C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Five golden rings. four calling birds, three French Hens, two turtle dov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   C       G     D     G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                Em                 D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six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 A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C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C       G     D     G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                    Em                 D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seven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                                            A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C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C       G     D     G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            Em                 D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eigh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D                                                                                                                   A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Eight maids a milking, 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C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C       G     D     G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          Em                 D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nin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D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ine ladies dancing, eight maids a milking, seven swans a swimming, six geese a la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       D        G                             C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Five golden rings. 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C       G     D     G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          Em                 D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ten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D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en lords a leaping, nine ladies dancing, eight maids a mil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A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C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C       G     D     G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                      Em                 D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eleven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D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leven pipers piping, ten lords a leaping, nine ladies dancing, eight maids a milk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A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C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C       G     D     G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              Em                 D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On the Twelf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D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welve drummers drumming, eleven pipers piping, ten lords a leaping, nine ladies danc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A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Eight maids a milking, 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C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C       G     D     G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sectPr>
      <w:type w:val="nextPage"/>
      <w:pgSz w:w="11906" w:h="16838"/>
      <w:pgMar w:left="1138" w:right="202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5:54:00Z</dcterms:created>
  <dc:creator>Carnaby</dc:creator>
  <dc:description/>
  <dc:language>en-US</dc:language>
  <cp:lastModifiedBy>CARNABY</cp:lastModifiedBy>
  <cp:lastPrinted>2003-11-11T16:01:00Z</cp:lastPrinted>
  <dcterms:modified xsi:type="dcterms:W3CDTF">2003-11-11T16:27:00Z</dcterms:modified>
  <cp:revision>36</cp:revision>
  <dc:subject/>
  <dc:title>D               A               D </dc:title>
</cp:coreProperties>
</file>