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b/>
          <w:sz w:val="28"/>
          <w:u w:val="single"/>
        </w:rPr>
        <w:t>WHAT’S THAT TASTE LIKE GRAV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                       A7      D7                     G                      C</w:t>
      </w:r>
    </w:p>
    <w:p>
      <w:pPr>
        <w:pStyle w:val="Normal"/>
        <w:rPr>
          <w:sz w:val="28"/>
        </w:rPr>
      </w:pPr>
      <w:r>
        <w:rPr>
          <w:sz w:val="28"/>
        </w:rPr>
        <w:t>Well what’s that taste like gravy, mamma doodle dee you wanna do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A7      D7       G</w:t>
      </w:r>
    </w:p>
    <w:p>
      <w:pPr>
        <w:pStyle w:val="Normal"/>
        <w:rPr>
          <w:sz w:val="28"/>
        </w:rPr>
      </w:pPr>
      <w:r>
        <w:rPr>
          <w:sz w:val="28"/>
        </w:rPr>
        <w:t>What’s that taste like gravy, in your st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C                                                       C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The chickens keep a-diggin’ and trey’re diggin’ down l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F                                            A/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he geese come runnin’ from the jo jo j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C                                A7      D7                     G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Say what’s that taste like gravy, mamma doodle dee you wanna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 I was born in Alabama way down in Dixie l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ople came from miles around just to see our big jug b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unds so good and it sounds so blue, sounds just like it wouldn’t d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y what’s that taste like gravy, mamma doodle dee you wanna 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 I was born in Alabama way down in Dixie l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can’t have papa living in with you so we stuck him in the b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keedle dee doodle dada deedle dee ba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id mamma doodle dee you wanna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keedle dee doodle dada deedle dee ba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y you don’t know ‘bout S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1:42:00Z</dcterms:created>
  <dc:creator>Carnaby</dc:creator>
  <dc:description/>
  <dc:language>en-US</dc:language>
  <cp:lastModifiedBy>Carnaby</cp:lastModifiedBy>
  <cp:lastPrinted>2001-07-02T13:42:00Z</cp:lastPrinted>
  <dcterms:modified xsi:type="dcterms:W3CDTF">2001-07-02T11:42:00Z</dcterms:modified>
  <cp:revision>2</cp:revision>
  <dc:subject/>
  <dc:title>WHAT’S THAT TASTE LIKE GRAVY</dc:title>
</cp:coreProperties>
</file>