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CATFISH JOHN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24"/>
        </w:rPr>
        <w:t>(Bluegrass)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sz w:val="24"/>
        </w:rPr>
        <w:t>Mcdill + Reynol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/>
        <w:t>E (x4)                          A (x4)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Mama said, "Don't go near that river</w:t>
        <w:br/>
        <w:t xml:space="preserve">                E (x6)                                                   B7 (x2)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>Don't be hanging round old Catfish John"</w:t>
        <w:br/>
        <w:t xml:space="preserve">                E (x4)                             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Come the morning I'd always be there</w:t>
        <w:br/>
        <w:t xml:space="preserve">                   E (x4)                                        B7 (x2)                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Walking in his footsteps in the sweet delta dawn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A (x4)                 E (x4)           A (x4)             E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ke me back to another morning, to a time so long ago</w:t>
        <w:br/>
        <w:t xml:space="preserve">                 A  (x4)               E (x6)                           B7 (x2)                E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the sweet magnolia blossomed, cotton fields were white as snow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A (x4)                 E (x4)                 A (x4)                      E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tfish John was a river hobo, lived and died where the river bends</w:t>
        <w:br/>
        <w:t xml:space="preserve">              A  (x4)          E (x6)                      B7 (x2)      E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oking back I still remember, I was proud to be his friend</w:t>
        <w:br/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A (x4)                      E (x4)                   A (x4)             E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rn a slave in the town of Richmond, traded for a chestnut mare</w:t>
        <w:br/>
        <w:t xml:space="preserve">              A  (x4)             E (x6)                        B7 (x2)           E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ill, he never spoke in anger, though his load was hard to bear</w:t>
        <w:br/>
        <w:br/>
        <w:br/>
        <w:t xml:space="preserve">                      D (x4)                                       A (x2)          D (x4)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+ Walking in his footsteps in the sweet Delta dawn</w:t>
      </w:r>
    </w:p>
    <w:sectPr>
      <w:type w:val="nextPage"/>
      <w:pgSz w:w="12240" w:h="15840"/>
      <w:pgMar w:left="1138" w:right="374" w:gutter="0" w:header="0" w:top="115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8:01:00Z</dcterms:created>
  <dc:creator>Carnaby</dc:creator>
  <dc:description/>
  <dc:language>en-US</dc:language>
  <cp:lastModifiedBy>Carnaby</cp:lastModifiedBy>
  <cp:lastPrinted>2004-09-13T17:18:00Z</cp:lastPrinted>
  <dcterms:modified xsi:type="dcterms:W3CDTF">2005-06-14T14:10:00Z</dcterms:modified>
  <cp:revision>22</cp:revision>
  <dc:subject/>
  <dc:title>                                                   CATFISH JOHN</dc:title>
</cp:coreProperties>
</file>