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>EASY BLUES</w:t>
      </w:r>
      <w:r>
        <w:rPr>
          <w:rFonts w:cs="Arial" w:ascii="Arial" w:hAnsi="Arial"/>
          <w:sz w:val="28"/>
        </w:rPr>
        <w:t xml:space="preserve">                   John Marty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r Jelly roll baker can I please be your slav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Gabriel blows his horn I’m gonna rise from my grav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your sweet jelly roll, you’ve got the best jelly roll in tow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You’re the only one ‘ bakes jelly and I keep my devil dow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Well can I place an order for three weeks ahea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d rather have your jelly than my home baked bread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m just wild about your jelly, there is something ‘bout your jelly rol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’re the only bakes jelly and it keeps it in your sou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got locked up for murder in the first degre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judge’s wife sent down, said “let that boy go free!”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’s my jelly roll baker, he bakes the best jelly roll in tow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’re the only bakes jelly and he keeps my gamblin’ dow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can take all my winnings you can sure keep ‘em all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I’ve got a brand-new secret that your bank can’t catch on to at al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m a jelly roll baker, I bake the best jelly roll in town</w:t>
      </w:r>
    </w:p>
    <w:p>
      <w:pPr>
        <w:pStyle w:val="Heading1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’m the only man who bakes jelly and I keep my gamblin down</w:t>
      </w:r>
    </w:p>
    <w:sectPr>
      <w:type w:val="nextPage"/>
      <w:pgSz w:orient="landscape" w:w="16838" w:h="11906"/>
      <w:pgMar w:left="662" w:right="288" w:gutter="0" w:header="0" w:top="576" w:footer="0" w:bottom="2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0:13:00Z</dcterms:created>
  <dc:creator>Carnaby</dc:creator>
  <dc:description/>
  <cp:keywords/>
  <dc:language>en-US</dc:language>
  <cp:lastModifiedBy>Carnaby Roberts</cp:lastModifiedBy>
  <cp:lastPrinted>2001-06-11T09:55:00Z</cp:lastPrinted>
  <dcterms:modified xsi:type="dcterms:W3CDTF">2017-03-09T01:44:00Z</dcterms:modified>
  <cp:revision>6</cp:revision>
  <dc:subject/>
  <dc:title>MR JELLY ROLL BAKER</dc:title>
</cp:coreProperties>
</file>