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b/>
          <w:sz w:val="22"/>
          <w:szCs w:val="22"/>
          <w:u w:val="single"/>
        </w:rPr>
        <w:t>LET ME DOWN EASY</w:t>
      </w:r>
      <w:r>
        <w:rPr>
          <w:sz w:val="22"/>
          <w:szCs w:val="22"/>
        </w:rPr>
        <w:t xml:space="preserve">                     Shepp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hhhh Let me down easy, let me down easy, woah, before you 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/>
          <w:sz w:val="22"/>
          <w:szCs w:val="22"/>
        </w:rPr>
        <w:t>A  E  F#  C#m  D  E  A  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, let me down easy, let me down easy, woah, before you go Ba ba ba ba-da da ba ba ba [x4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                                                   E            F#m                                              C#m         D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Night and day I’ve been doin’ the math To calculate where we wandered off track, but I know that this love was never eas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A                                                    E            F#m                                   C#m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t something’s faded inside of your heart, so you’re crusadin’ to tear us apa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D                  E                          F#m      C#m            D                E                        A</w:t>
      </w:r>
    </w:p>
    <w:p>
      <w:pPr>
        <w:pStyle w:val="Normal"/>
        <w:rPr/>
      </w:pPr>
      <w:r>
        <w:rPr>
          <w:rFonts w:cs="Arial"/>
          <w:sz w:val="22"/>
          <w:szCs w:val="22"/>
        </w:rPr>
        <w:t>It’s clear now, I know you’re gonna leave me. So disappear now, I won’t get in your w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rFonts w:cs="Arial"/>
          <w:sz w:val="22"/>
          <w:szCs w:val="22"/>
        </w:rPr>
        <w:t>A      E                  F#  C#m                D        E                         A    E</w:t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Ohh, let me down easy, let me down easy, woah, before you go [x2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A                                E                F#m                                              C#m         D  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Well how do I begin to convince you to love me when you’re a star in the sky up above me and I’m too far down belo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A                                      E               F#m                                          C#m       D  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Your heavy heart has taken its toll you’ve lost all the magic inside of your soul, so sell me a lie before you hit the ro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7                              D                          Dm7                     A  A7         D                            Dm7                       A  A7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ah Yeah! Cause I know you’d rather run than stay and try cause I know it’s not much easier to say good by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D                          Dm7                   C#m7                              F#m                          F           Esus7              E7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s I know, so if you’ve made your mind take what you want and get out of my life but can you do this one last thing, and leave me with my prid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PEAT VERSE ONE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14-10-22T02:54:00Z</dcterms:modified>
  <cp:revision>21</cp:revision>
  <dc:subject/>
  <dc:title>                                              COUNTRY ROADS</dc:title>
</cp:coreProperties>
</file>