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/>
          <w:b/>
          <w:sz w:val="28"/>
        </w:rPr>
        <w:t xml:space="preserve">                                                         </w:t>
      </w:r>
      <w:r>
        <w:rPr>
          <w:b/>
          <w:sz w:val="28"/>
          <w:u w:val="single"/>
        </w:rPr>
        <w:t>LYING EYES</w:t>
      </w:r>
      <w:r>
        <w:rPr>
          <w:sz w:val="28"/>
        </w:rPr>
        <w:t xml:space="preserve">                                       The Eagle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  Gmaj7  C  Am  D  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  </w:t>
        <w:tab/>
        <w:t xml:space="preserve">           Gmaj7 </w:t>
        <w:tab/>
        <w:t xml:space="preserve">           C       Am</w:t>
        <w:tab/>
        <w:tab/>
        <w:tab/>
        <w:t xml:space="preserve">                      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City girl just seems to find out early, how to open doors with just a smil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</w:t>
        <w:tab/>
        <w:tab/>
        <w:t xml:space="preserve">           Gmaj7</w:t>
        <w:tab/>
        <w:t xml:space="preserve">            C                  Am</w:t>
        <w:tab/>
        <w:t xml:space="preserve">                        D      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ch old man, and she won't have to worry, she'll dress up all in lace and go in styl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</w:t>
        <w:tab/>
        <w:tab/>
        <w:t xml:space="preserve">       Gmaj7</w:t>
        <w:tab/>
        <w:tab/>
        <w:t xml:space="preserve">           C</w:t>
        <w:tab/>
        <w:tab/>
        <w:t xml:space="preserve">     Am</w:t>
        <w:tab/>
        <w:t xml:space="preserve">          </w:t>
        <w:tab/>
        <w:t xml:space="preserve">             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te at night the big old house gets lonely, guess every form of refuge has its price</w:t>
      </w:r>
    </w:p>
    <w:p>
      <w:pPr>
        <w:pStyle w:val="Normal"/>
        <w:jc w:val="both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G</w:t>
        <w:tab/>
        <w:tab/>
        <w:t xml:space="preserve">             Gmaj7</w:t>
        <w:tab/>
        <w:t xml:space="preserve">            C</w:t>
        <w:tab/>
        <w:t xml:space="preserve">           Am</w:t>
        <w:tab/>
        <w:tab/>
        <w:t xml:space="preserve">                                  G  A 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nd it breaks her heart to think her love is only, given to a man with hands as cold as i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G</w:t>
        <w:tab/>
        <w:tab/>
        <w:t xml:space="preserve">            Gmaj7</w:t>
        <w:tab/>
        <w:t xml:space="preserve">         C </w:t>
        <w:tab/>
        <w:t xml:space="preserve">         Am</w:t>
        <w:tab/>
        <w:tab/>
        <w:t xml:space="preserve">   </w:t>
        <w:tab/>
        <w:tab/>
        <w:t xml:space="preserve">                  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 she tells him she must go out for the evening, to comfort an old friend who's feeling down</w:t>
      </w:r>
    </w:p>
    <w:p>
      <w:pPr>
        <w:pStyle w:val="Normal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G</w:t>
        <w:tab/>
        <w:tab/>
        <w:tab/>
        <w:t xml:space="preserve">               Gmaj7</w:t>
        <w:tab/>
        <w:t xml:space="preserve">           C</w:t>
        <w:tab/>
        <w:t xml:space="preserve">               Am</w:t>
        <w:tab/>
        <w:t xml:space="preserve">                          D         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t he knows where she's going as she's leaving, she's heading for the cheatin' side of tow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           G   C                 G</w:t>
        <w:tab/>
        <w:tab/>
        <w:t xml:space="preserve">            Em  Bm</w:t>
        <w:tab/>
        <w:t xml:space="preserve">            Am     D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You can't hide, your lying eyes, and your smile, is a thin disgui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                G    Gmaj7      C Am</w:t>
        <w:tab/>
        <w:tab/>
        <w:t xml:space="preserve">                    D                     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I thought by now, you'd realise, there aint no way to hide your lying eye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/>
          <w:sz w:val="28"/>
        </w:rPr>
        <w:t xml:space="preserve">                                                          </w:t>
      </w:r>
      <w:r>
        <w:rPr>
          <w:b/>
          <w:sz w:val="28"/>
        </w:rPr>
        <w:t>GmaJ7  C  Am  D  G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G  </w:t>
        <w:tab/>
        <w:t xml:space="preserve">           Gmaj7 </w:t>
        <w:tab/>
        <w:t xml:space="preserve">           C               Am</w:t>
        <w:tab/>
        <w:tab/>
        <w:tab/>
        <w:t xml:space="preserve">                            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n the other side of town a boy is waiting, with fiery eyes and dreams no one can see</w:t>
      </w:r>
    </w:p>
    <w:p>
      <w:pPr>
        <w:pStyle w:val="Normal"/>
        <w:jc w:val="both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 xml:space="preserve">G </w:t>
        <w:tab/>
        <w:tab/>
        <w:tab/>
        <w:t xml:space="preserve">    Gmaj7         C</w:t>
        <w:tab/>
        <w:tab/>
        <w:t xml:space="preserve">               Am</w:t>
        <w:tab/>
        <w:tab/>
        <w:t xml:space="preserve">  </w:t>
        <w:tab/>
        <w:t xml:space="preserve">            D       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he drives on through the night anticipating, 'cause he makes her feel the </w:t>
      </w:r>
      <w:r>
        <w:rPr/>
        <w:t>way she</w:t>
      </w:r>
      <w:r>
        <w:rPr>
          <w:sz w:val="28"/>
        </w:rPr>
        <w:t xml:space="preserve"> </w:t>
      </w:r>
      <w:r>
        <w:rPr/>
        <w:t>used to</w:t>
      </w:r>
      <w:r>
        <w:rPr>
          <w:sz w:val="28"/>
        </w:rPr>
        <w:t xml:space="preserve"> </w:t>
      </w:r>
      <w:r>
        <w:rPr/>
        <w:t>feel</w:t>
      </w:r>
    </w:p>
    <w:p>
      <w:pPr>
        <w:pStyle w:val="Normal"/>
        <w:jc w:val="both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G</w:t>
        <w:tab/>
        <w:tab/>
        <w:t xml:space="preserve"> Gmaj7               C</w:t>
        <w:tab/>
        <w:t xml:space="preserve">         Am</w:t>
        <w:tab/>
        <w:t>`                                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he rushes to his arms they fall together, she whispers that it's only for a while</w:t>
      </w:r>
    </w:p>
    <w:p>
      <w:pPr>
        <w:pStyle w:val="Normal"/>
        <w:jc w:val="both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G</w:t>
        <w:tab/>
        <w:tab/>
        <w:tab/>
        <w:t xml:space="preserve">              Gmaj7             C              Am                    </w:t>
        <w:tab/>
        <w:t xml:space="preserve">           D       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he swears that soon she'll be coming back forever, she pulls away and </w:t>
      </w:r>
      <w:r>
        <w:rPr/>
        <w:t>leaves him</w:t>
      </w:r>
      <w:r>
        <w:rPr>
          <w:sz w:val="28"/>
        </w:rPr>
        <w:t xml:space="preserve"> </w:t>
      </w:r>
      <w:r>
        <w:rPr/>
        <w:t>with a</w:t>
      </w:r>
      <w:r>
        <w:rPr>
          <w:sz w:val="28"/>
        </w:rPr>
        <w:t xml:space="preserve"> </w:t>
      </w:r>
      <w:r>
        <w:rPr/>
        <w:t>smil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b/>
          <w:i/>
          <w:sz w:val="28"/>
          <w:u w:val="single"/>
        </w:rPr>
        <w:t xml:space="preserve">CHORUS: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352" w:right="37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2:48:00Z</dcterms:created>
  <dc:creator>andre roberts</dc:creator>
  <dc:description/>
  <dc:language>en-US</dc:language>
  <cp:lastModifiedBy>Carnaby</cp:lastModifiedBy>
  <cp:lastPrinted>2002-07-10T13:51:00Z</cp:lastPrinted>
  <dcterms:modified xsi:type="dcterms:W3CDTF">2002-07-10T11:51:00Z</dcterms:modified>
  <cp:revision>21</cp:revision>
  <dc:subject/>
  <dc:title>                                             LYING EYES                                        The Eagles</dc:title>
</cp:coreProperties>
</file>