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FOUR AND TWENTY</w:t>
      </w:r>
      <w:r>
        <w:rPr>
          <w:sz w:val="32"/>
        </w:rPr>
        <w:t xml:space="preserve">           </w:t>
      </w:r>
      <w:r>
        <w:rPr>
          <w:sz w:val="24"/>
        </w:rPr>
        <w:t>Crosby, Stills, Nash &amp;</w:t>
      </w:r>
      <w:r>
        <w:rPr>
          <w:sz w:val="32"/>
        </w:rPr>
        <w:t xml:space="preserve"> </w:t>
      </w:r>
      <w:r>
        <w:rPr>
          <w:sz w:val="24"/>
        </w:rPr>
        <w:t>Young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Tuning D A D D A 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Four and twenty years ago, I come into this lif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son of a woman and a man who lived in strife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He was tired of bein' poor, and he wasn't into sellin' door to door,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And he worked like the devil to be mo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different kind of poverty now upsets me so;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  <w:t>night after sleepless night, I walk the floor and I want to know,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  <w:t>Why am I so alone? where is my woman, can I bring her home?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Have I driven her away?  Is she gon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rning comes the sunrise and I'm driven to my bed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I see it is empty and there's devils in my head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I embrace the many-colored beast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I grow weary of the torment can there be no peace?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And I find myself just wishing that my life would simply cease.</w:t>
      </w:r>
    </w:p>
    <w:sectPr>
      <w:type w:val="nextPage"/>
      <w:pgSz w:w="11906" w:h="16838"/>
      <w:pgMar w:left="851" w:right="397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0:01:00Z</dcterms:created>
  <dc:creator>Carnaby</dc:creator>
  <dc:description/>
  <dc:language>en-US</dc:language>
  <cp:lastModifiedBy>CARNABY</cp:lastModifiedBy>
  <dcterms:modified xsi:type="dcterms:W3CDTF">2004-06-21T12:23:00Z</dcterms:modified>
  <cp:revision>3</cp:revision>
  <dc:subject/>
  <dc:title>                                                               FOUR AND TWENTY</dc:title>
</cp:coreProperties>
</file>