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u w:val="single"/>
        </w:rPr>
        <w:t>ROLL OVER BEETHOVEN</w:t>
      </w:r>
      <w:r>
        <w:rPr>
          <w:rFonts w:cs="Arial" w:ascii="Arial" w:hAnsi="Arial"/>
          <w:sz w:val="24"/>
        </w:rPr>
        <w:t xml:space="preserve">            Chuck Berr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INTRO</w:t>
      </w:r>
      <w:r>
        <w:rPr>
          <w:rFonts w:cs="Arial" w:ascii="Arial" w:hAnsi="Arial"/>
          <w:sz w:val="24"/>
        </w:rPr>
        <w:t xml:space="preserve">  D  G  D  G  A 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D                                      G                          D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'm a-write a little letter, gonna mail it to my local DJ</w:t>
        <w:br/>
        <w:t xml:space="preserve">                 G                     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, it's a-jumpin' little record that I want my jockey to play</w:t>
        <w:br/>
        <w:t xml:space="preserve">         G                                  A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gotta hear it again today.</w:t>
        <w:br/>
        <w:t xml:space="preserve">                       D                                          G                             D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my temperature’s risin' and the jukebox is blowin' a fuse,</w:t>
        <w:br/>
        <w:t xml:space="preserve">                 G                                                                                   D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heart's beatin’ to the rhythm and my soul keeps a-singin' the blues.</w:t>
        <w:br/>
        <w:t xml:space="preserve">        G                               A                               D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</w:t>
        <w:br/>
        <w:t xml:space="preserve">              D                               G                                      D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e rockin' pneumonia I need a shot of rhythm and blues</w:t>
        <w:br/>
        <w:t xml:space="preserve">                    G             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ught the rollin' arthritis, sittin' down at rhythm review</w:t>
        <w:br/>
        <w:t xml:space="preserve">        G                                     A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they're rockin' in two by two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D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f you feel you like it, go get your lover</w:t>
        <w:br/>
        <w:t xml:space="preserve">                                                              G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, roll it over, then move on up, a trifle further</w:t>
        <w:br/>
        <w:t xml:space="preserve">                        D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 with one another</w:t>
        <w:br/>
        <w:t xml:space="preserve">           G                        A                                 D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k over, Beethoven, dig these rhythm and bl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SOLO</w:t>
      </w:r>
      <w:r>
        <w:rPr>
          <w:rFonts w:cs="Arial" w:ascii="Arial" w:hAnsi="Arial"/>
          <w:sz w:val="24"/>
        </w:rPr>
        <w:br/>
        <w:br/>
        <w:t xml:space="preserve">          D                                            G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early in the morning and I'm giving you the warning</w:t>
        <w:br/>
        <w:t xml:space="preserve">                D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 you step on my blue suede shoes,</w:t>
        <w:br/>
        <w:t xml:space="preserve">G                                                                                             D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diddle didle, I'm playin' in my fiddle, ain't got nothing to lose</w:t>
        <w:br/>
        <w:t xml:space="preserve">         G                               A                              D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.</w:t>
        <w:br/>
        <w:t xml:space="preserve">                         D                                        G                             D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 she wiggles like a glow-worm, dance like a spinnin' top,</w:t>
        <w:br/>
        <w:t xml:space="preserve">                  G                 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got a crazy partner you oughta see'em reel an' rock</w:t>
        <w:br/>
        <w:t xml:space="preserve">               G                               A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as she's got a dime, the music won't ever stop</w:t>
        <w:br/>
        <w:t xml:space="preserve">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(x5)</w:t>
        <w:br/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ig these Rhythm and Blues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20:00Z</dcterms:created>
  <dc:creator>Carnaby</dc:creator>
  <dc:description/>
  <dc:language>en-US</dc:language>
  <cp:lastModifiedBy>Carnaby</cp:lastModifiedBy>
  <dcterms:modified xsi:type="dcterms:W3CDTF">2002-05-20T12:57:00Z</dcterms:modified>
  <cp:revision>17</cp:revision>
  <dc:subject/>
  <dc:title>Well I'm awrite a little letter, gonna mail it to my local DJ</dc:title>
</cp:coreProperties>
</file>