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D  C  G (X2)                                                                                 </w:t>
      </w:r>
      <w:r>
        <w:rPr>
          <w:b/>
          <w:u w:val="single"/>
        </w:rPr>
        <w:t>MAGGIE MAE</w:t>
      </w:r>
      <w:r>
        <w:rPr/>
        <w:tab/>
        <w:tab/>
        <w:tab/>
        <w:t xml:space="preserve">  Rod Stew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                         C                                        G                      D                                C                       G</w:t>
      </w:r>
    </w:p>
    <w:p>
      <w:pPr>
        <w:pStyle w:val="Normal"/>
        <w:rPr/>
      </w:pPr>
      <w:r>
        <w:rPr/>
        <w:t>Wake up Maggie I think I've got something to say to you It's late September and I really should be back at school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C                          G                   C                     D             Am                               Bm          Am    D</w:t>
      </w:r>
    </w:p>
    <w:p>
      <w:pPr>
        <w:pStyle w:val="Normal"/>
        <w:rPr/>
      </w:pPr>
      <w:r>
        <w:rPr/>
        <w:t>I know I keep you amused, But I think I'm being used Oh Maggie I couldn't have tried any more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Am                        D                   Am                            D                Am                       D                         G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You led me away from home, just to save you from being alone You stole my heart and that's what really hurt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D                              C                                 G                              D                              C                                     G</w:t>
      </w:r>
    </w:p>
    <w:p>
      <w:pPr>
        <w:pStyle w:val="Normal"/>
        <w:rPr/>
      </w:pPr>
      <w:r>
        <w:rPr/>
        <w:t>The morning sun when it lights your face really shows your age But that don't worry me none and my eyes show everyth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C                            G                    C                                  D            Am                               Bm         Am    D</w:t>
      </w:r>
    </w:p>
    <w:p>
      <w:pPr>
        <w:pStyle w:val="Normal"/>
        <w:rPr/>
      </w:pPr>
      <w:r>
        <w:rPr/>
        <w:t>I laugh at all of your jokes, and my love you didn't need to coax Oh Maggie I couldn't have tried any more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Am                        D                    Am                              D             Am                                     D                      G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You led me away from home, just to save you from being alone You stole my soul and that's a pain I can do without</w:t>
      </w:r>
    </w:p>
    <w:p>
      <w:pPr>
        <w:pStyle w:val="Normal"/>
        <w:rPr/>
      </w:pPr>
      <w:r>
        <w:rPr/>
        <w:t>D                            C                        G                               D                                  C                                    G</w:t>
      </w:r>
    </w:p>
    <w:p>
      <w:pPr>
        <w:pStyle w:val="Normal"/>
        <w:rPr/>
      </w:pPr>
      <w:r>
        <w:rPr/>
        <w:t>All I needed was a friend to lend a guiding hand But you turned into a lover and mother what a lover you wore me out!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C                          G                       C                                  D            Am                               Bm          Am    D</w:t>
      </w:r>
    </w:p>
    <w:p>
      <w:pPr>
        <w:pStyle w:val="Normal"/>
        <w:rPr/>
      </w:pPr>
      <w:r>
        <w:rPr/>
        <w:t>All you did was wreck my bed, and in the morning kick me in the head Oh Maggie I couldn't have tried any more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Am                         D                   Am                              D            Am                                   D                  G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You led me away from home, just to save you from being alone You stole my heart I couldn't leave you if I tried</w:t>
      </w:r>
    </w:p>
    <w:p>
      <w:pPr>
        <w:pStyle w:val="Normal"/>
        <w:rPr/>
      </w:pPr>
      <w:r>
        <w:rPr/>
        <w:t>D                           C                                        G                            D                               C                                      G</w:t>
      </w:r>
    </w:p>
    <w:p>
      <w:pPr>
        <w:pStyle w:val="Normal"/>
        <w:rPr/>
      </w:pPr>
      <w:r>
        <w:rPr/>
        <w:t>I suppose I can collect my books and get on back to school And steal my daddy's Que.and make a living out of playing a fool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C                                    G              C                        D             Am                          Bm                     Am    D</w:t>
      </w:r>
    </w:p>
    <w:p>
      <w:pPr>
        <w:pStyle w:val="Normal"/>
        <w:rPr/>
      </w:pPr>
      <w:r>
        <w:rPr/>
        <w:t>I'll find myself a rock 'n roll band, that needs a helping hand Oh Maggie I wished I'd never seen your fac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  <w:t>Am                           D                      Am                         D          Am                            D                G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You made a first class fool out of me, and I'm as blind as a fool can be You stole my heart and I love you anyway</w:t>
      </w:r>
    </w:p>
    <w:sectPr>
      <w:type w:val="nextPage"/>
      <w:pgSz w:orient="landscape" w:w="15840" w:h="12240"/>
      <w:pgMar w:left="144" w:right="144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03:11:00Z</dcterms:created>
  <dc:creator>andre roberts</dc:creator>
  <dc:description/>
  <cp:keywords/>
  <dc:language>en-US</dc:language>
  <cp:lastModifiedBy>Carnaby</cp:lastModifiedBy>
  <cp:lastPrinted>2002-07-23T09:01:00Z</cp:lastPrinted>
  <dcterms:modified xsi:type="dcterms:W3CDTF">2014-01-09T00:07:00Z</dcterms:modified>
  <cp:revision>15</cp:revision>
  <dc:subject/>
  <dc:title>MAGGIE MAE</dc:title>
</cp:coreProperties>
</file>