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m  D  Em  D  Em  D  Em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SULTANS OF SWING</w:t>
      </w:r>
      <w:r>
        <w:rPr>
          <w:sz w:val="22"/>
          <w:szCs w:val="22"/>
        </w:rPr>
        <w:t xml:space="preserve">                 Dire Strai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Em</w:t>
        <w:tab/>
        <w:tab/>
        <w:t xml:space="preserve">        D</w:t>
        <w:tab/>
        <w:tab/>
        <w:t xml:space="preserve">        C       B7            Em</w:t>
        <w:tab/>
        <w:tab/>
        <w:tab/>
        <w:t xml:space="preserve">   D            C                B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get a shiver in the night it's raining in the park meantime Some of the river you stop and hold - everyth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                                                 D          C                                                                  Em   C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and is blowing dixie, double four time, you feel alright when you here the music pl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</w:t>
        <w:tab/>
        <w:tab/>
        <w:t xml:space="preserve">                         D             C             B7       Em</w:t>
        <w:tab/>
        <w:tab/>
        <w:t xml:space="preserve">            D</w:t>
        <w:tab/>
        <w:tab/>
        <w:t xml:space="preserve">        C         B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ll you step inside but you don't see too many faces Coming in out of the rain you hear the jazz go d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</w:t>
        <w:tab/>
        <w:tab/>
        <w:tab/>
        <w:t xml:space="preserve">  D       C                                                         Em                                   C  D                              Em D C D (Em D  C  D)X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etition in other places, about the Honk, they're blowin' that sound Way on down south, way on down south - London t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                     D          C              B7                  Em</w:t>
        <w:tab/>
        <w:tab/>
        <w:tab/>
        <w:t xml:space="preserve">                       D                       C       B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jeck out Guitar George he knows all the chords But it's strictly rhythm he doesn't want to make it cry or 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                                                 D          C                                                                      Em   C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 says an old guitar is all he can afford, when he gets up under the lights to play his th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                       D                C       B7                        Em                           D           C           B7   G                                               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Harry doesn't mind if he doesn't make the scene He's got a day-time job he's doing alright, he can play the honky-tonk like anyth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                                    Em  C  D                    C  D                          Em    (Em  D  C  D)X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ting it up on a Friday night, with the Sultans, with the Sultans of sw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                                D                  C                               B7      Em                                         D                       C              B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n a crowd of young boys they're fooling around in the corner Drunk and dressed in brown baggies in their five chord so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                                                      D                                 C                                         Em C  D                  C  D                              Em</w:t>
      </w:r>
    </w:p>
    <w:p>
      <w:pPr>
        <w:pStyle w:val="Normal"/>
        <w:rPr/>
      </w:pPr>
      <w:r>
        <w:rPr>
          <w:sz w:val="22"/>
          <w:szCs w:val="22"/>
        </w:rPr>
        <w:t xml:space="preserve">They don’t give a damm about any trumpet playing band It ain't what they call rock 'n roll. And the Sultans, yea the Sultans - the Kriel! </w:t>
      </w:r>
      <w:r>
        <w:rPr>
          <w:b/>
          <w:sz w:val="22"/>
          <w:szCs w:val="22"/>
        </w:rPr>
        <w:t>Solo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Em                        D      C              B7        Em              D          C            B7 G                            D                       C                                     Em   C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n a man steps right up to the microphone, says it's the last, the time bell rings Good night, now it's time to go home, make it fast , with one more thing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C  D                               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 are the Sultans, we are the Sultans of swing       </w:t>
      </w:r>
      <w:r>
        <w:rPr>
          <w:b/>
          <w:sz w:val="22"/>
          <w:szCs w:val="22"/>
        </w:rPr>
        <w:t>so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284" w:right="346" w:gutter="0" w:header="0" w:top="3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0:10:00Z</dcterms:created>
  <dc:creator>andre roberts</dc:creator>
  <dc:description/>
  <cp:keywords/>
  <dc:language>en-US</dc:language>
  <cp:lastModifiedBy>Carnaby</cp:lastModifiedBy>
  <cp:lastPrinted>2002-07-04T07:33:00Z</cp:lastPrinted>
  <dcterms:modified xsi:type="dcterms:W3CDTF">2014-01-09T00:29:00Z</dcterms:modified>
  <cp:revision>13</cp:revision>
  <dc:subject/>
  <dc:title>SULTANS OF SWING</dc:title>
</cp:coreProperties>
</file>