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If Tomorrow Never Comes</w:t>
      </w:r>
      <w:r>
        <w:rPr>
          <w:rFonts w:cs="Arial" w:ascii="Arial" w:hAnsi="Arial"/>
          <w:sz w:val="24"/>
          <w:szCs w:val="24"/>
        </w:rPr>
        <w:t xml:space="preserve">                Ronan Keyting</w:t>
        <w:br/>
        <w:br/>
        <w:t xml:space="preserve">                               Am  D                                         C    G   Gsus4   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 late at night, I lie awake and watch her sleeping</w:t>
        <w:br/>
        <w:t xml:space="preserve">          D                       Am                       D                         C                      G   C   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's lost in peaceful dreams, so I turn out the lights and lay there in the dark</w:t>
        <w:br/>
        <w:t xml:space="preserve">                                              Am  D                                      C      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thought crosses my mind, If I never wake up in the morning</w:t>
        <w:br/>
        <w:t>D                        Am           D               C                     G    C    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she ever doubt the way I feel about her in my heart</w:t>
        <w:br/>
        <w:br/>
        <w:t xml:space="preserve">                                                 C                                  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CHORUS:</w:t>
      </w:r>
      <w:r>
        <w:rPr>
          <w:rFonts w:cs="Arial" w:ascii="Arial" w:hAnsi="Arial"/>
          <w:sz w:val="24"/>
          <w:szCs w:val="24"/>
        </w:rPr>
        <w:t xml:space="preserve">   If tomorrow never comes, will she know how much I loved her</w:t>
        <w:br/>
        <w:t xml:space="preserve">                                                D        Am                     D            C                    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Did I try in every way to show her every day, that she's my only one</w:t>
        <w:br/>
        <w:t xml:space="preserve">                                                                  C                                                               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And if my time on earth were through, and she must face the world without me</w:t>
        <w:br/>
        <w:t xml:space="preserve">                                                               Am                                    D                                  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Is the love I gave her in the past, gonna be enough to last, if tomorrow never comes</w:t>
        <w:br/>
        <w:br/>
        <w:t xml:space="preserve">                                                     Am                                                C       G      C       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'Cause I've lost loved ones in my life, who never knew how much I loved them</w:t>
        <w:br/>
        <w:t xml:space="preserve">          D                     Am                       D                         C                      G   C   G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Now I live with the regret, that my true feelings for them never were revealed</w:t>
        <w:br/>
        <w:t xml:space="preserve">                                          Am  D                                                  C      G      C      G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So I made a promise to myself, to say each day how much she means to me</w:t>
        <w:br/>
        <w:t xml:space="preserve">           D                       Am                                     D                       C                   G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nd avoid that circumstance, where there's no second chance to tell her how I feel</w:t>
        <w:br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b/>
          <w:i/>
          <w:sz w:val="24"/>
          <w:szCs w:val="24"/>
          <w:u w:val="single"/>
        </w:rPr>
        <w:t>CHORUS:</w:t>
      </w:r>
      <w:r>
        <w:rPr>
          <w:sz w:val="24"/>
          <w:szCs w:val="24"/>
        </w:rPr>
        <w:t xml:space="preserve"> +</w:t>
        <w:br/>
        <w:t xml:space="preserve">                                                Am                                          D                                G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So tell that someone that you love, just what you're thinking of, If tomorrow never comes</w:t>
        <w:br/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orient="landscape" w:w="15840" w:h="12240"/>
      <w:pgMar w:left="1440" w:right="720" w:gutter="0" w:header="0" w:top="1440" w:footer="0" w:bottom="1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8:19:00Z</dcterms:created>
  <dc:creator>Carnaby</dc:creator>
  <dc:description/>
  <cp:keywords/>
  <dc:language>en-US</dc:language>
  <cp:lastModifiedBy>Carnaby Roberts</cp:lastModifiedBy>
  <cp:lastPrinted>2002-11-28T13:47:00Z</cp:lastPrinted>
  <dcterms:modified xsi:type="dcterms:W3CDTF">2014-04-05T03:39:00Z</dcterms:modified>
  <cp:revision>12</cp:revision>
  <dc:subject/>
  <dc:title>RONAN KEATING LYRICS</dc:title>
</cp:coreProperties>
</file>