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ACEMAKER            1973 by Albert HAMMOND &amp; H.Hazlewo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C          D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out, damned it, close the door, don't slam it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am                D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me be alone a while, to get my nerves a r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                  C            D                    G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er you do I love you, no matter what you do I love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am             D7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run after you, but I don't know what's b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C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will take good care of me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C     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take good care of me then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C          D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rs later, I hear the key in the front doo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am            D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ook each other in the eye, a dim(?) it's a rep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C              D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 little more conversation, just a little more convers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  am             D7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ttle is lost, a war is wone, I think we've cleared the a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C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take good care of me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C     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take good care of me then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C     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take good care of me than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C               D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take good care of me then I'll be your caretak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C             D7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the maker of the peace, I'll be the PEACEMAKER.</w:t>
      </w:r>
    </w:p>
    <w:sectPr>
      <w:type w:val="nextPage"/>
      <w:pgSz w:w="12240" w:h="15840"/>
      <w:pgMar w:left="1418" w:right="37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54:00Z</dcterms:created>
  <dc:creator>Carnaby</dc:creator>
  <dc:description/>
  <dc:language>en-US</dc:language>
  <cp:lastModifiedBy>Carnaby</cp:lastModifiedBy>
  <cp:lastPrinted>2002-04-22T17:55:00Z</cp:lastPrinted>
  <dcterms:modified xsi:type="dcterms:W3CDTF">2002-04-22T15:56:00Z</dcterms:modified>
  <cp:revision>1</cp:revision>
  <dc:subject/>
  <dc:title>The PEACEMAKER            1973 by Albert HAMMOND &amp; H</dc:title>
</cp:coreProperties>
</file>