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NTRO </w:t>
      </w:r>
      <w:r>
        <w:rPr>
          <w:rFonts w:cs="Arial" w:ascii="Arial" w:hAnsi="Arial"/>
          <w:sz w:val="28"/>
        </w:rPr>
        <w:t xml:space="preserve">G  G/F#  Em  G/F#  G (X2)                       </w:t>
      </w:r>
      <w:r>
        <w:rPr>
          <w:rFonts w:cs="Arial" w:ascii="Arial" w:hAnsi="Arial"/>
          <w:b/>
          <w:sz w:val="28"/>
          <w:u w:val="single"/>
        </w:rPr>
        <w:t>SHAME ON THE MOON</w:t>
      </w:r>
      <w:r>
        <w:rPr>
          <w:rFonts w:cs="Arial" w:ascii="Arial" w:hAnsi="Arial"/>
          <w:sz w:val="28"/>
        </w:rPr>
        <w:t xml:space="preserve">                  Bob See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                                              F# Em                                  G/F# G                                              F# Em G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you’ve been beside a man, you don’t know what he wants You don’t know if he cries at night, you don’t know if he don’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  G   C                     G    G/F#  Em                            G            G/F# Em D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nothing comes easy, all nightmares are real Until you’ve been beside a man, you don’t know how he fee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           F# Em                           G/F#  G                                    F#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ce inside a woman’s heart, a man must keep his head Heaven opens up the door, where angels fear to tr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G         C        G  G/F#  Em                             G                 G/F# Em D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men go crazy, some men go slow Some men go just where they want, and some men never 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Bb                       G              Bb                         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Oh – blame it on midnight, Oh – shame on the moon   SOL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      F# Em           G/F#        G                                    F# E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verywhere it’s all around, comfort in a crowd Stranger’s faces all around, laughing right out lo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G        C                     G   G/F#  Em                        G           G/F# Em D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ll watch them going, stepping light on old toes Until you’ve been beside a man, you don’t know who he know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(x2)</w:t>
      </w:r>
    </w:p>
    <w:sectPr>
      <w:type w:val="nextPage"/>
      <w:pgSz w:orient="landscape" w:w="16838" w:h="11906"/>
      <w:pgMar w:left="144" w:right="144" w:gutter="0" w:header="0" w:top="14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1:38:00Z</dcterms:created>
  <dc:creator>Carnaby</dc:creator>
  <dc:description/>
  <cp:keywords/>
  <dc:language>en-US</dc:language>
  <cp:lastModifiedBy>Carnaby</cp:lastModifiedBy>
  <cp:lastPrinted>2001-06-17T07:37:00Z</cp:lastPrinted>
  <dcterms:modified xsi:type="dcterms:W3CDTF">2014-01-09T00:24:00Z</dcterms:modified>
  <cp:revision>4</cp:revision>
  <dc:subject/>
  <dc:title>SHAME ON THE MOON</dc:title>
</cp:coreProperties>
</file>