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u w:val="single"/>
        </w:rPr>
        <w:t>SMOOTH OPERATOR</w:t>
      </w:r>
      <w:r>
        <w:rPr>
          <w:rFonts w:cs="Arial" w:ascii="Arial" w:hAnsi="Arial"/>
          <w:sz w:val="24"/>
        </w:rPr>
        <w:t xml:space="preserve">                            Sade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's laughing with another girl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playing with another heart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ing high stakes, making hearts ache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's loved in seven languages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mond nights and ruby lights, high in the sky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aven help him, when he falls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mond life, lover boy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move in space with minimum waste and maximum joy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y lights and business nights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require streetcar desire for higher heights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place for beginners or sensitive hearts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entiment is left to chance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place to be ending but somewhere to start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need to ask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's a smooth operator,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ooth operator,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ooth operator,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ooth operator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ast to coast, LA to Chicago, western male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ross the north and south, to Key Largo, love for sale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e to face, each classic case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shadow box and double cross,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t need the chase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icense to love, insurance to hold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lts all your memories and change into gold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s eyes are like angels but his heart is cold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need to ask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's a smooth operator,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ooth operator,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ooth operator,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ooth operator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ast to coast, LA to Chicago, western male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ross the north and south, to Key Largo, love for sale.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ooth operator,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ooth operator,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ooth operator,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ooth operator,</w:t>
      </w:r>
    </w:p>
    <w:p>
      <w:pPr>
        <w:pStyle w:val="Preformatted"/>
        <w:keepNext w:val="true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ooth operator..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6:39:00Z</dcterms:created>
  <dc:creator>Carnaby</dc:creator>
  <dc:description/>
  <dc:language>en-US</dc:language>
  <cp:lastModifiedBy>Carnaby</cp:lastModifiedBy>
  <cp:lastPrinted>2002-02-05T08:37:00Z</cp:lastPrinted>
  <dcterms:modified xsi:type="dcterms:W3CDTF">2002-02-05T06:39:00Z</dcterms:modified>
  <cp:revision>2</cp:revision>
  <dc:subject/>
  <dc:title>                                                       SMOOTH OPERATOR                            Sade</dc:title>
</cp:coreProperties>
</file>