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HE'LL BE COMING ROUND THE MOUNTAI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E                    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E                                                        A     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she'll be coming round the mount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                           B7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E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Singing eye eye yippee yippee ye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inging eye eye yippee yippee ye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 xml:space="preserve">E                                   A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Singing eye eye yippee yippee eye eye yippee yipp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E            B7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Eye eye yippee yippee y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, she'll riding six white hors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                      B7                        E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E 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she'll be wearing silk pajama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                     B7                       E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:</w:t>
      </w:r>
    </w:p>
    <w:sectPr>
      <w:type w:val="nextPage"/>
      <w:pgSz w:w="12240" w:h="15840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53:00Z</dcterms:created>
  <dc:creator>andre roberts</dc:creator>
  <dc:description/>
  <dc:language>en-US</dc:language>
  <cp:lastModifiedBy>Carnaby</cp:lastModifiedBy>
  <cp:lastPrinted>2001-03-13T14:42:00Z</cp:lastPrinted>
  <dcterms:modified xsi:type="dcterms:W3CDTF">2002-08-19T13:58:00Z</dcterms:modified>
  <cp:revision>8</cp:revision>
  <dc:subject/>
  <dc:title>SHE'LL BE COMING ROUND THE MOUNTAIN</dc:title>
</cp:coreProperties>
</file>