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  <w:u w:val="single"/>
        </w:rPr>
        <w:t>NO WOMAN NO CRY</w:t>
      </w:r>
      <w:r>
        <w:rPr>
          <w:sz w:val="24"/>
        </w:rPr>
        <w:t xml:space="preserve">         Bob Marl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o, woman, no cry;</w:t>
        <w:br/>
        <w:t>No, woman, no cry;</w:t>
        <w:br/>
        <w:t>No, woman, no cry;</w:t>
        <w:br/>
        <w:t>No, woman, no cry.</w:t>
        <w:br/>
        <w:br/>
        <w:t>Said - said - said: I remember when we used to sit</w:t>
        <w:br/>
        <w:t>In the government yard in trenchtown,</w:t>
        <w:br/>
        <w:t>Oba - obaserving the ypocrites</w:t>
        <w:br/>
        <w:t>As they would mingle with the good people we meet.</w:t>
        <w:br/>
        <w:t>Good friends we have, oh, good friends weve lost</w:t>
        <w:br/>
        <w:t>Along the way.</w:t>
        <w:br/>
        <w:t>In this great future, you cant forget your past;</w:t>
        <w:br/>
        <w:t>So dry your tears, I seh.</w:t>
        <w:br/>
        <w:br/>
        <w:t>No, woman, no cry;</w:t>
        <w:br/>
        <w:t>No, woman, no cry.</w:t>
        <w:br/>
        <w:t>ere, little darlin, dont shed no tears:</w:t>
        <w:br/>
        <w:t>No, woman, no cry.</w:t>
        <w:br/>
        <w:br/>
        <w:t>Said - said - said: I remember when-a we used to sit</w:t>
        <w:br/>
        <w:t>In the government yard in trenchtown.</w:t>
        <w:br/>
        <w:t>And then georgie would make the fire lights,</w:t>
        <w:br/>
        <w:t>As it was logwood burnin through the nights.</w:t>
        <w:br/>
        <w:t>Then we would cook cornmeal porridge,</w:t>
        <w:br/>
        <w:t>Of which Ill share with you;</w:t>
        <w:br/>
        <w:t>My feet is my only carriage,</w:t>
        <w:br/>
        <w:t>So Ive got to push on through.</w:t>
        <w:br/>
        <w:t>But while Im gone, I mean:</w:t>
        <w:br/>
        <w:t>Everythings gonna be all right!</w:t>
        <w:br/>
        <w:t>Everythings gonna be all right!</w:t>
        <w:br/>
        <w:t>Everythings gonna be all right!</w:t>
        <w:br/>
        <w:t>Everythings gonna be all right!</w:t>
        <w:br/>
        <w:t>I said, everythings gonna be all right-a!</w:t>
        <w:br/>
        <w:t>Everythings gonna be all right!</w:t>
        <w:br/>
        <w:t>Everythings gonna be all right, now!</w:t>
        <w:br/>
        <w:t>Everythings gonna be all right!</w:t>
        <w:br/>
        <w:br/>
        <w:t>So, woman, no cry;</w:t>
        <w:br/>
        <w:t>No - no, woman - woman, no cry.</w:t>
        <w:br/>
        <w:t>Woman, little sister, dont shed no tears;</w:t>
        <w:br/>
        <w:t>No, woman, no cry.</w:t>
        <w:br/>
        <w:br/>
        <w:t>I remember when we used to sit</w:t>
        <w:br/>
        <w:t>In the government yard in trenchtown.</w:t>
        <w:br/>
        <w:t>And then georgie would make the fire lights,</w:t>
        <w:br/>
        <w:t>As it was logwood burnin through the nights.</w:t>
        <w:br/>
        <w:t>Then we would cook cornmeal porridge,</w:t>
        <w:br/>
        <w:t>Of which Ill share with you;</w:t>
        <w:br/>
        <w:t>My feet is my only carriage,</w:t>
        <w:br/>
        <w:t>So Ive got to push on through.</w:t>
        <w:br/>
        <w:t>But while Im gone:</w:t>
        <w:br/>
        <w:br/>
        <w:t>No, woman, no cry;</w:t>
        <w:br/>
        <w:t>No, woman, no cry.</w:t>
        <w:br/>
        <w:t>Woman, little darlin, say dont shed no tears;</w:t>
        <w:br/>
        <w:t>No, woman, no cry.</w:t>
        <w:br/>
        <w:br/>
        <w:t>Eh! (little darlin, dont shed no tears!</w:t>
        <w:br/>
        <w:t>No, woman, no cry.</w:t>
        <w:br/>
        <w:t>Little sister, dont shed no tears!</w:t>
        <w:br/>
        <w:t>No, woman, no cry.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52" w:right="1152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7:28:00Z</dcterms:created>
  <dc:creator>Carnaby</dc:creator>
  <dc:description/>
  <dc:language>en-US</dc:language>
  <cp:lastModifiedBy>Carnaby</cp:lastModifiedBy>
  <dcterms:modified xsi:type="dcterms:W3CDTF">2006-06-20T17:30:00Z</dcterms:modified>
  <cp:revision>1</cp:revision>
  <dc:subject/>
  <dc:title>                                                                 NO WOMAN NO CRY         Bob Marley</dc:title>
</cp:coreProperties>
</file>