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PAMELA BROWN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sz w:val="20"/>
        </w:rPr>
        <w:t>Tom T. Hall (sung by Leo Kottk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                        C              G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m the guy who didn't marry pretty Pamela Brow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              G                      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educated, well intentioned, good girl in our t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                          C                G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nder where I'd be today if she had loved me to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                 D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ably be driving kids to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C                   D                  G</w:t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CHORUS:</w:t>
      </w:r>
      <w:r>
        <w:rPr>
          <w:rFonts w:cs="Arial" w:ascii="Arial" w:hAnsi="Arial"/>
        </w:rPr>
        <w:t xml:space="preserve">   I guess I owe it all to Pamela Brow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C             G                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All of my good times, all my roaming arou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                   D                      Em       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One of these days I might be in your tow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G                     C      D          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And I guess I owe it all to Pamela Br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                          C                    G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n the lights of cities and I've been through many do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                        G                      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iled to foreign countries and walked upon their shor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                            C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guess the guy she married was the best part of my luc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                           D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 dug him `cause he drove a pick-up truck.   And 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CHORUS: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</w:rPr>
        <w:t>SOLO</w:t>
      </w:r>
      <w:r>
        <w:rPr>
          <w:rFonts w:cs="Arial" w:ascii="Arial" w:hAnsi="Arial"/>
          <w:b/>
          <w:i/>
        </w:rPr>
        <w:t xml:space="preserve">       </w:t>
      </w:r>
      <w:r>
        <w:rPr>
          <w:rFonts w:cs="Arial" w:ascii="Arial" w:hAnsi="Arial"/>
          <w:b/>
          <w:i/>
          <w:u w:val="single"/>
        </w:rPr>
        <w:t>CHORU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                     C                        G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don't have to tell you just how beautiful she w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                 G                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thing it takes to get a guy like me in l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                           C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I hope she's happy `cause she sure deserves t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                   D                       G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pecially for what she did to me.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HORUS:</w:t>
      </w:r>
    </w:p>
    <w:sectPr>
      <w:type w:val="nextPage"/>
      <w:pgSz w:w="12240" w:h="15840"/>
      <w:pgMar w:left="1134" w:right="374" w:gutter="0" w:header="0" w:top="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2:46:00Z</dcterms:created>
  <dc:creator>Carnaby</dc:creator>
  <dc:description/>
  <dc:language>en-US</dc:language>
  <cp:lastModifiedBy>Carnaby</cp:lastModifiedBy>
  <dcterms:modified xsi:type="dcterms:W3CDTF">2002-08-06T13:10:00Z</dcterms:modified>
  <cp:revision>6</cp:revision>
  <dc:subject/>
  <dc:title>                                                     PAMELA BROWN                   Tom T</dc:title>
</cp:coreProperties>
</file>