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BATTLE OF NEW ORLEANS</w:t>
      </w:r>
      <w:r>
        <w:rPr>
          <w:rFonts w:cs="Arial" w:ascii="Arial" w:hAnsi="Arial"/>
          <w:sz w:val="24"/>
        </w:rPr>
        <w:t xml:space="preserve">              Jimmy Driftw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1814 we took a little trip, along with Colonel Jackson down the mighty Mississip.</w:t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 took a little bacon and we took a little beans and we caught the bloody British in the town of New Orleans.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 We fired our guns and the British kept a'comin, there wasn't nigh as many as there was a while ago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e fired once more and they began to runnin' on, down the Mississippi to the Gulf of Mexico.</w:t>
        <w:br/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looked down the river and we seen the British come, and there must have been a hundred of'em beatin' on the drum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stepped so high and they made the bugles ring, we stood by our cotton bales and didn't say a thing.</w:t>
        <w:br/>
        <w:br/>
      </w: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d Hickory said we could take 'em by surprise, if we didn't fire our muskets til we looked 'em in the eyes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eld our fire til we seen their faces well, then we opened up with squirrel guns and really gave 'em..well.</w:t>
        <w:br/>
        <w:br/>
      </w:r>
      <w:r>
        <w:rPr>
          <w:rFonts w:cs="Arial" w:ascii="Arial" w:hAnsi="Arial"/>
          <w:b/>
          <w:i/>
          <w:sz w:val="22"/>
          <w:szCs w:val="22"/>
          <w:u w:val="single"/>
        </w:rPr>
        <w:t>CHORUS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ah, they ran through the briars and they ran through the brambles, and they ran through the bushes where a rabbit couldn't go.</w:t>
        <w:br/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y ran so fast that the hounds couldn't catch 'em, on down the Mississippi to the Gulf of Mexico.</w:t>
        <w:br/>
        <w:br/>
        <w:t>We fired our cannon til the barrel melted down, so we grabbed an alligator and we fought another roun</w:t>
        <w:br/>
      </w:r>
    </w:p>
    <w:p>
      <w:pPr>
        <w:pStyle w:val="TextBody"/>
        <w:rPr/>
      </w:pPr>
      <w:r>
        <w:rPr>
          <w:rFonts w:cs="Arial"/>
          <w:sz w:val="22"/>
          <w:szCs w:val="22"/>
        </w:rPr>
        <w:t>We filled his head with cannon balls and powdered his behind, and when we touched the powder off, the gator lost his mind.</w:t>
        <w:br/>
        <w:br/>
      </w:r>
      <w:r>
        <w:rPr>
          <w:rFonts w:cs="Arial"/>
          <w:b/>
          <w:i/>
          <w:sz w:val="22"/>
          <w:szCs w:val="22"/>
          <w:u w:val="single"/>
        </w:rPr>
        <w:t>CHORUS</w:t>
      </w:r>
      <w:r>
        <w:rPr>
          <w:rFonts w:cs="Arial"/>
          <w:sz w:val="22"/>
          <w:szCs w:val="22"/>
        </w:rPr>
        <w:br/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ah, they ran through the briars and they ran through the brambles and they ran through the bushes where a rabbit couldn't go.</w:t>
        <w:br/>
      </w:r>
    </w:p>
    <w:p>
      <w:pPr>
        <w:pStyle w:val="TextBody"/>
        <w:rPr/>
      </w:pPr>
      <w:r>
        <w:rPr>
          <w:rFonts w:cs="Arial"/>
          <w:sz w:val="22"/>
          <w:szCs w:val="22"/>
        </w:rPr>
        <w:t>they ran so fast that the hounds couldn't catch 'em on down the Mississippi to the Gulf of Mexico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454" w:right="454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14:00Z</dcterms:created>
  <dc:creator>Carnaby</dc:creator>
  <dc:description/>
  <cp:keywords/>
  <dc:language>en-US</dc:language>
  <cp:lastModifiedBy>Carnaby Roberts</cp:lastModifiedBy>
  <dcterms:modified xsi:type="dcterms:W3CDTF">2020-05-14T01:59:00Z</dcterms:modified>
  <cp:revision>7</cp:revision>
  <dc:subject/>
  <dc:title>In 1814 we took a little trip</dc:title>
</cp:coreProperties>
</file>