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JUST THE WAY YOU ARE</w:t>
      </w:r>
      <w:r>
        <w:rPr>
          <w:rFonts w:cs="Times New Roman" w:ascii="Times New Roman" w:hAnsi="Times New Roman"/>
          <w:szCs w:val="24"/>
        </w:rPr>
        <w:tab/>
        <w:tab/>
        <w:t>Billy Joe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</w:t>
        <w:tab/>
        <w:t xml:space="preserve">      Abm7-5  GM7</w:t>
        <w:tab/>
        <w:t xml:space="preserve"> Bm7        D7  GM7     GmM7       D  Am7  D7  GM7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n't go changing, to try and please me, you never let me down befo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GmM7  D                    Bm7  Em            Em7       A7sus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n't imagine, you're too familiar, and I don't see you anymo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               Abm7-5  GM7</w:t>
        <w:tab/>
        <w:t xml:space="preserve">     Bm7  D7  GM7     GmM7                      D Am7 D7 GM7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could not leave you in times of trouble, we never could have come this fa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GmM7      D                  Bm7    Em    A7sus4   A                         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took the good times, I'll take the bad times, I'll take you just the way you a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</w:t>
        <w:tab/>
        <w:t xml:space="preserve">      Abm7-5  GM7</w:t>
        <w:tab/>
        <w:t xml:space="preserve"> Bm7        D7  GM7     GmM7       D  Am7  D7  GM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said I love you, and that's forever, this I promise from the hear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GmM7  D      Bm7  Em            Em7       A7sus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could not love you, any better, I love you just the way you a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               Abm7-5  GM7 Bm7  D7  GM7  GmM7              D Am7 D7 GM7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don’t want clever, conversation, I never want to work that har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GmM7      D       Bm7    Em           A7sus4   A           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just want someone, I can talk to, I want you just the way you a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G               A                           F#m7  B7  Em7                  A                      D       Am7  D7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CHORUS:</w:t>
      </w:r>
      <w:r>
        <w:rPr>
          <w:rFonts w:cs="Times New Roman" w:ascii="Times New Roman" w:hAnsi="Times New Roman"/>
          <w:szCs w:val="24"/>
        </w:rPr>
        <w:t xml:space="preserve">   I need to know that you will always be, the same old someone that I know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>Bb              C                Am7         D7 Gm7             C                 A7sus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Oh, what will it take till you believe in me, the way that I believe in yo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            Abm7-5  GM7</w:t>
        <w:tab/>
        <w:t xml:space="preserve">     Bm7  D7  GM7                 GmM7             D Am7 D7 GM7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n't go trying, some new fashion, don't change the colour of your hai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GmM7   D                Bm7    Em           A7sus4   A           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You always have my, unspoken passion, I love you just the way you are                      </w:t>
      </w:r>
      <w:r>
        <w:rPr>
          <w:rFonts w:cs="Times New Roman" w:ascii="Times New Roman" w:hAnsi="Times New Roman"/>
          <w:b/>
          <w:szCs w:val="24"/>
        </w:rPr>
        <w:t>SOLO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D               Abm7-5  GM7            Bm7  D7  GM7  GmM7                        D Am7 D7 GM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could not leave you in times of trouble, we never could have come this fa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GmM7      D                   Bm7      Em           A7sus4   A                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took the good times, I'll take the bad times, I'll take you just the way you ar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</w:t>
      </w:r>
    </w:p>
    <w:sectPr>
      <w:type w:val="nextPage"/>
      <w:pgSz w:orient="landscape" w:w="15840" w:h="12240"/>
      <w:pgMar w:left="720" w:right="72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4:02:00Z</dcterms:created>
  <dc:creator>andre roberts</dc:creator>
  <dc:description/>
  <cp:keywords/>
  <dc:language>en-US</dc:language>
  <cp:lastModifiedBy>Carnaby Roberts</cp:lastModifiedBy>
  <cp:lastPrinted>2004-04-19T14:13:00Z</cp:lastPrinted>
  <dcterms:modified xsi:type="dcterms:W3CDTF">2014-06-25T07:27:00Z</dcterms:modified>
  <cp:revision>10</cp:revision>
  <dc:subject/>
  <dc:title>                                           JUST THE WAY YOU ARE</dc:title>
</cp:coreProperties>
</file>