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 AND BOBBY MCGHEE</w:t>
      </w:r>
    </w:p>
    <w:p>
      <w:pPr>
        <w:pStyle w:val="Normal"/>
        <w:rPr>
          <w:sz w:val="28"/>
        </w:rPr>
      </w:pP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Busted flat in Baton Rouge, heading for the tr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sz w:val="28"/>
        </w:rPr>
        <w:t>Feeling nearly faded as my je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bby thumbed a diesel down, just before it raine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Took us all the way to New Orle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took my harpoon out of my dirty red bandann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E7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was blowing sad while Bobby sang the blu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With those wind shield wipers slapping time and Bobby clapping hand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B7                                             E         E7</w:t>
      </w:r>
    </w:p>
    <w:p>
      <w:pPr>
        <w:pStyle w:val="Normal"/>
        <w:rPr>
          <w:sz w:val="28"/>
        </w:rPr>
      </w:pPr>
      <w:r>
        <w:rPr>
          <w:sz w:val="28"/>
        </w:rPr>
        <w:t>We finally sang out every song the driver kn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A                                                 E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Freedom's just another word for nothing left to los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B7                                                   E      E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Nothing ain't worth nothing but it's fr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                                 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eeling good was easy lord when Bobby sang the blu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eeling good was good enough for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ood enough for me and Bobby Mcgh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 coal mines of Kentucky to the California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sz w:val="28"/>
        </w:rPr>
        <w:t>Bobby shared the secrets of my sou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ding right beside me Lord through everything I do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Every night she kept me from the co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n somewhere near Salinas Lord I let her slip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E7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earching for the home I hope she'd fi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And I'd trade all of my tomorrows for a single yesterday</w:t>
      </w:r>
    </w:p>
    <w:p>
      <w:pPr>
        <w:pStyle w:val="Normal"/>
        <w:rPr>
          <w:sz w:val="28"/>
        </w:rPr>
      </w:pPr>
      <w:r>
        <w:rPr>
          <w:sz w:val="28"/>
        </w:rPr>
        <w:t>B7                                               E        E7</w:t>
      </w:r>
    </w:p>
    <w:p>
      <w:pPr>
        <w:pStyle w:val="Normal"/>
        <w:rPr>
          <w:sz w:val="28"/>
        </w:rPr>
      </w:pPr>
      <w:r>
        <w:rPr>
          <w:sz w:val="28"/>
        </w:rPr>
        <w:t xml:space="preserve">Holding Bobby's body close to mine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sectPr>
      <w:type w:val="nextPage"/>
      <w:pgSz w:w="12240" w:h="15840"/>
      <w:pgMar w:left="1418" w:right="141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8:10:00Z</dcterms:created>
  <dc:creator>andre roberts</dc:creator>
  <dc:description/>
  <dc:language>en-US</dc:language>
  <cp:lastModifiedBy>CARNABY</cp:lastModifiedBy>
  <cp:lastPrinted>2001-08-02T14:41:00Z</cp:lastPrinted>
  <dcterms:modified xsi:type="dcterms:W3CDTF">2005-02-24T05:19:00Z</dcterms:modified>
  <cp:revision>3</cp:revision>
  <dc:subject/>
  <dc:title>ME AND BOBBY MCGHEE</dc:title>
</cp:coreProperties>
</file>