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G  Em  C  D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HERO</w:t>
      </w:r>
      <w:r>
        <w:rPr>
          <w:rFonts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sz w:val="28"/>
        </w:rPr>
        <w:t>Enrique Iglesi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 xml:space="preserve">                    G                                   Em7 C9                           Dsus4</w:t>
        <w:br/>
        <w:t>Would you dance, if I asked you to dance? Would you run, and never look back?</w:t>
        <w:br/>
        <w:t xml:space="preserve">                    G                         Em7                         C9          Dsus4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ry, if you saw me cry? And would you save my soul, tonight?</w:t>
        <w:br/>
        <w:t xml:space="preserve">                   G                                     Em7                    C9                                 Dsus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tremble, if I touched your lips? Would you laugh? oh please tell me this.</w:t>
        <w:br/>
        <w:t xml:space="preserve">                          G                              Em7                 C9       Dsus4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uld you die,. for the one you loved? Hold me in your arms, tonight.</w:t>
        <w:br/>
        <w:t xml:space="preserve">                                 G      Dsus4             C9 G         Dsus4             C9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 can be your hero, baby. I can kiss away the pain.</w:t>
        <w:br/>
        <w:t xml:space="preserve">                                      G      Dsus4             C9 G            Dsus4    C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will stand by you forever. You can take my breath away.</w:t>
        <w:br/>
        <w:t xml:space="preserve">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ould you swear, that you'll always be mine? Or would you lie? would you run and hide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 I in too deep? Have I lost my mind?I don't care... You're here tonigh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Oh, I just want to hold you. I just want to hold you. Am I in too deep? Have I lost my mind?</w:t>
        <w:br/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I don't care...You're here tonight.    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144" w:right="144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5:50:00Z</dcterms:created>
  <dc:creator>Carnaby</dc:creator>
  <dc:description/>
  <cp:keywords/>
  <dc:language>en-US</dc:language>
  <cp:lastModifiedBy>Carnaby</cp:lastModifiedBy>
  <cp:lastPrinted>2002-11-18T16:59:00Z</cp:lastPrinted>
  <dcterms:modified xsi:type="dcterms:W3CDTF">2014-01-08T23:45:00Z</dcterms:modified>
  <cp:revision>10</cp:revision>
  <dc:subject/>
  <dc:title>                                                   HERO              Enrique Iglesias</dc:title>
</cp:coreProperties>
</file>