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PARCHMENT FAR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NTRO</w:t>
      </w:r>
      <w:r>
        <w:rPr>
          <w:sz w:val="24"/>
          <w:szCs w:val="24"/>
        </w:rPr>
        <w:t xml:space="preserve">  E  A  D  A  E  A  D (X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                                                        A  D  A  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’m sitting out here on a parchment far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                                                                      A  D  A  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Yeah I’m sitting out here on a parchment far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’m sitting out here on a parchment far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 D          A  D             A  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 ain’t done, I ain’t done, I ain’t done no man no harm                    </w:t>
      </w:r>
      <w:r>
        <w:rPr>
          <w:b/>
          <w:sz w:val="24"/>
          <w:szCs w:val="24"/>
        </w:rPr>
        <w:t xml:space="preserve"> INTR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                                                        A  D  A  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’m sitting out here on number ni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                                                              A  D  A  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Yeah I’m sitting out here on number ni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’m sitting out here on number ni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 D    A  D      A  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ll I did, all I did, all I did was drink my wine                               </w:t>
      </w:r>
      <w:r>
        <w:rPr>
          <w:b/>
          <w:sz w:val="24"/>
          <w:szCs w:val="24"/>
        </w:rPr>
        <w:t xml:space="preserve"> INTR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                                                        A  D  A  D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I’m gonna be here the rest of my lif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                                                        A  D  A  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Yeah I’m gonna be here the rest of my lif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’m gonna be here the rest of my lif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 D    A  D       A  D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ll I did, all I did, all I did was shoot my wife   </w:t>
      </w:r>
      <w:r>
        <w:rPr>
          <w:b/>
          <w:sz w:val="24"/>
          <w:szCs w:val="24"/>
        </w:rPr>
        <w:t>INTRO</w:t>
      </w:r>
    </w:p>
    <w:sectPr>
      <w:type w:val="nextPage"/>
      <w:pgSz w:orient="landscape" w:w="16838" w:h="11906"/>
      <w:pgMar w:left="669" w:right="34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23:06:00Z</dcterms:created>
  <dc:creator>S. GRUNDLING</dc:creator>
  <dc:description/>
  <cp:keywords/>
  <dc:language>en-US</dc:language>
  <cp:lastModifiedBy>Carnaby Roberts</cp:lastModifiedBy>
  <cp:lastPrinted>2001-06-14T09:06:00Z</cp:lastPrinted>
  <dcterms:modified xsi:type="dcterms:W3CDTF">2014-06-12T06:02:00Z</dcterms:modified>
  <cp:revision>3</cp:revision>
  <dc:subject/>
  <dc:title>PARCHMENT FARM</dc:title>
</cp:coreProperties>
</file>