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sz w:val="28"/>
        </w:rPr>
        <w:t xml:space="preserve">                                      </w:t>
      </w:r>
      <w:r>
        <w:rPr>
          <w:b/>
          <w:sz w:val="28"/>
          <w:u w:val="single"/>
        </w:rPr>
        <w:t>JAMBALAYA</w:t>
      </w:r>
      <w:r>
        <w:rPr>
          <w:sz w:val="28"/>
        </w:rPr>
        <w:tab/>
        <w:tab/>
        <w:tab/>
        <w:t>Hank William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 xml:space="preserve">A                                   E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Good bye Joe, he got to go me o my-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  <w:t>He got to go pull the pirow down the ba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</w:t>
      </w: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sz w:val="28"/>
        </w:rPr>
        <w:t>His Yevonne the sweetest one me o my-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  <w:t>Sun of a gun we'll have big fun on the ba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A           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Thibedeau bound to know the place is buzzin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  <w:t>Kin folk come to see Yevonne by the doze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</w:t>
      </w: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sz w:val="28"/>
        </w:rPr>
        <w:t>Dressed in style they go all wild me o my-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  <w:t>Sun of a gun we'll have big fun on the ba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A                                E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Jambalaya, corkfish pie, fillegumb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 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For tonight I'm a gonna see my cheri - mi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</w:t>
      </w: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Pick guitar, fill fruit jar and be gay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Sun of a gun we'll have big fun on the ba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A       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Settle down far from town get him a pirow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  <w:t>And he'll catch all the fish in the ba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</w:t>
      </w:r>
      <w:r>
        <w:rPr>
          <w:sz w:val="28"/>
        </w:rPr>
        <w:t xml:space="preserve">E </w:t>
      </w:r>
    </w:p>
    <w:p>
      <w:pPr>
        <w:pStyle w:val="Normal"/>
        <w:rPr>
          <w:sz w:val="28"/>
        </w:rPr>
      </w:pPr>
      <w:r>
        <w:rPr>
          <w:sz w:val="28"/>
        </w:rPr>
        <w:t>Swap his mon to buy Yevonne what she need - 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  <w:t>Sun of a gun we'll have big fun on the ba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2240" w:h="15840"/>
      <w:pgMar w:left="1800" w:right="1800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9:27:00Z</dcterms:created>
  <dc:creator>andre roberts</dc:creator>
  <dc:description/>
  <dc:language>en-US</dc:language>
  <cp:lastModifiedBy>Carnaby</cp:lastModifiedBy>
  <cp:lastPrinted>2000-08-10T23:04:00Z</cp:lastPrinted>
  <dcterms:modified xsi:type="dcterms:W3CDTF">2001-04-03T15:47:00Z</dcterms:modified>
  <cp:revision>8</cp:revision>
  <dc:subject/>
  <dc:title>JAMBALAYA</dc:title>
</cp:coreProperties>
</file>