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24"/>
        </w:rPr>
        <w:t>Mcdill + Reynol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D (x4)                          G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D (x6)                                                   A (x2)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Don't be hanging round old Catfish John"</w:t>
        <w:br/>
        <w:t xml:space="preserve">                D (x4)                             G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D (x4)                                        A (x2)                 D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G (x4)                 D (x4)           G (x4) 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G  (x4)               D (x6)                           A (x2)    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G (x4)                 D (x4)                G (x4)          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 G  (x4)         D (x6)                       A (x2)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>G (x4)                      D (x4)                   G (x4) 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G  (x4)              D (x6)                        A (x2)            D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 D (x4)                                       A (x2)          D (x4)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8" w:right="374" w:gutter="0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cp:lastPrinted>2004-09-13T17:18:00Z</cp:lastPrinted>
  <dcterms:modified xsi:type="dcterms:W3CDTF">2004-09-13T15:19:00Z</dcterms:modified>
  <cp:revision>20</cp:revision>
  <dc:subject/>
  <dc:title>                                                   CATFISH JOHN</dc:title>
</cp:coreProperties>
</file>