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</w:rPr>
        <w:t>Mockingbird</w:t>
      </w:r>
      <w:r>
        <w:rPr/>
        <w:t xml:space="preserve"> </w:t>
      </w:r>
    </w:p>
    <w:p>
      <w:pPr>
        <w:pStyle w:val="DefinitionList"/>
        <w:spacing w:before="100" w:after="100"/>
        <w:rPr/>
      </w:pPr>
      <w:r>
        <w:rPr>
          <w:b/>
        </w:rPr>
        <w:t>( Carly Simon and James Taylor )</w:t>
        <w:br/>
        <w:br/>
        <w:t>Mock (</w:t>
      </w:r>
      <w:r>
        <w:rPr>
          <w:b/>
          <w:i/>
        </w:rPr>
        <w:t>yeah</w:t>
      </w:r>
      <w:r>
        <w:rPr>
          <w:b/>
        </w:rPr>
        <w:t>) ing (</w:t>
      </w:r>
      <w:r>
        <w:rPr>
          <w:b/>
          <w:i/>
        </w:rPr>
        <w:t>yeah</w:t>
      </w:r>
      <w:r>
        <w:rPr>
          <w:b/>
        </w:rPr>
        <w:t>) bird (</w:t>
      </w:r>
      <w:r>
        <w:rPr>
          <w:b/>
          <w:i/>
        </w:rPr>
        <w:t>yeah</w:t>
      </w:r>
      <w:r>
        <w:rPr>
          <w:b/>
        </w:rPr>
        <w:t>)</w:t>
        <w:br/>
        <w:t>Yeah (</w:t>
      </w:r>
      <w:r>
        <w:rPr>
          <w:b/>
          <w:i/>
        </w:rPr>
        <w:t>yeah</w:t>
      </w:r>
      <w:r>
        <w:rPr>
          <w:b/>
        </w:rPr>
        <w:t>)</w:t>
        <w:br/>
        <w:t>Mockingbird</w:t>
        <w:br/>
        <w:br/>
        <w:t>Now, everybody have you heard?</w:t>
        <w:br/>
        <w:t>He's gonna buy me a mockingbird</w:t>
        <w:br/>
        <w:t>And if that mockingbird don't sing</w:t>
        <w:br/>
        <w:t>He's gonna buy me a diamond ring</w:t>
        <w:br/>
        <w:t>And if that diamond ring won't shine</w:t>
        <w:br/>
        <w:t>He's gonna surely break this heart of mine</w:t>
        <w:br/>
        <w:t xml:space="preserve">And that's why I keep on tellin' everybody </w:t>
        <w:br/>
        <w:t>Say yeah, yeah whoa, whoa, whoa, whoa, whoa, oh</w:t>
        <w:br/>
        <w:br/>
        <w:t>Hear me now and understand</w:t>
        <w:br/>
        <w:t>He's gonna find me some piece of mind</w:t>
        <w:br/>
        <w:t>And if that piece of mind won't stay</w:t>
        <w:br/>
        <w:t>I'm gonna find myself a better way</w:t>
        <w:br/>
        <w:t>And if that better way ain't so</w:t>
        <w:br/>
        <w:t>I'll ride with the tide and go with the flow</w:t>
        <w:br/>
        <w:t>And that's why I keep on shoutin' in your ear</w:t>
        <w:br/>
        <w:t xml:space="preserve">Say yeah, yeah whoa, whoa, whoa, whoa, whoa, oh </w:t>
        <w:br/>
        <w:br/>
        <w:t>[</w:t>
      </w:r>
      <w:r>
        <w:rPr>
          <w:b/>
          <w:i/>
        </w:rPr>
        <w:t>break</w:t>
      </w:r>
      <w:r>
        <w:rPr>
          <w:b/>
        </w:rPr>
        <w:t>]</w:t>
        <w:br/>
        <w:br/>
        <w:t>Now, everybody have you heard?</w:t>
        <w:br/>
        <w:t>She's gonna buy me a mockingbird</w:t>
        <w:br/>
        <w:t>Yeah, if that mockingbird don't sing</w:t>
        <w:br/>
        <w:t>She's gonna buy me a diamond ring</w:t>
        <w:br/>
        <w:t>And if that diamond ring won't shine</w:t>
        <w:br/>
        <w:t>Yes, it'll surely break this heart of mine</w:t>
        <w:br/>
        <w:t>And there's a reason why I keep on tellin' everybody</w:t>
        <w:br/>
        <w:t>Say yeah, yeah no, no, no, no, no, no, no, no, no</w:t>
        <w:br/>
        <w:br/>
        <w:t>Listen now and understand</w:t>
        <w:br/>
        <w:t>She's gonna find me some piece of mind</w:t>
        <w:br/>
        <w:t>Yeah if that piece of mind won't stay</w:t>
        <w:br/>
        <w:t>I'm gonna get myself a better way</w:t>
        <w:br/>
        <w:t xml:space="preserve">I might rise above, I might go below </w:t>
        <w:br/>
        <w:t>Ride with the tide and go with the flow</w:t>
        <w:br/>
        <w:t>And that's the reason why I keep on shoutin' in your ear</w:t>
        <w:br/>
        <w:t>No, no, no, no, no, no, no, now, now, bab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0:18:00Z</dcterms:created>
  <dc:creator>Carnaby</dc:creator>
  <dc:description/>
  <dc:language>en-US</dc:language>
  <cp:lastModifiedBy>Carnaby</cp:lastModifiedBy>
  <dcterms:modified xsi:type="dcterms:W3CDTF">2002-06-18T20:19:00Z</dcterms:modified>
  <cp:revision>1</cp:revision>
  <dc:subject/>
  <dc:title>Mockingbird </dc:title>
</cp:coreProperties>
</file>