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STILLTHE SAME</w:t>
      </w:r>
      <w:r>
        <w:rPr>
          <w:rFonts w:cs="Arial" w:ascii="Arial" w:hAnsi="Arial"/>
          <w:sz w:val="28"/>
        </w:rPr>
        <w:t xml:space="preserve">                    Bob Seger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                     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lways won, ev'ry time you placed a bet.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                         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still damn good; no one's gotten to you y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      G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v'ry time, they were sure they had you caught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          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ere quicker than they thoug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m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d just turn your back and wal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                             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lways said, the cards would never do you wro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                              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ick you said, was never play the game too lo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                    G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ambler's share; the only risk that you would tak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m    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loss you could forsak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m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bluff you couldn't fak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till the s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ught up with you yesterd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Dm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in' game to game; no one standin' in your 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C   E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' on the charm - long enough to get you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Dm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still the same.  You still aim hig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SE 3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mental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mental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           G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re you stood; ev'ry body watched play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turned and walked aw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m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nothing left to s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-CHORUS (repeat &amp; fad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C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till the s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C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till the s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C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in' game to g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C       Em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hings never chan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C       Em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re still the s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3-10-27T12:33:00Z</dcterms:modified>
  <cp:revision>4</cp:revision>
  <dc:subject/>
  <dc:title>ZIMMERMAN BLUES</dc:title>
</cp:coreProperties>
</file>