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5770</wp:posOffset>
                </wp:positionH>
                <wp:positionV relativeFrom="paragraph">
                  <wp:posOffset>5715</wp:posOffset>
                </wp:positionV>
                <wp:extent cx="274320" cy="274320"/>
                <wp:effectExtent l="22860" t="22860" r="228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35.1pt;margin-top:0.45pt;width:21.55pt;height:21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65pt" to="-6.3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274320" cy="274320"/>
                <wp:effectExtent l="22860" t="22860" r="2286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0.45pt;width:21.55pt;height:21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.65pt" to="29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   (Country rock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(Flat-picking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C (x5)                                                                   F (x2)             C (x6)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/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G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C (x4)                                        F (x2)               C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sz w:val="32"/>
        </w:rPr>
        <w:t>G  (x2)                  C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</w:t>
      </w:r>
      <w:r>
        <w:rPr>
          <w:sz w:val="32"/>
        </w:rPr>
        <w:t>F  (x4)                                       C (x8)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/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G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C (x4)                                               F (x2/)       C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sz w:val="32"/>
        </w:rPr>
        <w:t>G  (x2)                   C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19939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5.7pt" to="29.7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9939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7pt" to="51.3pt,3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19939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5.7pt" to="72.9pt,8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18923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9pt" to="94.5pt,5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</w:t>
      </w:r>
      <w:r>
        <w:rPr>
          <w:sz w:val="32"/>
        </w:rPr>
        <w:t>(Full strum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52" w:right="432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1:32:00Z</dcterms:created>
  <dc:creator>Carnaby</dc:creator>
  <dc:description/>
  <cp:keywords/>
  <dc:language>en-US</dc:language>
  <cp:lastModifiedBy>Carnaby Roberts</cp:lastModifiedBy>
  <cp:lastPrinted>2002-11-11T18:49:00Z</cp:lastPrinted>
  <dcterms:modified xsi:type="dcterms:W3CDTF">2012-08-29T05:59:00Z</dcterms:modified>
  <cp:revision>15</cp:revision>
  <dc:subject/>
  <dc:title>                                                             COTTONFIELDS</dc:title>
</cp:coreProperties>
</file>