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                                </w:t>
      </w:r>
      <w:r>
        <w:rPr>
          <w:b/>
          <w:sz w:val="32"/>
          <w:u w:val="single"/>
        </w:rPr>
        <w:t xml:space="preserve">SIDE BY SIDE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Oh, we ain't got a barrel of mon-ey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We may be ragged and fun-ney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But we'll travel along, Singin' a song Side by side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Well, we don't know what's comin' tomorrow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Maybe trouble and sorrow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But we'll travel the road Sharin' a load Side by sid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 Through all kinds of weather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What if the sky should fall?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Just as long as we're together It doesn't matter at all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When they've all had their quarrels and parted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We'll be the same as we started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Just sailin' along Singin' a song Side by sid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2240" w:h="15840"/>
      <w:pgMar w:left="864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0:13:00Z</dcterms:created>
  <dc:creator>Carnaby</dc:creator>
  <dc:description/>
  <dc:language>en-US</dc:language>
  <cp:lastModifiedBy>Carnaby</cp:lastModifiedBy>
  <dcterms:modified xsi:type="dcterms:W3CDTF">2006-07-05T10:17:00Z</dcterms:modified>
  <cp:revision>1</cp:revision>
  <dc:subject/>
  <dc:title>                                    SIDE BY SIDE </dc:title>
</cp:coreProperties>
</file>