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eastAsia="Arial" w:cs="Arial" w:ascii="Arial" w:hAnsi="Arial"/>
          <w:b w:val="false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  <w:u w:val="single"/>
        </w:rPr>
        <w:t>Save the Best for Last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 w:val="false"/>
          <w:sz w:val="28"/>
        </w:rPr>
        <w:t>Vanessa Williams</w:t>
      </w:r>
    </w:p>
    <w:p>
      <w:pPr>
        <w:pStyle w:val="H3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times the snow comes down in June </w:t>
        <w:br/>
        <w:t xml:space="preserve">Sometimes the sun goes ’round the moon </w:t>
        <w:br/>
        <w:t xml:space="preserve">I see the passion in your eyes </w:t>
        <w:br/>
        <w:t xml:space="preserve">Sometimes it’s all a big surpris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Cause there was time when all I did was wish </w:t>
        <w:br/>
        <w:t xml:space="preserve">You’d tell me this was love </w:t>
        <w:br/>
        <w:t xml:space="preserve">It’s not the way I hoped or how I planned </w:t>
        <w:br/>
        <w:t xml:space="preserve">But somehow it’s enoug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now we’re standing face to face </w:t>
        <w:br/>
        <w:t xml:space="preserve">Isn’t this world a crazy place? </w:t>
        <w:br/>
        <w:t xml:space="preserve">Just when I thought our chance had passed </w:t>
        <w:br/>
        <w:t xml:space="preserve">You go and save the best for las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 of the nights you came to me </w:t>
        <w:br/>
        <w:t xml:space="preserve">When some silly girl had had set you free </w:t>
        <w:br/>
        <w:t xml:space="preserve">You wondered how you’d make it through </w:t>
        <w:br/>
        <w:t xml:space="preserve">I wondered what was wrong with yo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Cause how could you give your love to someone else </w:t>
        <w:br/>
        <w:t xml:space="preserve">And share your dreams with me </w:t>
        <w:br/>
        <w:t xml:space="preserve">Sometimes the very thing you’re looking for </w:t>
        <w:br/>
        <w:t xml:space="preserve">Is the one thing you can’t se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now we’re standing face to face </w:t>
        <w:br/>
        <w:t xml:space="preserve">Isn’t this world a crazy place? </w:t>
        <w:br/>
        <w:t xml:space="preserve">Just when I thought our chance had passed </w:t>
        <w:br/>
        <w:t xml:space="preserve">You go and save the best for las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 la la, la la la la </w:t>
      </w:r>
    </w:p>
    <w:p>
      <w:pPr>
        <w:pStyle w:val="TextBody"/>
        <w:rPr/>
      </w:pPr>
      <w:r>
        <w:rPr/>
        <w:t xml:space="preserve">Sometimes the very thing you’re looking for </w:t>
        <w:br/>
        <w:t xml:space="preserve">Is the one thing you can’t se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times the snow comes down in June </w:t>
        <w:br/>
        <w:t xml:space="preserve">Sometimes the sun goes ’round the moon </w:t>
        <w:br/>
        <w:t xml:space="preserve">Just when I thought our chance had passed </w:t>
        <w:br/>
        <w:t xml:space="preserve">You go and save the best for las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went and saved the best for las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008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19:00Z</dcterms:created>
  <dc:creator>CARNABY</dc:creator>
  <dc:description/>
  <dc:language>en-US</dc:language>
  <cp:lastModifiedBy>CARNABY</cp:lastModifiedBy>
  <dcterms:modified xsi:type="dcterms:W3CDTF">2003-11-28T10:21:00Z</dcterms:modified>
  <cp:revision>2</cp:revision>
  <dc:subject/>
  <dc:title>                                              Save the Best for Last            Vanessa Williams</dc:title>
</cp:coreProperties>
</file>