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lang w:val="en-ZA"/>
        </w:rPr>
      </w:pPr>
      <w:r>
        <w:rPr>
          <w:rFonts w:ascii="Arial" w:hAnsi="Arial"/>
          <w:b/>
          <w:sz w:val="28"/>
          <w:u w:val="single"/>
          <w:lang w:val="en-ZA"/>
        </w:rPr>
        <w:t>ME AND BOBBY MCGHEE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G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Busted flat in Baton Rouge, heading for the train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D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Feeling nearly faded as my jeans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Bobby thumbed a diesel down, just before it rained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G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Took us all the way to New Orleans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I took my harpoon out of my dirty red bandanna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G7                                          C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And was blowing sad while Bobby sang the blues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G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With those wind shield wipers slapping time and Bobby clapping hands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</w:t>
      </w:r>
      <w:r>
        <w:rPr>
          <w:rFonts w:ascii="Arial" w:hAnsi="Arial"/>
          <w:sz w:val="28"/>
          <w:lang w:val="en-ZA"/>
        </w:rPr>
        <w:t>D                                                                                              G                  G7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>We finally sang out every song the driver knew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 xml:space="preserve">C                                                                                                  G                                              </w:t>
      </w:r>
    </w:p>
    <w:p>
      <w:pPr>
        <w:pStyle w:val="Normal"/>
        <w:widowControl w:val="false"/>
        <w:bidi w:val="0"/>
        <w:jc w:val="left"/>
        <w:rPr>
          <w:lang w:val="en-ZA"/>
        </w:rPr>
      </w:pPr>
      <w:r>
        <w:rPr>
          <w:rFonts w:ascii="Arial" w:hAnsi="Arial"/>
          <w:b/>
          <w:i/>
          <w:sz w:val="28"/>
          <w:u w:val="single"/>
          <w:lang w:val="en-ZA"/>
        </w:rPr>
        <w:t>CHORUS:</w:t>
      </w:r>
      <w:r>
        <w:rPr>
          <w:rFonts w:ascii="Arial" w:hAnsi="Arial"/>
          <w:sz w:val="28"/>
          <w:lang w:val="en-ZA"/>
        </w:rPr>
        <w:t>      Freedom's just another word for nothing left to los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D                                                                                                          G            G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Nothing ain't worth nothing but it's fre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C                                                                                                        G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Feeling good was easy lord when Bobby sang the blue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Feeling good was good enough for m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G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</w:t>
      </w:r>
      <w:r>
        <w:rPr>
          <w:rFonts w:ascii="Arial" w:hAnsi="Arial"/>
          <w:sz w:val="28"/>
          <w:lang w:val="en-ZA"/>
        </w:rPr>
        <w:t>Good enough for me and Bobby Mcghee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From the coal mines of Kentucky to the California su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Bobby shared the secrets of my soul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Standing right beside me Lord through everything I don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G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Every night she kept me from the cold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28"/>
          <w:lang w:val="en-ZA"/>
        </w:rPr>
      </w:pPr>
      <w:r>
        <w:rPr>
          <w:rFonts w:ascii="Arial" w:hAnsi="Arial"/>
          <w:sz w:val="28"/>
          <w:lang w:val="en-Z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Then somewhere near Salinas Lord I let her slip away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G7                                                    C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Searching for the home I hope she'd fi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8"/>
          <w:lang w:val="en-ZA"/>
        </w:rPr>
        <w:t>G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And I'd trade all of my tomorrows for a single yesterday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>D                                                                                              G                G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  <w:lang w:val="en-ZA"/>
        </w:rPr>
        <w:t xml:space="preserve">Holding Bobby's body close to mine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/>
          <w:i/>
          <w:sz w:val="28"/>
          <w:u w:val="single"/>
          <w:lang w:val="en-ZA"/>
        </w:rPr>
      </w:pPr>
      <w:r>
        <w:rPr>
          <w:rFonts w:ascii="Arial" w:hAnsi="Arial"/>
          <w:b/>
          <w:i/>
          <w:sz w:val="28"/>
          <w:u w:val="single"/>
          <w:lang w:val="en-ZA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/>
          <w:sz w:val="28"/>
          <w:u w:val="single"/>
          <w:lang w:val="en-ZA"/>
        </w:rPr>
        <w:t>CHORUS</w:t>
      </w:r>
    </w:p>
    <w:sectPr>
      <w:type w:val="nextPage"/>
      <w:pgSz w:w="12240" w:h="15840"/>
      <w:pgMar w:left="1440" w:right="720" w:gutter="0" w:header="0" w:top="288" w:footer="0" w:bottom="2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100</Characters>
  <CharactersWithSpaces>1710</CharactersWithSpaces>
  <Company>C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2:53:00Z</dcterms:created>
  <dc:creator>CARNABY</dc:creator>
  <dc:description/>
  <dc:language>en-US</dc:language>
  <cp:lastModifiedBy/>
  <dcterms:modified xsi:type="dcterms:W3CDTF">2004-10-06T2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NABY</vt:lpwstr>
  </property>
</Properties>
</file>