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,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E                                         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B7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B7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E                      A (F#m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B7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A(F#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B7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B7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declare, my heart is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B7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I've been from Maine to Mexi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B7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rice, swordfish are ni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B7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um is fine any time of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9:00Z</dcterms:created>
  <dc:creator>Carnaby</dc:creator>
  <dc:description/>
  <dc:language>en-US</dc:language>
  <cp:lastModifiedBy>Carnaby</cp:lastModifiedBy>
  <cp:lastPrinted>2006-02-21T16:33:00Z</cp:lastPrinted>
  <dcterms:modified xsi:type="dcterms:W3CDTF">2006-02-21T14:33:00Z</dcterms:modified>
  <cp:revision>12</cp:revision>
  <dc:subject/>
  <dc:title>{title:Jamaica Farewell}</dc:title>
</cp:coreProperties>
</file>