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</w:t>
      </w:r>
      <w:r>
        <w:rPr>
          <w:b/>
          <w:sz w:val="36"/>
          <w:u w:val="single"/>
        </w:rPr>
        <w:t>SIDE BY S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 got married on Friday, the vicar said it was my d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n we went home, we were alone, side by s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 got ready for bed then, and I nearly dropped dead wh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er false teeth and hair, she laid on the chair, side by s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n to my amazement a little glass eye so smal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n arm and a leg beside th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he laid on the chair by the wal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w my baby and me we are parted, and we never even got start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w I sleep on the chair, ‘cause there’s more of her there, side by side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5:47:00Z</dcterms:created>
  <dc:creator>Carnaby</dc:creator>
  <dc:description/>
  <dc:language>en-US</dc:language>
  <cp:lastModifiedBy>Carnaby</cp:lastModifiedBy>
  <cp:lastPrinted>2001-06-17T07:47:00Z</cp:lastPrinted>
  <dcterms:modified xsi:type="dcterms:W3CDTF">2001-06-17T05:47:00Z</dcterms:modified>
  <cp:revision>2</cp:revision>
  <dc:subject/>
  <dc:title>SIDE BY SIDE</dc:title>
</cp:coreProperties>
</file>