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u w:val="single"/>
        </w:rPr>
        <w:t>QUE SERA SERA</w:t>
      </w:r>
      <w:r>
        <w:rPr>
          <w:rFonts w:cs="Arial" w:ascii="Arial" w:hAnsi="Arial"/>
          <w:b/>
          <w:sz w:val="28"/>
        </w:rPr>
        <w:t xml:space="preserve">     </w:t>
      </w:r>
      <w:r>
        <w:rPr>
          <w:rFonts w:cs="Arial" w:ascii="Arial" w:hAnsi="Arial"/>
          <w:sz w:val="28"/>
        </w:rPr>
        <w:t>(Waltz)      Doris Day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                                                                            D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was just a little girl (boy), asked my mother, what will I be?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I be pretty (handsome), will I be rich?</w:t>
        <w:br/>
        <w:t xml:space="preserve">      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ere's what she said to m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C                                 G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Que sera sera, what ever will be, will be</w:t>
        <w:br/>
        <w:t xml:space="preserve">                                               D 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The future’s not ours to see, que sera ser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D7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What will be, will 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G                                                                                   D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grew up and fell in love, I asked my sweetheart, what lies ahead?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we have rainbows, day after day?</w:t>
        <w:br/>
        <w:t xml:space="preserve">            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ere's what my sweetheart said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G                                                                                             D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have children of my own, they ask their mother (father)  what will I be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I be handsome, will i be rich?</w:t>
        <w:br/>
        <w:t xml:space="preserve">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tell them tenderl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>
          <w:b/>
          <w:i/>
          <w:u w:val="single"/>
        </w:rPr>
        <w:t>CHORUS:</w:t>
      </w:r>
      <w:r>
        <w:rPr/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5:51:00Z</dcterms:created>
  <dc:creator>Carnaby</dc:creator>
  <dc:description/>
  <dc:language>en-US</dc:language>
  <cp:lastModifiedBy>Carnaby</cp:lastModifiedBy>
  <cp:lastPrinted>2005-05-10T18:11:00Z</cp:lastPrinted>
  <dcterms:modified xsi:type="dcterms:W3CDTF">2005-05-10T16:11:00Z</dcterms:modified>
  <cp:revision>18</cp:revision>
  <dc:subject/>
  <dc:title>                                      QUE SERA SERA</dc:title>
</cp:coreProperties>
</file>