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</w:rPr>
        <w:tab/>
        <w:tab/>
      </w:r>
      <w:r>
        <w:rPr>
          <w:sz w:val="36"/>
          <w:szCs w:val="36"/>
        </w:rPr>
        <w:t xml:space="preserve">                                                         </w:t>
      </w:r>
      <w:r>
        <w:rPr>
          <w:b/>
          <w:sz w:val="36"/>
          <w:szCs w:val="36"/>
          <w:u w:val="single"/>
        </w:rPr>
        <w:t>SUMMERTIME</w:t>
      </w:r>
      <w:r>
        <w:rPr>
          <w:sz w:val="36"/>
          <w:szCs w:val="36"/>
        </w:rPr>
        <w:t xml:space="preserve">                      Gershwi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Em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Summertime, and the livin' is eas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              Am                                   B7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Fish are jumpin' and the cotton is high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                       Em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Your daddy's rich, and your momma's good lookin'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     G               A         B7          Em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So hush little baby,   don't you cr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ab/>
        <w:tab/>
        <w:t xml:space="preserve">                      Em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One of these mornings,   you're gonna rise up singing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                                      Am                                        B7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Then you'll spread your wings and you'll take to the sk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                    Em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But till that morning, nobody’s gonna harm you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         G               A7            B7            Em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Your mommy and daddy, are standing b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669" w:right="851" w:gutter="0" w:header="0" w:top="181" w:footer="0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09:56:00Z</dcterms:created>
  <dc:creator>Carnaby</dc:creator>
  <dc:description/>
  <cp:keywords/>
  <dc:language>en-US</dc:language>
  <cp:lastModifiedBy>Carnaby Roberts</cp:lastModifiedBy>
  <cp:lastPrinted>2001-04-20T18:23:00Z</cp:lastPrinted>
  <dcterms:modified xsi:type="dcterms:W3CDTF">2017-06-22T10:37:00Z</dcterms:modified>
  <cp:revision>3</cp:revision>
  <dc:subject/>
  <dc:title/>
</cp:coreProperties>
</file>