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>
          <w:b/>
          <w:u w:val="single"/>
        </w:rPr>
        <w:t>GOING TO MEXIC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ck my bags, don't get too s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uld have quit you, ba-by,a long time a-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You left too fast, I split for Mex-i-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n't try to stop me.Some-time you're talk-ing too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You and your friends, babe,you are a thing in my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You're much too slow, I'm go-in' to Mex-i-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four or five hun-dred miles to go, down that south-bound high-way---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f-ty-three Stu-de-ba-ker go-in' for broke, are push-ing me up night and -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had e-nough of your lies, to last a long, long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nd your moth-er, babe, you're like a nurs-er-y rhy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much too slow-ow-ow-ow, I'm go-in' to Mex-i-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h, come on, ba-by.</w:t>
      </w:r>
    </w:p>
    <w:sectPr>
      <w:type w:val="nextPage"/>
      <w:pgSz w:w="11906" w:h="16838"/>
      <w:pgMar w:left="1440" w:right="86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3:40:00Z</dcterms:created>
  <dc:creator>andre roberts</dc:creator>
  <dc:description/>
  <dc:language>en-US</dc:language>
  <cp:lastModifiedBy>andre roberts</cp:lastModifiedBy>
  <dcterms:modified xsi:type="dcterms:W3CDTF">2001-01-24T13:44:00Z</dcterms:modified>
  <cp:revision>1</cp:revision>
  <dc:subject/>
  <dc:title>                                                 GOING TO MEXICO</dc:title>
</cp:coreProperties>
</file>