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EN TU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pen G is (from low to hight) : DGDGB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n D is (low to high)       : DADF#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y 'standard' tunings because these have been used by a lot of people.</w:t>
      </w:r>
    </w:p>
    <w:p>
      <w:pPr>
        <w:pStyle w:val="Normal"/>
        <w:rPr>
          <w:sz w:val="24"/>
        </w:rPr>
      </w:pPr>
      <w:r>
        <w:rPr>
          <w:sz w:val="24"/>
        </w:rPr>
        <w:t>The open G tuning is used a hell of a lot by Keith Richards for example.</w:t>
      </w:r>
    </w:p>
    <w:p>
      <w:pPr>
        <w:pStyle w:val="Normal"/>
        <w:rPr>
          <w:sz w:val="24"/>
        </w:rPr>
      </w:pPr>
      <w:r>
        <w:rPr>
          <w:sz w:val="24"/>
        </w:rPr>
        <w:t>Another favourite of hers is a variation on the open D which I call the</w:t>
      </w:r>
    </w:p>
    <w:p>
      <w:pPr>
        <w:pStyle w:val="Normal"/>
        <w:rPr>
          <w:sz w:val="24"/>
        </w:rPr>
      </w:pPr>
      <w:r>
        <w:rPr>
          <w:sz w:val="24"/>
        </w:rPr>
        <w:t>Dadd9 tuning.. It is   :  D A E F# A D</w:t>
      </w:r>
    </w:p>
    <w:p>
      <w:pPr>
        <w:pStyle w:val="Normal"/>
        <w:rPr>
          <w:sz w:val="24"/>
        </w:rPr>
      </w:pPr>
      <w:r>
        <w:rPr>
          <w:sz w:val="24"/>
        </w:rPr>
        <w:t>There are also a couple of other tunings I've worked out, though I've only</w:t>
      </w:r>
    </w:p>
    <w:p>
      <w:pPr>
        <w:pStyle w:val="Normal"/>
        <w:rPr>
          <w:sz w:val="24"/>
        </w:rPr>
      </w:pPr>
      <w:r>
        <w:rPr>
          <w:sz w:val="24"/>
        </w:rPr>
        <w:t>found her using them on one particular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way, here is a list of songs with their appropriate tunings. I hope to add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is list as I work out more songs, but I've got a feeling that she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number of tunings which she uses on a lot of different songs, rather than </w:t>
      </w:r>
    </w:p>
    <w:p>
      <w:pPr>
        <w:pStyle w:val="Normal"/>
        <w:rPr>
          <w:sz w:val="24"/>
        </w:rPr>
      </w:pPr>
      <w:r>
        <w:rPr>
          <w:sz w:val="24"/>
        </w:rPr>
        <w:t>inventing a new tuning for every new song.</w:t>
      </w:r>
    </w:p>
    <w:p>
      <w:pPr>
        <w:pStyle w:val="Normal"/>
        <w:rPr>
          <w:sz w:val="24"/>
        </w:rPr>
      </w:pPr>
      <w:r>
        <w:rPr>
          <w:sz w:val="24"/>
        </w:rPr>
        <w:t>If you play around a bit you might start to get the song worked out for yourself</w:t>
      </w:r>
    </w:p>
    <w:p>
      <w:pPr>
        <w:pStyle w:val="Normal"/>
        <w:rPr>
          <w:sz w:val="24"/>
        </w:rPr>
      </w:pPr>
      <w:r>
        <w:rPr>
          <w:sz w:val="24"/>
        </w:rPr>
        <w:t>- once you've got the right tuning, things are a lot easier !</w:t>
      </w:r>
    </w:p>
    <w:p>
      <w:pPr>
        <w:pStyle w:val="Normal"/>
        <w:rPr>
          <w:sz w:val="24"/>
        </w:rPr>
      </w:pPr>
      <w:r>
        <w:rPr>
          <w:sz w:val="24"/>
        </w:rPr>
        <w:t xml:space="preserve">Thanks also to Jared White for sending some tunings he knew, and to Jimfre Bacal </w:t>
      </w:r>
    </w:p>
    <w:p>
      <w:pPr>
        <w:pStyle w:val="Normal"/>
        <w:rPr>
          <w:sz w:val="24"/>
        </w:rPr>
      </w:pPr>
      <w:r>
        <w:rPr>
          <w:sz w:val="24"/>
        </w:rPr>
        <w:t>for sending some others (courtesy of Patrick Willoughb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uning            SONG                  Album      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G Bb Eb F Bb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Sex Kills              Turbulent Indig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A E F# A 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Sunny Sunday           Turbulent Indi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assion Play           Night Ride Ho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herokee Louise        Night Ride Ho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Night Ride Home        Night Ride Home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 A E G C 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Furry Sings the        Hejira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Jericho                Don Juan's Reckles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Daugh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G D F C 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oyote                 Hejir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oman of Heart and     For the Rose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Don Juan's             Don Juan's ...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Reckless Daugh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 G D F G C :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halk mark in a        Chalk Mark in a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Rainstorm no. 1         Rainst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ool Water             Chalk Mark in a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Rainstor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Hejira                 Hejira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A D F# A 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ree Man In Paris      Court And Sp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eople's Parties       Court And Sp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ichael From           Joni Mitche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ounta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actus Tree            Joni Mitchell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Night in the City      Joni Mitchell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irate of Penzance     Joni Mitchell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Both Sides now         Clouds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helsea Morning        Clouds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You turn me on         For the roses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A D E A 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I had a King           Joni Mitchell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G D G B 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Don't Interrupt       Hissing of Summer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The Sorrow             Law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Nathan La Franeer     Joni Mitchell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Little Green          Blue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For the roses         For the roses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Marcie                Joni Mitchell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ircle Game           Ladies of the Cany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Morning Morgantown    Ladies of the cany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F# B E A 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agdalen Laundries    Turbulent Indig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member that you can tune down and then use a capo to get the same s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o instead of tuning to open D (DADF#AD), you could tune to open C (CGCEGC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n put a capo on the 2nd fr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tabbed 'Free Man in Paris' and 'People's Parties' already - check out</w:t>
      </w:r>
    </w:p>
    <w:p>
      <w:pPr>
        <w:pStyle w:val="Normal"/>
        <w:rPr>
          <w:sz w:val="24"/>
        </w:rPr>
      </w:pPr>
      <w:r>
        <w:rPr>
          <w:sz w:val="24"/>
        </w:rPr>
        <w:t>Nevada for those (but use a mirror site 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ave any trouble finding them I can mail them to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ope to TAB some of the others s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34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4:31:00Z</dcterms:created>
  <dc:creator>Carnaby</dc:creator>
  <dc:description/>
  <dc:language>en-US</dc:language>
  <cp:lastModifiedBy>Carnaby</cp:lastModifiedBy>
  <cp:lastPrinted>2001-09-10T16:34:00Z</cp:lastPrinted>
  <dcterms:modified xsi:type="dcterms:W3CDTF">2002-05-19T12:33:00Z</dcterms:modified>
  <cp:revision>3</cp:revision>
  <dc:subject/>
  <dc:title>Open G is (from low to hight) : DGDGBD</dc:title>
</cp:coreProperties>
</file>