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/>
          <w:sz w:val="24"/>
          <w:szCs w:val="24"/>
          <w:u w:val="single"/>
        </w:rPr>
        <w:t>YOU ARE MY ONLY ONE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</w:t>
      </w:r>
      <w:r>
        <w:rPr>
          <w:rFonts w:cs="Arial"/>
          <w:sz w:val="24"/>
          <w:szCs w:val="24"/>
        </w:rPr>
        <w:t>E/G#, E/A, A/B</w: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CHORUS:</w:t>
      </w:r>
      <w:r>
        <w:rPr>
          <w:rFonts w:cs="Arial"/>
          <w:b/>
          <w:i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you are my only one</w:t>
      </w:r>
      <w:r>
        <w:rPr>
          <w:rFonts w:cs="Arial"/>
          <w:b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you are my only one</w: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                   </w:t>
      </w:r>
      <w:r>
        <w:rPr>
          <w:rFonts w:cs="Arial"/>
          <w:sz w:val="24"/>
          <w:szCs w:val="24"/>
        </w:rPr>
        <w:t>well i'm telling you/leaving me now you're my only on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I've got two long legs like to carry me two sharp eyes to look for the light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two strong arms to hold on tight two good friends on my left and right but only one only on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i/>
          <w:sz w:val="24"/>
          <w:szCs w:val="24"/>
          <w:u w:val="single"/>
        </w:rPr>
        <w:t>CHORUS:</w:t>
      </w:r>
      <w:r>
        <w:rPr>
          <w:rFonts w:cs="Arial"/>
          <w:sz w:val="24"/>
          <w:szCs w:val="24"/>
        </w:rPr>
        <w:t xml:space="preserve"> 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now there's only one road before me too many turns in the way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thousands of things to do today millions of moments i must admit but only one only on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 xml:space="preserve">CHORUS:   </w: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taken for granted and pushed aside all that it wanted was a place to run and hid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missing message in a hollow tree hidden deep inside a memory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and the memory seems like dreams hundreds of hopes in the past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evertheless it was never the last hold on strong or you fade out fast and only one only on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#m          B             E         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 GOT TWO LONG LEGS, LIKE TO CARRY M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        B       C#m          C#m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WO SHARP EYES TO LOOK FOR THE LIGHT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F#m7       E/G#    A       G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 GOT TWO STRONG ARMS TO HOLD ON TIGHT,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/G#     A             Co7      C#m       F#m  E/G# E/A B   B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WO GOOD FRIENDS ON MY LEFT AND RIGHT BUT ONLY ONE  ONLY ONE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E    F#m7 E B    E   E          F#m7 E/A B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D YOU ARE MY ONLY ONE YOU ARE MY ONLY     ON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     C#m F#m7       E/G# E/A           B     E  E/G#, E/A, B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N'T BE  LEAVING ME NOW. NOW YOU'RE MY ONLY ON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           C#m      B      E      E  A        B            C#m C#m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W THERE'S ONLY ONE ROAD BEFORE ME,  TOO MANY TURNS IN THE WAY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#m          E/G#      A    B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OUSANDS OF THINGS TO DO TODAY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/G#        A         Co7      C#m       F#m     E/G# E/G  B  B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ILLIONS OF MOMENTS I WOULDN'T MISS. BUT ONLY ONE  ONLY    O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E/G# F#m7 E/A B   E   E          F/#m7 E/A B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D YOU  ARE  MY ONLY ONE YOU ARE MY ONLY      ON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/C#  C#m F#m         E/G# E/A           B    E  E/G#, E/A, A/B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LL, I'M TELLING YOU NOW, NOW YOU'RE MY ONLY O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         Bm          A       D    D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KEN FOR GRANTED AND PUSHED ASID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           Bm           E        F#m7    E/G# A  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L THAT IT WANTED WAS A PLACE TO RUN AND HID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       Bm           A      D    D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ISSING MESSAGE IN A HOLLOW TRE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       Bm            E   F#m7 E/G#    A      B          C#m    C#m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ETTING DEEP INSIDE A MEMORY   AND THE MEMORY SEEMS LIKE DREAM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#m         B            E     F#m7      E/G#        A         B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UNDREDS OF HOPES IN THE PAST. NEVER THE LESS IT WAS NEVER THE LAST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/G#    A                Co7      C#m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LD ON STRONG OR YOU'LL FADE OUT FAST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F#m7     E/G# E/A B   B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D ONLY ONE ONLY     O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E/G# F#m7 E/A B    E   E          F/#m7 E/A B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H, YOU  ARE  MY  ONLY ONE YOU ARE MY ONLY      ON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/C#  C#m F#m7      E/G# E/A B               F#m7    E/G#   E/A  B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N'T BE LEAVING ME NOW   (LEAVING ME NOW) BELIEVE IN ME NOW (BELIEVE IN ME NOW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/C#  C#m F#m         E/G# E/A           B    E   E/G#, E/A, A/B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LL, I'M TELLING YOU NOW, NOW YOU'RE MY ONLY O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.C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H, YOU ARE MY ONLY ONE YOU ARE MY ONLY ON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N'T BE LEAVING ME NOW, NOW YOU'RE MY ONLY O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H, YOU ARE MY ONLY ONE YOU ARE MY ONLY ON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LL, I'M TELLING YOU NOW, NOW YOU'RE MY ONLY ONE.</w:t>
      </w:r>
    </w:p>
    <w:sectPr>
      <w:type w:val="nextPage"/>
      <w:pgSz w:orient="landscape" w:w="16838" w:h="11906"/>
      <w:pgMar w:left="720" w:right="578" w:gutter="0" w:header="0" w:top="227" w:footer="0" w:bottom="86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0:09:00Z</dcterms:created>
  <dc:creator>S. GRUNDLING</dc:creator>
  <dc:description/>
  <cp:keywords/>
  <dc:language>en-US</dc:language>
  <cp:lastModifiedBy>Carnaby</cp:lastModifiedBy>
  <cp:lastPrinted>2001-06-28T10:08:00Z</cp:lastPrinted>
  <dcterms:modified xsi:type="dcterms:W3CDTF">2013-09-04T21:07:00Z</dcterms:modified>
  <cp:revision>12</cp:revision>
  <dc:subject/>
  <dc:title>THE WATER IS WIDE</dc:title>
</cp:coreProperties>
</file>