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Nancy Whiskey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aditional, arranged by Shane MacGowan (1994)</w:t>
        <w:br/>
        <w:t xml:space="preserve">As I went down through Glasgow city </w:t>
        <w:br/>
        <w:t xml:space="preserve">Just to see what I might spy </w:t>
        <w:br/>
        <w:t xml:space="preserve">What should I see but Nancy Whiskey </w:t>
        <w:br/>
        <w:t xml:space="preserve">A playful twinkle in her eye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hiskey, Whiskey, Nancy Whiskey </w:t>
        <w:br/>
        <w:t xml:space="preserve">Whiskey, Whiskey, Nancy Ohh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 bought her, I drank her, I had another </w:t>
        <w:br/>
        <w:t xml:space="preserve">Ran out of money, so I did steal </w:t>
        <w:br/>
        <w:t xml:space="preserve">She ran me ragged, Nancy Whiskey </w:t>
        <w:br/>
        <w:t xml:space="preserve">For seven years, a rollin' wheel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hiskey, Whiskey, Nancy Whiskey </w:t>
        <w:br/>
        <w:t xml:space="preserve">Whiskey, Whiskey, Nancy Ohh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more I held her, the more I loved her </w:t>
        <w:br/>
        <w:t xml:space="preserve">Nancy had her spell on me </w:t>
        <w:br/>
        <w:t xml:space="preserve">All I knew was lovely Nancy </w:t>
        <w:br/>
        <w:t xml:space="preserve">The things I needed I could not see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hiskey, Whiskey, Nancy Whiskey </w:t>
        <w:br/>
        <w:t xml:space="preserve">Whiskey, Whiskey, Nancy Ohh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s I awoke to slake my thirst </w:t>
        <w:br/>
        <w:t xml:space="preserve">As I tried crawling from my bed </w:t>
        <w:br/>
        <w:t xml:space="preserve">I fell down flat, I could not stagger </w:t>
        <w:br/>
        <w:t xml:space="preserve">Nancy had me by the legs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hiskey, Whiskey, Nancy Whiskey </w:t>
        <w:br/>
        <w:t xml:space="preserve">Whiskey, Whiskey, Nancy Ohh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ome on landlandy, what's the owing </w:t>
        <w:br/>
        <w:t xml:space="preserve">Tell me what there is to pay </w:t>
        <w:br/>
        <w:t xml:space="preserve">Fifteen shillings that's the reckoning </w:t>
        <w:br/>
        <w:t xml:space="preserve">Now pay me quickly and go away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hiskey, Whiskey, Nancy Whiskey </w:t>
        <w:br/>
        <w:t xml:space="preserve">Whiskey, Whiskey, Nancy Ohh </w:t>
        <w:br/>
        <w:t xml:space="preserve">Whiskey, Whiskey, Nancy Whiskey </w:t>
        <w:br/>
        <w:t xml:space="preserve">Whiskey, Whiskey, Nancy Ohh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851" w:right="1276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2:51:00Z</dcterms:created>
  <dc:creator>Carnaby</dc:creator>
  <dc:description/>
  <dc:language>en-US</dc:language>
  <cp:lastModifiedBy>Carnaby</cp:lastModifiedBy>
  <cp:lastPrinted>2002-06-26T14:52:00Z</cp:lastPrinted>
  <dcterms:modified xsi:type="dcterms:W3CDTF">2002-06-26T12:53:00Z</dcterms:modified>
  <cp:revision>1</cp:revision>
  <dc:subject/>
  <dc:title>Nancy Whiskey</dc:title>
</cp:coreProperties>
</file>