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</w:rPr>
        <w:t xml:space="preserve">                                         </w:t>
      </w:r>
      <w:r>
        <w:rPr>
          <w:rFonts w:cs="Arial" w:ascii="Arial" w:hAnsi="Arial"/>
          <w:b/>
          <w:sz w:val="32"/>
          <w:u w:val="single"/>
        </w:rPr>
        <w:t>DO WHAT YOU DO DO WELL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32"/>
        </w:rPr>
        <w:t>(Country Rock))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                                                                                  B7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He couldn’t move a mountain, or pull down a big oak tree </w:t>
        <w:br/>
        <w:t xml:space="preserve">                                                                                                      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ut my dad became, a mighty big man, with his simple philosophy </w:t>
        <w:br/>
        <w:br/>
        <w:t xml:space="preserve">                                                                                                    B7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  Do what you do, do well, boy, do what you do, do well </w:t>
        <w:br/>
        <w:t xml:space="preserve">                                                                                                                     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</w:t>
      </w:r>
      <w:r>
        <w:rPr>
          <w:rFonts w:cs="Arial" w:ascii="Arial" w:hAnsi="Arial"/>
          <w:sz w:val="32"/>
        </w:rPr>
        <w:t xml:space="preserve">Give your love. and all of your heart, and do what you do do well </w:t>
        <w:br/>
        <w:br/>
        <w:t>E                                                                                 B7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ometimes he’d kiss my mother, and hold her tenderly </w:t>
        <w:br/>
        <w:t xml:space="preserve">                                                                                                             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n he’d look across, the top of her head, and he’d wink and say to me </w:t>
        <w:br/>
        <w:br/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</w:t>
        <w:b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                                                                               B7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ell, he was a man of laughter, ‘till a tragedy came by </w:t>
        <w:br/>
        <w:t xml:space="preserve">                                                                                           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tears ran free, and he said to me, never be afraid to cry </w:t>
        <w:br/>
        <w:br/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</w:t>
        <w:b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                                                                   B7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ometimes I still remember, just like yesterday </w:t>
        <w:br/>
        <w:t xml:space="preserve">                                                                                                                         E</w:t>
      </w:r>
    </w:p>
    <w:p>
      <w:pPr>
        <w:pStyle w:val="Normal"/>
        <w:rPr/>
      </w:pPr>
      <w:r>
        <w:rPr>
          <w:rFonts w:cs="Arial" w:ascii="Arial" w:hAnsi="Arial"/>
          <w:sz w:val="32"/>
        </w:rPr>
        <w:t>About a mighty big man, with a mighty big heart, and a mighty few words to say</w:t>
      </w:r>
      <w:r>
        <w:rPr>
          <w:rFonts w:cs="Arial" w:ascii="Arial" w:hAnsi="Arial"/>
          <w:sz w:val="28"/>
        </w:rPr>
        <w:t xml:space="preserve"> </w:t>
        <w:br/>
      </w:r>
      <w:r>
        <w:rPr>
          <w:rFonts w:cs="Arial" w:ascii="Arial" w:hAnsi="Arial"/>
          <w:sz w:val="32"/>
        </w:rPr>
        <w:br/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2240" w:h="15840"/>
      <w:pgMar w:left="576" w:right="34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17:00Z</dcterms:created>
  <dc:creator>CARNABY</dc:creator>
  <dc:description/>
  <dc:language>en-US</dc:language>
  <cp:lastModifiedBy>CARNABY</cp:lastModifiedBy>
  <dcterms:modified xsi:type="dcterms:W3CDTF">2004-02-10T07:23:00Z</dcterms:modified>
  <cp:revision>9</cp:revision>
  <dc:subject/>
  <dc:title>                                                    DO WHAT YOU DO DO WELL</dc:title>
</cp:coreProperties>
</file>