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HERO</w:t>
      </w:r>
      <w:r>
        <w:rPr>
          <w:rFonts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sz w:val="28"/>
        </w:rPr>
        <w:t>Enrique Iglesias</w:t>
        <w:br/>
        <w:t>A  F#m  D  E</w:t>
        <w:br/>
        <w:br/>
        <w:t xml:space="preserve">                   A                                   F#m                       D                              E</w:t>
        <w:br/>
        <w:t>Would you dance, if I asked you to dance? Would you run, and never look back?</w:t>
        <w:br/>
        <w:t xml:space="preserve">                    A                         F#m                           D          E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ry, if you saw me cry? And would you save my soul, tonight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                                     F#m                    D     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tremble, if I touched your lips? Would you laugh? oh please tell me this.</w:t>
        <w:br/>
        <w:t xml:space="preserve">                          A                               F#m                 D           E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ould you die,. for the one you loved? Hold me in your arms, tonight.</w:t>
        <w:br/>
        <w:t xml:space="preserve">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t xml:space="preserve">                   A        E                   D       A       E                    D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I can be your hero, baby. I can kiss away the pain.</w:t>
        <w:br/>
        <w:t xml:space="preserve">                   A       E                   D           A            E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will stand by you forever. You can take my breath away.</w:t>
        <w:br/>
        <w:t xml:space="preserve">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                                       F#m                          D                                 E</w:t>
        <w:br/>
        <w:t>Would you swear, that you'll always be mine, or would you lie, would you run and hide</w:t>
        <w:br/>
        <w:t xml:space="preserve">                   A                              F#m                D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 I in too deep, have I lost my mind, I don't care you're here tonigh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F#m        D                                 E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Oh, I just want to hold you. I just want to hold you.</w:t>
        <w:br/>
        <w:t xml:space="preserve">                                       A                                F#m</w:t>
        <w:br/>
        <w:t xml:space="preserve">                    Am I in too deep? Have I lost my mind?</w:t>
        <w:br/>
        <w:t xml:space="preserve">                               D                   E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don't care...You're here tonight.</w:t>
        <w:br/>
        <w:br/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3:50:00Z</dcterms:created>
  <dc:creator>Carnaby</dc:creator>
  <dc:description/>
  <dc:language>en-US</dc:language>
  <cp:lastModifiedBy>Carnaby</cp:lastModifiedBy>
  <cp:lastPrinted>2002-11-18T16:59:00Z</cp:lastPrinted>
  <dcterms:modified xsi:type="dcterms:W3CDTF">2005-11-16T08:32:00Z</dcterms:modified>
  <cp:revision>15</cp:revision>
  <dc:subject/>
  <dc:title>                                                   HERO              Enrique Iglesias</dc:title>
</cp:coreProperties>
</file>