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FAIRY TALE LULLABY</w:t>
      </w:r>
      <w:r>
        <w:rPr>
          <w:sz w:val="32"/>
        </w:rPr>
        <w:t xml:space="preserve">                       John Marty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you want to ride a rainbow come with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I will take you to the magic purple se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ybe we will find a thousand sugar fi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when you eat them they will grant your every wi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d if you want your friends to come then bring them all alo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you want to catch a star then walk my 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I will take you where the night is always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can follow me if you really 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aybe we will find a rainbow to teach you to fly    </w:t>
      </w: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will take you through the magic dancing woo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I will take you where the goblins are all goo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will take you where the owls and pixies do s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nd I will take you on the magic fairy lane             </w:t>
      </w: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ow you head and let your eyelids close on d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re you’re going you won’t need to bring that fr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will find that all the thing that I have sai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Will come true when you are lying in your bed       </w:t>
      </w: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90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06:00Z</dcterms:created>
  <dc:creator>Carnaby</dc:creator>
  <dc:description/>
  <dc:language>en-US</dc:language>
  <cp:lastModifiedBy>Carnaby</cp:lastModifiedBy>
  <cp:lastPrinted>2001-05-04T10:27:00Z</cp:lastPrinted>
  <dcterms:modified xsi:type="dcterms:W3CDTF">2001-05-04T08:29:00Z</dcterms:modified>
  <cp:revision>10</cp:revision>
  <dc:subject/>
  <dc:title>FAIRY TALE LULLABY</dc:title>
</cp:coreProperties>
</file>