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</w:t>
      </w:r>
      <w:r>
        <w:rPr>
          <w:b/>
        </w:rPr>
        <w:t xml:space="preserve">01        </w:t>
      </w:r>
      <w:r>
        <w:rPr>
          <w:b/>
          <w:u w:val="single"/>
        </w:rPr>
        <w:t>ACHY BREAKY HEART</w:t>
      </w:r>
      <w:r>
        <w:rPr>
          <w:b/>
        </w:rPr>
        <w:t xml:space="preserve">              </w:t>
      </w:r>
      <w:r>
        <w:rPr/>
        <w:t>Billy Ray Cy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/>
      </w:pPr>
      <w:r>
        <w:rPr/>
        <w:t>You can tell the world, you never was my girl, you can burn my clothes before I'm go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  <w:t>You can tell your friends, what a fool I've been, and laugh and joke about me on the pho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/>
      </w:pPr>
      <w:r>
        <w:rPr/>
        <w:t>You can tell my arms, to go back to the farm, you can tell my feet to hit the flo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/>
        <w:t>Oh you can tell my lips, to tell my fingertips, they won't be reaching out for you no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But don't tell my heart, my achy breaky heart I just don't think he'd und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And if you tell my heart, my achy breaky heart He might just blow up and kill this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/>
        <w:t>You can tell your ma, I moved to Arkansas you can tell your dog to bite my le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  <w:t>Or tell your brother Cliff, who's fist did tear my lip, he never really liked me anywa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/>
        <w:t>Or tell your Aunt Louise, oh anything you please, herself already knows I'm not OK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 xml:space="preserve">Or you can tell my eyes, to watch out for my mind, he might be walking out on me today         </w:t>
      </w:r>
      <w:r>
        <w:rPr>
          <w:b/>
          <w:i/>
          <w:u w:val="single"/>
        </w:rPr>
        <w:t>CHORUS:</w:t>
      </w:r>
    </w:p>
    <w:sectPr>
      <w:type w:val="nextPage"/>
      <w:pgSz w:orient="landscape" w:w="15840" w:h="12240"/>
      <w:pgMar w:left="288" w:right="173" w:gutter="0" w:header="0" w:top="374" w:footer="0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4:14:00Z</dcterms:created>
  <dc:creator>andre roberts</dc:creator>
  <dc:description/>
  <cp:keywords/>
  <dc:language>en-US</dc:language>
  <cp:lastModifiedBy>Carnaby Roberts</cp:lastModifiedBy>
  <cp:lastPrinted>2001-02-13T15:19:00Z</cp:lastPrinted>
  <dcterms:modified xsi:type="dcterms:W3CDTF">2014-04-05T22:10:00Z</dcterms:modified>
  <cp:revision>7</cp:revision>
  <dc:subject/>
  <dc:title>ACHY BREACHY HEART</dc:title>
</cp:coreProperties>
</file>