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TEARS IN HEAVEN</w:t>
      </w:r>
      <w:r>
        <w:rPr>
          <w:rFonts w:cs="Arial" w:ascii="Arial" w:hAnsi="Arial"/>
          <w:sz w:val="24"/>
          <w:szCs w:val="24"/>
        </w:rPr>
        <w:t xml:space="preserve">                    Eric Clapt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               E/Ab        A/F#  A/E  D/F#  A/E  E       A           E/Ab   A/F#  A/E  D/F#  A/E  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ould you know my name if I saw you in Heaven would it be the same if I saw you in Heav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#m       Db/F     Em          F#              D/F#             D/E                     A  E/Ab  A/F#  A/E  D/F#  D/E  E  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 must be strong and carry on cause I know I don't belong here in heav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               E/Ab        A/F#  A/E  D/F#  A/E  E    A                E/Ab     A/F#  A/E  D/F#  A/E  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ould you hold my hand, if I saw you in heaven would you help me stand, if I saw you in heav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#m          Db/F  Em                       F#            D/F#                  D/E              A  E/Ab  A/F#  A/E  D/F#  D/E  E  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'll find my way through night and day ‘cause I know I just can't stay here in heav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             G/B          Am                   D/F#         G    EmF#   E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ime can bring you down time can bend your kne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       G/B                 Am                     D            G      Em/F#    E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ime can break your heart  Have you begging  please beggin please                       </w:t>
      </w:r>
      <w:r>
        <w:rPr>
          <w:rFonts w:cs="Arial" w:ascii="Arial" w:hAnsi="Arial"/>
          <w:b/>
          <w:sz w:val="24"/>
          <w:szCs w:val="24"/>
        </w:rPr>
        <w:t>Instrumental of first two lines, then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#m             Db/F  Em                    F#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yond the door, there's peace for su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D/F#                          D/E               A E/Ab  A/F#  A/E  D/F#  D/E  E 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I know there'll be no more tears in heav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peat 1st vers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D/F#              D/E                  A E/Ab  A/F#  A/E  D/F#  D/E  E 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use I know I don't belong here in heaven</w:t>
      </w:r>
    </w:p>
    <w:sectPr>
      <w:type w:val="nextPage"/>
      <w:pgSz w:orient="landscape" w:w="16838" w:h="11906"/>
      <w:pgMar w:left="669" w:right="567" w:gutter="0" w:header="0" w:top="284" w:footer="0" w:bottom="2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08:17:00Z</dcterms:created>
  <dc:creator>Carnaby</dc:creator>
  <dc:description/>
  <cp:keywords/>
  <dc:language>en-US</dc:language>
  <cp:lastModifiedBy>Carnaby Roberts</cp:lastModifiedBy>
  <cp:lastPrinted>2001-07-27T18:16:00Z</cp:lastPrinted>
  <dcterms:modified xsi:type="dcterms:W3CDTF">2019-09-09T06:39:00Z</dcterms:modified>
  <cp:revision>3</cp:revision>
  <dc:subject/>
  <dc:title>] A       E/G#    ]F#m  A] D   A      ] E     ]</dc:title>
</cp:coreProperties>
</file>