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EELS GELU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D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Veels geluk liewe maatjie omdat jy verjaa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>D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Mag die Here jou seen en nog baie jare spaar</w:t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4:45:00Z</dcterms:created>
  <dc:creator>andre roberts</dc:creator>
  <dc:description/>
  <dc:language>en-US</dc:language>
  <cp:lastModifiedBy>andre roberts</cp:lastModifiedBy>
  <dcterms:modified xsi:type="dcterms:W3CDTF">2001-03-02T14:49:00Z</dcterms:modified>
  <cp:revision>1</cp:revision>
  <dc:subject/>
  <dc:title>VEELS GELUK</dc:title>
</cp:coreProperties>
</file>