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LL ALONG THE WATCHT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Am    G    F    G    Am  (play it forever)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must be some kind of way out of here, said the joker to the th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's too much confusion, I can't get no rel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iness men they drink my wine, ploughmen dig my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many here along the line, who don’t know what any of it is wo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reason to get excited, the thief he kindly spo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many here among us, who feel that life is but a jo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you and I we've been through that, and this is not our f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o let us stop talking falsely now, the hour's getting 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long the watchtower, princess kept the 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all the women came and went, barefoot servants to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 in the cold distance, a wildcat did grow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riders were approaching, the wind began to how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8:59:00Z</dcterms:created>
  <dc:creator>andre roberts</dc:creator>
  <dc:description/>
  <cp:keywords/>
  <dc:language>en-US</dc:language>
  <cp:lastModifiedBy>Carnaby</cp:lastModifiedBy>
  <cp:lastPrinted>2002-09-18T18:54:00Z</cp:lastPrinted>
  <dcterms:modified xsi:type="dcterms:W3CDTF">2013-12-04T07:11:00Z</dcterms:modified>
  <cp:revision>3</cp:revision>
  <dc:subject/>
  <dc:title>ALL IHAVE TO DO IS DREAM</dc:title>
</cp:coreProperties>
</file>