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>THE TWELVE DAYS OF CHRIST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               Am                 G                  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n the first day of Christmas my true love sent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F       C     G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partridge in a pear tre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   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the second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                                   C   F      C     G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wo turtledoves and a partridge in a pear t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third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              C   F      C     G     C</w:t>
      </w:r>
    </w:p>
    <w:p>
      <w:pPr>
        <w:pStyle w:val="Normal"/>
        <w:rPr>
          <w:sz w:val="24"/>
        </w:rPr>
      </w:pPr>
      <w:r>
        <w:rPr>
          <w:sz w:val="24"/>
        </w:rPr>
        <w:t>Three French Hens, two turtle doves 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four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G </w:t>
      </w:r>
    </w:p>
    <w:p>
      <w:pPr>
        <w:pStyle w:val="Normal"/>
        <w:rPr>
          <w:sz w:val="24"/>
        </w:rPr>
      </w:pPr>
      <w:r>
        <w:rPr>
          <w:sz w:val="24"/>
        </w:rPr>
        <w:t xml:space="preserve">Four calling birds, three French Hens, two turtle dov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   F      C     G     C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fif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     D         G        C                          F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Five golden rings. four calling birds, three French Hens, two turtle dov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   F      C     G     C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                Am                 G                        C</w:t>
      </w:r>
    </w:p>
    <w:p>
      <w:pPr>
        <w:pStyle w:val="Normal"/>
        <w:rPr>
          <w:sz w:val="24"/>
        </w:rPr>
      </w:pPr>
      <w:r>
        <w:rPr>
          <w:sz w:val="24"/>
        </w:rPr>
        <w:t>On the six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D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F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   F      C     G     C 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     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seve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                         D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 F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   F      C     G     C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                    Am                 G                        C</w:t>
      </w:r>
    </w:p>
    <w:p>
      <w:pPr>
        <w:pStyle w:val="Normal"/>
        <w:rPr>
          <w:sz w:val="24"/>
        </w:rPr>
      </w:pPr>
      <w:r>
        <w:rPr>
          <w:sz w:val="24"/>
        </w:rPr>
        <w:t>On the eigh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Eight maids a milking, 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 F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   F      C     G     C 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ni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ne ladies dancing, eight maids a milking, seven swans a swimming, six geese a la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     D        G         C                           F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ive golden rings. 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   F      C     G     C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 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te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Ten lords a leaping, nine ladies dancing, eight maids a mil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F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   F      C     G     C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                        Am               G                        C</w:t>
      </w:r>
    </w:p>
    <w:p>
      <w:pPr>
        <w:pStyle w:val="Normal"/>
        <w:rPr>
          <w:sz w:val="24"/>
        </w:rPr>
      </w:pPr>
      <w:r>
        <w:rPr>
          <w:sz w:val="24"/>
        </w:rPr>
        <w:t>On the eleven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Eleven pipers piping, ten lords a leaping, nine ladies dancing, eight maids a milking, 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                                   D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 F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   F      C     G     C 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                Am                 G                        C </w:t>
      </w:r>
    </w:p>
    <w:p>
      <w:pPr>
        <w:pStyle w:val="Normal"/>
        <w:rPr>
          <w:sz w:val="24"/>
        </w:rPr>
      </w:pPr>
      <w:r>
        <w:rPr>
          <w:sz w:val="24"/>
        </w:rPr>
        <w:t>On the Twelfth day of Christmas my true love gave to 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welve drummers drumming, eleven pipers piping, ten lords a leaping, nine ladies danc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G     D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Eight maids a milking, seven swans a swimming, six geese a laying, five golden rings. 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 F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Four calling birds, three French Hens, two turtle do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   F      C     G     C </w:t>
      </w:r>
    </w:p>
    <w:p>
      <w:pPr>
        <w:pStyle w:val="Normal"/>
        <w:rPr>
          <w:sz w:val="24"/>
        </w:rPr>
      </w:pPr>
      <w:r>
        <w:rPr>
          <w:sz w:val="24"/>
        </w:rPr>
        <w:t>and a partridge in a pear tree</w:t>
      </w:r>
    </w:p>
    <w:sectPr>
      <w:type w:val="nextPage"/>
      <w:pgSz w:w="11906" w:h="16838"/>
      <w:pgMar w:left="1138" w:right="202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54:00Z</dcterms:created>
  <dc:creator>Carnaby</dc:creator>
  <dc:description/>
  <dc:language>en-US</dc:language>
  <cp:lastModifiedBy>CARNABY</cp:lastModifiedBy>
  <cp:lastPrinted>2003-12-17T08:51:00Z</cp:lastPrinted>
  <dcterms:modified xsi:type="dcterms:W3CDTF">2003-12-17T07:19:00Z</dcterms:modified>
  <cp:revision>43</cp:revision>
  <dc:subject/>
  <dc:title>D               A               D </dc:title>
</cp:coreProperties>
</file>