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G  D  C  G                                          </w:t>
      </w:r>
      <w:r>
        <w:rPr>
          <w:b/>
          <w:sz w:val="32"/>
          <w:szCs w:val="32"/>
          <w:u w:val="single"/>
        </w:rPr>
        <w:t>BAD MOON RISING</w:t>
      </w:r>
      <w:r>
        <w:rPr>
          <w:sz w:val="32"/>
          <w:szCs w:val="32"/>
        </w:rPr>
        <w:tab/>
        <w:tab/>
        <w:tab/>
        <w:t>C.C.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</w:t>
        <w:tab/>
        <w:t xml:space="preserve">    D    C        G                D          C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ee a bad moon rising, I see trouble on the way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D</w:t>
        <w:tab/>
        <w:t xml:space="preserve">  C</w:t>
        <w:tab/>
        <w:t xml:space="preserve">         G                     D              C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ee burnt wakes of lightning, I see bad times of to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C                                               G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Don't go 'round tonight they're bound to take your lif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D             C                 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There's a bad moon on the r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      D     C          G                             D         C  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ear hurricanes a-blowing, I know the end is coming soon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D        C     G                          D            C              G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I feel rivers over flowing, I hear the voice of wreck and ruin    </w:t>
      </w:r>
      <w:r>
        <w:rPr>
          <w:b/>
          <w:i/>
          <w:sz w:val="32"/>
          <w:szCs w:val="32"/>
          <w:u w:val="single"/>
        </w:rPr>
        <w:t>CHORUS:</w:t>
      </w:r>
      <w:r>
        <w:rPr>
          <w:b/>
          <w:sz w:val="32"/>
          <w:szCs w:val="32"/>
        </w:rPr>
        <w:t xml:space="preserve">      SOLO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            D           C            G                               D            C    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pe you got your things together, Hope you are quite prepared to di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D      C       G                                       D           C        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ooks like we're in for nasty weather, what now you're thinking for the nigh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HORUS: (X2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orient="landscape" w:w="15840" w:h="12240"/>
      <w:pgMar w:left="1152" w:right="720" w:gutter="0" w:header="0" w:top="28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09:58:00Z</dcterms:created>
  <dc:creator>andre roberts</dc:creator>
  <dc:description/>
  <cp:keywords/>
  <dc:language>en-US</dc:language>
  <cp:lastModifiedBy>Andre Hendrik Carnaby Roberts</cp:lastModifiedBy>
  <cp:lastPrinted>2000-10-22T18:22:00Z</cp:lastPrinted>
  <dcterms:modified xsi:type="dcterms:W3CDTF">2016-06-28T06:07:00Z</dcterms:modified>
  <cp:revision>15</cp:revision>
  <dc:subject/>
  <dc:title>BAD MOON RISING</dc:title>
</cp:coreProperties>
</file>