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13.95pt" to="-6.3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-13.95pt" to="8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13.95pt" to="22.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13.95pt" to="36.9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-13.95pt" to="51.3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,                                             </w:t>
      </w:r>
      <w:r>
        <w:rPr>
          <w:rFonts w:cs="Arial" w:ascii="Arial" w:hAnsi="Arial"/>
          <w:b/>
          <w:sz w:val="32"/>
          <w:u w:val="single"/>
        </w:rPr>
        <w:t>AMAZING GRACE</w:t>
      </w:r>
      <w:r>
        <w:rPr>
          <w:rFonts w:cs="Arial" w:ascii="Arial" w:hAnsi="Arial"/>
          <w:sz w:val="32"/>
        </w:rPr>
        <w:t xml:space="preserve">   (Walt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                                 C             G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G            G7          C          G                Em          D7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G                                 C          G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was grace, that taught my heart to fear, and grace my fears r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 xml:space="preserve">G            G7        C            G             Em    D7      G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precious did that grace appear, the hour I first b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G                       C           G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rough many dangers, toils and snares, I have already c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 xml:space="preserve">G               G7               C             G           Em           D7         G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is grace hath brought me safe, thus far, and grace will lead me h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 xml:space="preserve">G                                 C             G                                         D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we've been there ten thousand years, bright shining as the sun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 xml:space="preserve">G          G7        C              G                 Em          D7      G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've no less days to sing God's praise, than when we first begu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G                              C             G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               G7          C           G                Em          D7    C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sectPr>
      <w:type w:val="nextPage"/>
      <w:pgSz w:w="12240" w:h="15840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7:51:00Z</dcterms:created>
  <dc:creator>Carnaby</dc:creator>
  <dc:description/>
  <dc:language>en-US</dc:language>
  <cp:lastModifiedBy>CARNABY</cp:lastModifiedBy>
  <cp:lastPrinted>2002-05-01T10:19:00Z</cp:lastPrinted>
  <dcterms:modified xsi:type="dcterms:W3CDTF">2003-10-09T15:52:00Z</dcterms:modified>
  <cp:revision>9</cp:revision>
  <dc:subject/>
  <dc:title>                                                            AMAZING GRACE</dc:title>
</cp:coreProperties>
</file>