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</w:t>
      </w:r>
      <w:r>
        <w:rPr>
          <w:b/>
          <w:sz w:val="28"/>
          <w:u w:val="single"/>
        </w:rPr>
        <w:t>ANDREW</w:t>
      </w:r>
      <w:r>
        <w:rPr>
          <w:sz w:val="28"/>
        </w:rPr>
        <w:t xml:space="preserve">                      Rosemary Hardma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</w:t>
      </w:r>
      <w:r>
        <w:rPr>
          <w:b/>
        </w:rPr>
        <w:t>TUNING   D G D G B 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>
          <w:sz w:val="28"/>
        </w:rPr>
        <w:t>Down the multi-coloured pathway passed the rows of pin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uns a little boy of six who doesn’t have time to think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Of why the summer came his way or when it has to e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‘</w:t>
      </w:r>
      <w:r>
        <w:rPr>
          <w:sz w:val="28"/>
        </w:rPr>
        <w:t>Cause there’s a frog by the bottom hege and it’s going to be his frie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nd it won’t last forever Andrew, soon you’ll be a 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So take your childhood in both hands, and live it while you c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wish that I could see the thing I know that Andrew se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jungle and the big fierce tiger about to pounce on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sh that I could see the Indian hiding behind the tre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bout to shoot a fiery arrow, one just missing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2"/>
        <w:rPr/>
      </w:pPr>
      <w:r>
        <w:rPr/>
        <w:t>Andrew, where are you now?, are you on your pirate’s galleon on the Spanish m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ve you made your pact with Bluebeard if he’ll spare your me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h Andrew, where are you now?, are you down in Sherwood with Robin and his me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ll your little wooden sword triumph once ag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it’s time for bed Andrew, dad calls you to 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ctually, it’s your castle but you think he doesn’t k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ddy had his castle too when he was only si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Better get frog from out of your pocket, daddy’s up to your tricks        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              </w:t>
      </w:r>
    </w:p>
    <w:sectPr>
      <w:type w:val="nextPage"/>
      <w:pgSz w:w="11906" w:h="16838"/>
      <w:pgMar w:left="1022" w:right="346" w:gutter="0" w:header="0" w:top="720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05:28:00Z</dcterms:created>
  <dc:creator>Carnaby</dc:creator>
  <dc:description/>
  <cp:keywords/>
  <dc:language>en-US</dc:language>
  <cp:lastModifiedBy>Carnaby Roberts</cp:lastModifiedBy>
  <cp:lastPrinted>2001-04-26T22:38:00Z</cp:lastPrinted>
  <dcterms:modified xsi:type="dcterms:W3CDTF">2018-09-30T19:49:00Z</dcterms:modified>
  <cp:revision>11</cp:revision>
  <dc:subject/>
  <dc:title>ANDREW</dc:title>
</cp:coreProperties>
</file>